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7.2014 № 12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120"/>
        <w:ind w:firstLine="52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1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в области образования»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>«Развитие образования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удовском муниципальном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е 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методика распределения субсидий муниципальным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м организациям Чудовского муниципального района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пожарной безопасности, антитеррористической и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криминальной безопасности дошкольных образовательных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й, общеобразовательных организаций и организаций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в 2014-2020 год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бсидии муниципальным образовательным организациям Чудовского муниципального района на 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(далее - субсидии) предоставляются с целью финансирования расходов на следующие мероприятия по обеспечению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(далее - муниципальные образовательные организации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ектирования, установки и обслуживания технических средств противопожарной защиты, системы оповещения и управления эвакуацией, приведение путей эвакуации людей в соответствие с нормативными требова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ка деревянных конструкций противопожарным составом, приобретение (перезарядка) первичных средств пожаротушения в муниципальных образовательных организ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муниципальных образовательных организаций системами видеонаблюдения, обучение и повышение квалификации работников указанных организаций по вопросам охраны труда и обеспечения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ектирования, установки и обслуживания кнопок экстренного вызова полиции в муниципальных образовательных организ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ограждений по периметру зданий муниципальных 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я предоставляется всем муниципальным образовательным организациям Чуд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и предоставляются при условии заключения между комитетом образования Администрации Чудовского муниципального района и муниципальной образовательной организацией Чудовского муниципального района соглашения о предоставлении субсидии (далее - соглашение), содержащего следующие по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ъеме субсидии, предоставляемой муниципальной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еречислени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контроля за исполнением условий согла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торон за нарушение условий согла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 порядок представления отчетности об осуществлении расходов муниципальной образовательной организации, источником финансового обеспечения которых является субсид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условия, регулирующие порядок предоставления субсидии, определяемые по соглашению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едства на предоставление субсидий распределяются между муниципальными образовательными организациями по следующей методи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У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апс +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кэвп +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роч, 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У - объем средств, причитающийся муниципальной образовательной организации на обеспечение пожарной безопасности, антитеррористической и антикриминальной безопасности муниципальных образовательных организац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апс - объем средств, причитающийся муниципальной образовательной организации на обслуживание автоматической пожарной сигнализации, устанавливается исходя из средней стоимости обслуживания автоматической пожарной сигнализации на 01 января текущего года, с учетом количества зданий в которых расположено образовательная организац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кэвп - объем средств, причитающийся муниципальной образовательноой организации на обслуживание Кнопки экстренного вызова полиции или системы тревожной сигнализации (для ОУ, расположенных вне зоны действия ПЦО) рассчитывается по формуле:</w:t>
      </w:r>
    </w:p>
    <w:p>
      <w:pPr>
        <w:pStyle w:val="ConsPlusNonformat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К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, где: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эвп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- количество кнопок экстренного вызова полиции в образовательной организации или систем тревожной сигнализ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 - тариф обслуживания кнопки экстренного вызова полиции или системы тревожной сигнализации на 01.01 текущего год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роч - объем средств, причитающийся муниципальной образовательной организации на проведение мероприятий по пожарной безопасности, антитеррористической и антикриминальной безопасности, рассчитывается по формуле: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К оу      </w:t>
      </w:r>
    </w:p>
    <w:p>
      <w:pPr>
        <w:pStyle w:val="ConsPlusNonformat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--------------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   </w:t>
      </w:r>
    </w:p>
    <w:p>
      <w:pPr>
        <w:pStyle w:val="ConsPlusNonformat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р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у - среднегодовое количество детей в образовательной организац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 - среднегодовое количество детей в муниципальном район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 - общий объем субсидий, предусмотренный муниципальному району на соответствующий финансовый год на обеспечение пожарной безопасности, антитеррористической и антикриминальной безопасности муниципальных образовательных организаций, без учета объема средств на обеспечение автоматической пожарной сигнализации и кнопки экстренного вызова полиции или системы тревожной сигнализации (для ОУ, расположенных вне зоны действия ПЦО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пределенные между муниципальными образовательными организациями Чудовского муниципального района средства перечисляются в установленном для исполнения бюджета муниципального района порядке на счета территориальных органов Федерального казначейства, на счета кредитных учреждений, открытые для кассового обслуживания муниципальных 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е образовательное учреждение Чудовского муниципального района представляет в комитет образования Администрации Чудовского муниципального района отчетность по форме и в сроки, определенные согла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бсидии носят целевой характер и не могут быть использованы на другие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убсидии, не использованные в текущем финансовом году, подлежат возврату в бюджет,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троль за целевым использованием субсидий осуществляется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муниципальными правовыми актами.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character" w:styleId="2">
    <w:name w:val="Основной текст (2)_"/>
    <w:basedOn w:val="Style14"/>
    <w:qFormat/>
    <w:rPr>
      <w:b/>
      <w:bCs/>
      <w:sz w:val="25"/>
      <w:szCs w:val="25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5"/>
      <w:vertAlign w:val="baseline"/>
      <w:lang w:val="ru-RU"/>
    </w:rPr>
  </w:style>
  <w:style w:type="character" w:styleId="Style16">
    <w:name w:val="Колонтитул_"/>
    <w:basedOn w:val="Style14"/>
    <w:qFormat/>
    <w:rPr>
      <w:sz w:val="21"/>
      <w:szCs w:val="21"/>
      <w:lang w:bidi="ar-SA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1"/>
      <w:vertAlign w:val="baseline"/>
    </w:rPr>
  </w:style>
  <w:style w:type="character" w:styleId="4">
    <w:name w:val="Заголовок №4_"/>
    <w:basedOn w:val="Style14"/>
    <w:qFormat/>
    <w:rPr>
      <w:b/>
      <w:bCs/>
      <w:sz w:val="25"/>
      <w:szCs w:val="25"/>
      <w:lang w:bidi="ar-SA"/>
    </w:rPr>
  </w:style>
  <w:style w:type="character" w:styleId="11pt">
    <w:name w:val="Колонтитул + 11 pt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">
    <w:name w:val="Основной текст + Полужирный1"/>
    <w:basedOn w:val="Style15"/>
    <w:qFormat/>
    <w:rPr>
      <w:b/>
      <w:bCs/>
      <w:color w:val="000000"/>
      <w:spacing w:val="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rFonts w:ascii="Times New Roman" w:hAnsi="Times New Roman" w:cs="Times New Roman"/>
      <w:sz w:val="25"/>
      <w:szCs w:val="25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5"/>
      <w:szCs w:val="25"/>
      <w:lang w:val="en-US" w:eastAsia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1"/>
      <w:szCs w:val="21"/>
      <w:lang w:val="en-US" w:eastAsia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360" w:after="120"/>
      <w:ind w:hanging="280"/>
      <w:jc w:val="center"/>
      <w:outlineLvl w:val="3"/>
    </w:pPr>
    <w:rPr>
      <w:rFonts w:ascii="Times New Roman" w:hAnsi="Times New Roman" w:cs="Times New Roman"/>
      <w:b/>
      <w:bCs/>
      <w:sz w:val="25"/>
      <w:szCs w:val="25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8C51EFF77574B8234277044BEEA748D53E0B03A25CBC298B11C4BCAE67C42E22767A357F7264B9n945H" TargetMode="External"/><Relationship Id="rId3" Type="http://schemas.openxmlformats.org/officeDocument/2006/relationships/hyperlink" Target="consultantplus://offline/ref=0E8C51EFF77574B8234277044BEEA748D53E0B03A25CBC298B11C4BCAE67C42E22767A357F7165B0n94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39:00Z</dcterms:created>
  <dc:creator>K_N_Dieva</dc:creator>
  <dc:description/>
  <cp:keywords/>
  <dc:language>en-US</dc:language>
  <cp:lastModifiedBy>K_N_Dieva</cp:lastModifiedBy>
  <dcterms:modified xsi:type="dcterms:W3CDTF">2014-07-17T10:48:00Z</dcterms:modified>
  <cp:revision>30</cp:revision>
  <dc:subject/>
  <dc:title/>
</cp:coreProperties>
</file>