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7.2014 № 12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«Развитие образования в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Чудовском муниципальном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районе на 2014-2020 годы» </w:t>
      </w:r>
    </w:p>
    <w:p>
      <w:pPr>
        <w:pStyle w:val="Normal"/>
        <w:ind w:firstLine="709"/>
        <w:jc w:val="both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 целью распределения средств, предоставляемых из областного бюджета и бюджета Чудовского муниципального района на реализацию муниципальной программы «Развитие образования в Чудовском муниципальном районе на 2014-2020 годы», между муниципальными образовательными учреждениям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1. Внести в муниципальную программу «Развитие образования в Чудовском муниципальном районе на 2014-2020 годы», утвержденную</w:t>
      </w:r>
      <w:r>
        <w:rPr>
          <w:b/>
          <w:sz w:val="28"/>
        </w:rPr>
        <w:t xml:space="preserve"> </w:t>
      </w:r>
      <w:r>
        <w:rPr>
          <w:sz w:val="28"/>
        </w:rPr>
        <w:t>постановлением Администрации Чудовского муниципального района от 24.12.2013           № 2340 (далее – муниципальная программа), следующие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1. изложить строку 2.7 мероприятий подпрограммы «Развитие дошкольного и общего образования в Чудовском муниципальном районе» муниципальной программы в новой прилагаемой реда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ополнить </w:t>
      </w:r>
      <w:r>
        <w:rPr>
          <w:sz w:val="28"/>
        </w:rPr>
        <w:t>подпрограмму «Развитие дошкольного и общего образования в Чудовском муниципальном районе»</w:t>
      </w:r>
      <w:r>
        <w:rPr>
          <w:sz w:val="28"/>
          <w:szCs w:val="28"/>
        </w:rPr>
        <w:t xml:space="preserve"> муниципальной программы приложениями № 1 и № 2 в прилагаемой ред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дополнить подпрограмму «Обеспечение реализации муниципальной программы в области образования» муниципальной программы приложениями № 1 и № 2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бюллетене «Чудовский вестник» и разместить на официальном сайте Администрации Чудовского муниципального района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63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54:00Z</dcterms:created>
  <dc:creator>НИКОЛАЕВА ЕКАТЕРИНА МИХАЙЛОВНА</dc:creator>
  <dc:description/>
  <cp:keywords/>
  <dc:language>en-US</dc:language>
  <cp:lastModifiedBy>K_N_Dieva</cp:lastModifiedBy>
  <cp:lastPrinted>2014-06-03T10:00:00Z</cp:lastPrinted>
  <dcterms:modified xsi:type="dcterms:W3CDTF">2014-07-17T10:47:00Z</dcterms:modified>
  <cp:revision>11</cp:revision>
  <dc:subject/>
  <dc:title>Приложение № 1</dc:title>
</cp:coreProperties>
</file>