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14 № 12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120"/>
        <w:ind w:firstLine="52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2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Развитие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и общего образования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удовском муниципальном 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е» муниципальной программы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в Чудовском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районе 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методика распределения субсидий муниципальным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м организациям Чудовского муниципального района на обеспечение муниципальных организаций, осуществляющих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ую деятельность по образовательным программам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щего, основного общего и среднего общего образования, учебниками и учебными пособиями в 2014-2020 годах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сидии муниципальным общеобразовательным организациям Чудовского муниципального район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(далее - субсидии) предоставляются с целью финансирования расходов Чудовского муниципального район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всем муниципальным общеобразовательным организациям Чуд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при условии заключения между комитетом образования Администрации Чудовского муниципального района и муниципальной общеобразовательной организацией Чудовского муниципального района соглашения о предоставлении субсидии (далее - соглашение), содержащего следующие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ме субсидии, предоставляемой муниципальной обще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еречис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я за исполнением условий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порядок представления отчетности об осуществлении расходов муниципальной образовательной организации, источником финансового обеспечения которых является субсид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условия, регулирующие порядок предоставления субсидии, определяемые по соглашению стор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на предоставление субсидий распределяются между муниципальными общеобразовательными организациями по следующей методи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субсидии, предусмотренный муниципальной общеобразовательной организации на очередной финансовый год и плановый период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в соответствии с федеральными перечнями учебников, рекомендованных или допущенных к использованию в образовательном процессе, и учебными пособиями, рекомендованными или допущенными к использованию в образовательном процесс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515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субвенции, причитающейся бюджету муниципального район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годовое количество обучающихся муниципальных общеобразовательных организаций в Чудовском муниципальн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годовое количество обучающихся в муниципальном общеобразовательном учре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ределенные между муниципальными общеобразовательными организациями Чудовского муниципального района средства перечисляются в установленном для исполнения бюджета муниципального района порядке в муниципальные общеобразовательные организации, на счета территориальных органов Федерального казначейства, на счета кредитных учреждений, открытые для кассового обслуживания исполнения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ая общеобразовательная организация Чудовского муниципального района представляет в комитет образования Администрации Чудовского муниципального района отчетность по форме и в сроки, определенные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бсидии носят целевой характер и не могут быть использованы на други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бсидии, не использованные в текущем финансовом году, подлежат возврату в бюджет,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целевым использованием субсидий осуществляется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муниципальными правовыми актами.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2">
    <w:name w:val="Основной текст (2)_"/>
    <w:basedOn w:val="Style14"/>
    <w:qFormat/>
    <w:rPr>
      <w:b/>
      <w:bCs/>
      <w:sz w:val="25"/>
      <w:szCs w:val="25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Style16">
    <w:name w:val="Колонтитул_"/>
    <w:basedOn w:val="Style14"/>
    <w:qFormat/>
    <w:rPr>
      <w:sz w:val="21"/>
      <w:szCs w:val="21"/>
      <w:lang w:bidi="ar-SA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1"/>
      <w:vertAlign w:val="baseline"/>
    </w:rPr>
  </w:style>
  <w:style w:type="character" w:styleId="4">
    <w:name w:val="Заголовок №4_"/>
    <w:basedOn w:val="Style14"/>
    <w:qFormat/>
    <w:rPr>
      <w:b/>
      <w:bCs/>
      <w:sz w:val="25"/>
      <w:szCs w:val="25"/>
      <w:lang w:bidi="ar-SA"/>
    </w:rPr>
  </w:style>
  <w:style w:type="character" w:styleId="11pt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">
    <w:name w:val="Основной текст + Полужирный1"/>
    <w:basedOn w:val="Style15"/>
    <w:qFormat/>
    <w:rPr>
      <w:b/>
      <w:bCs/>
      <w:color w:val="000000"/>
      <w:spacing w:val="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1"/>
      <w:szCs w:val="21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360" w:after="120"/>
      <w:ind w:hanging="280"/>
      <w:jc w:val="center"/>
      <w:outlineLvl w:val="3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consultantplus://offline/ref=0E8C51EFF77574B8234277044BEEA748D53E0B03A25CBC298B11C4BCAE67C42E22767A357F7264B9n945H" TargetMode="External"/><Relationship Id="rId8" Type="http://schemas.openxmlformats.org/officeDocument/2006/relationships/hyperlink" Target="consultantplus://offline/ref=0E8C51EFF77574B8234277044BEEA748D53E0B03A25CBC298B11C4BCAE67C42E22767A357F7165B0n948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54:00Z</dcterms:created>
  <dc:creator>K_N_Dieva</dc:creator>
  <dc:description/>
  <cp:keywords/>
  <dc:language>en-US</dc:language>
  <cp:lastModifiedBy>K_N_Dieva</cp:lastModifiedBy>
  <dcterms:modified xsi:type="dcterms:W3CDTF">2014-07-17T10:48:00Z</dcterms:modified>
  <cp:revision>9</cp:revision>
  <dc:subject/>
  <dc:title>Приложение</dc:title>
</cp:coreProperties>
</file>