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1.2016 № 1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новогодне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авки-ярмарк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Федерального закона от 28 декабря 2009 года № 381-ФЗ «Об основах государственного регулирования торговой деятельности в Российской Федерации», в целях удовлетворения потребности населения муниципального района в приобретении товаров повседневного спроса и создания праздничной новогодней атмо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тету культуры и спорта, отделам: сельского хозяйства, потребительского рынка, благоустройства и городского хозяйства Администрации Чудовского муниципального района провести 24 декабря 2016 года новогоднюю выставку-ярмарку на центральной площади (г.Чудово, ул.Некрасова, д.24-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план подготовки и проведения новогодней выставки-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режим работы новогодней выставки-ярмарки с 09.00 до 17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открытие – 11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ить места для продажи товаров (выполнение работ, оказание услуг) на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Чудовского муниципального района Пешину Е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11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5:00Z</dcterms:created>
  <dc:creator>НИКОЛАЕВА ЕКАТЕРИНА МИХАЙЛОВНА</dc:creator>
  <dc:description/>
  <cp:keywords/>
  <dc:language>en-US</dc:language>
  <cp:lastModifiedBy>K_N_Dieva</cp:lastModifiedBy>
  <cp:lastPrinted>2013-01-17T14:41:00Z</cp:lastPrinted>
  <dcterms:modified xsi:type="dcterms:W3CDTF">2016-11-23T08:13:00Z</dcterms:modified>
  <cp:revision>43</cp:revision>
  <dc:subject/>
  <dc:title>Приложение № 1</dc:title>
</cp:coreProperties>
</file>