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sz w:val="28"/>
          <w:szCs w:val="28"/>
        </w:rPr>
        <w:t>от 30.08.2011 № 1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ведения реестра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ных обязательств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овского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 исполнение статьи 87 Бюджетного кодекса Российской Федерации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ведения реестра расходных обязательств Чудов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постановление Администрации Чудовского муниципального района от 26.02.2006 № 111 «О порядке ведения реестра расходных обязательств Чудовского муниципальн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3. 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 в сети Интерне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С.М.Анищенк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0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92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26:00Z</dcterms:created>
  <dc:creator>Маш.Бюро</dc:creator>
  <dc:description/>
  <cp:keywords/>
  <dc:language>en-US</dc:language>
  <cp:lastModifiedBy>НИКОЛАЕВА ЕКАТЕРИНА МИХАЙЛОВНА</cp:lastModifiedBy>
  <cp:lastPrinted>2011-09-01T10:25:00Z</cp:lastPrinted>
  <dcterms:modified xsi:type="dcterms:W3CDTF">2011-09-01T06:25:00Z</dcterms:modified>
  <cp:revision>6</cp:revision>
  <dc:subject/>
  <dc:title>Российская Федерация</dc:title>
</cp:coreProperties>
</file>