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30.08.2011 № 1208</w:t>
      </w:r>
    </w:p>
    <w:p>
      <w:pPr>
        <w:pStyle w:val="ConsPlusTitle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реестра расходных обязательств                                                         Чудов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орядок ведения реестра расходных обязательств Чудовского муниципального района (далее - Порядок) устанавливает правила ведения реестра расходных обязательств Чудовского муниципального района (далее – муниципальный район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реестром расходных обязательств муниципального района понимается используемый при составлении проекта бюджета муниципального района свод (перечень) законов, иных нормативных правовых актов, муниципаль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Реестр расходных обязательств муниципального района ведется с целью учета расходных обязательств муниципального района и определения объема средств бюджета муниципального района, необходимых для его испол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720"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заполнения реестра расходных обязательств муниципального рай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муниципального района составляется по форме согласно приложению к Порядку и заполняется в следующем порядк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графе 1 указывается наименование полномочия, расходного обязательств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Наименование расходного обязательства, связанного с реализацией вопросов местного значения муниципального района и полномочий органов местного самоуправления по решению вопросов местного знач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Наименование расходного обязательства, возникшего в результате принятия нормативных правовых актов органов местного самоуправления, предусматривающих предоставление межбюджетных трансфертов бюджетам других уровней, кроме предоставления дотаций на выравнивание уровня бюджетной обеспеченности бюджетов посел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Наименование расходного обязательства, возникшего в результате реализации органами местного самоуправления муниципального района делегированных полномочий за счет субвенций, переданных с другого уровня бюджетной систе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Наименование расходного обязательства, возникшего в результате решения органами местного самоуправления муниципальных районов вопросов, не отнесенных к вопросам местного значения, в соответствии со статьей 15.1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графе 3 указываются коды раздела и подраздела функциональной классификации расходов бюдже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графах 4-6 по каждому расходному обязательству последовательно приводится информация о федеральных нормативных правовых актах, договорах, соглашениях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графах 7-9 по каждому расходному обязательству последовательно приводится информация о нормативных правовых актах области, договорах, соглашениях, заключенных от имени области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графах 10-12 по каждому расходному обязательству последовательно приводится информация о нормативных правовых актах, договорах, соглашениях муниципального рай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графах 13-18 указывается объем средств на исполнение расходного обязательства (тыс.руб. с одним десятичным знаком), который определяе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графы 13 - в соответствии с решением Думы Чудовского муниципального района о бюджете на отчетный год (на отчетный год и на плановый период) либо уточненной сводной бюджетной роспись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ля графы 14 - в соответствии с отчетностью об исполнении бюджета муниципального района за отчетный год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Для графы 15 - на основании объемов финансирования, предусмотренных в действующей редакции решения Думы Чудовского муниципального района о бюджете муниципального района на текущий год (на текущий год и на плановый период) либо в уточненной сводной бюджетной роспис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Для граф 16-18 - в соответствии с одним из следующих мет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метод - определение объема расходов в плановом периоде, исходя из нормативов, утвержденных в соответствующих нормативных правовых акт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ндексации - определение объема расходов в плановом периоде путем индексации объемов расходов текущего пери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метод - установление объема расходов в плановом периоде непосредственно в соответствующих нормативных правовых акта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использование иных методов расчета объема средств на исполнение расходного обязательства в плановых период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графе 19 указываются примечания в следующих случа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бязательства, связанные с финансированием Администрации муниципального района, относятся сразу к нескольким расходным обязательствам, 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 к разной отраслевой принадлежности, и не могут быть однозначно распределены между соответствующими расходными обязательствами, подобные обязательства отражаются в реестре расходных обязательств муниципального района как «материально-техническое и финансовое обеспечение деятельности местных администраций, в том числе вопросы оплаты труда работников Администрации муниципального рай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реестра расходных обязательств муниципального рай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Главные распорядители бюджетных средств бюджета муниципального района ведут реестры расходных обязательств, подлежащих исполнению в пределах утвержденных им лимитов бюджетных обязательств и бюджетных ассигнований, и представляют в комитет экономики и финансов Администрации Чудовского муниципального района ежегодно по форме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(плановый) - не позднее 01 июня текуще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(уточненный) - не позднее 20 января очередного финансового г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естр расходных обязательств представляется в комитет экономики и финансов Администрации Чудовского муниципального района с сопроводительным письмом руководителя главного распорядителя бюджетных средств  бюджета муниципального района на бумажном носителе и в электронном вид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лавные распорядители бюджетных средств бюджета муниципального района несут ответственность за полноту, своевременность и достоверность представляемой информ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Комитет экономики и финансов Администрации Чудовского муниципального района после получения реестров расходных обязательств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осуществляет свод представленных реестр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муниципального района (плановый) - не позднее 15 июня текущего финансового г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муниципального района (уточненный) - не позднее 01 февраля очередного финансового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представленных реестров расходных обязательств требованиям, установленным Порядком, комитет экономики и финансов Администрации Чудовского муниципального района вправе вернуть реестры расходных обязательств на доработку. Доработанный реестр расходных обязательств должен быть представлен в 5-дневный ср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естр расходных обязательств муниципального района размещается (за исключением конфиденциальной информации и информации, отнесенной к государственной тайне) на официальном сайте Администрации Чудовского муниципального района в сети Интерне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200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30172;fld=134;dst=100051" TargetMode="External"/><Relationship Id="rId3" Type="http://schemas.openxmlformats.org/officeDocument/2006/relationships/hyperlink" Target="consultantplus://offline/main?base=RLAW154;n=30172;fld=134;dst=10004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31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1-09-01T10:27:00Z</cp:lastPrinted>
  <dcterms:modified xsi:type="dcterms:W3CDTF">2011-09-01T06:27:00Z</dcterms:modified>
  <cp:revision>6</cp:revision>
  <dc:subject/>
  <dc:title/>
</cp:coreProperties>
</file>