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2.2016 № 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муниц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ной программы «Развит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ьтуры, туризма и спорт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довского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еречнем муниципальных программ Чудовского муниципального района, утвержденным распоряжением Администрации Чудовского муниципального района от 30.12.2015 № 322-рг,</w:t>
      </w:r>
    </w:p>
    <w:p>
      <w:pPr>
        <w:pStyle w:val="Normal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ую муниципальную программу «Развитие культуры, туризма и спорта Чудовского муниципального района на 2016 г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с 01 января 2016 года утратившими силу постановления Администрации Чудо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02.03.2015 № 386 «Об утверждении муниципальной программы       «Развитие культуры, туризма и спорта Чудовского муниципального района      на 2015-2016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04.08.2015 № 891 «О внесении изменений в муниципальную программу Чудовского муниципального района «Развитие культуры, туризма и спорта Чудовского муниципального района на 2015-2016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6.10.2015 № 1152 «О внесении изменений в муниципальную программу «Развитие культуры, туризма и спорта Чудовского муниципального района на 2015-2016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5.12.2015 № 1491 «О внесении изменений в муниципальную программу «Развитие культуры, туризма и спорта Чудовского муниципального района на 2015-2016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заместителя Главы администрации Чудовского муниципального района Калинину Л.А.</w:t>
      </w:r>
    </w:p>
    <w:p>
      <w:pPr>
        <w:pStyle w:val="Normal"/>
        <w:spacing w:lineRule="exact" w:line="2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дк-5</w:t>
      </w:r>
    </w:p>
    <w:p>
      <w:pPr>
        <w:pStyle w:val="Normal"/>
        <w:widowControl w:val="false"/>
        <w:shd w:fill="FFFFFF" w:val="clear"/>
        <w:tabs>
          <w:tab w:val="clear" w:pos="708"/>
          <w:tab w:val="left" w:pos="1397" w:leader="none"/>
        </w:tabs>
        <w:autoSpaceDE w:val="false"/>
        <w:spacing w:lineRule="exact" w:line="240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№ </w:t>
      </w:r>
      <w:r>
        <w:rPr>
          <w:bCs/>
          <w:color w:val="000000"/>
          <w:spacing w:val="-2"/>
          <w:sz w:val="28"/>
          <w:szCs w:val="28"/>
        </w:rPr>
        <w:t>117-п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7">
    <w:name w:val="Основной текст + 17"/>
    <w:basedOn w:val="Style14"/>
    <w:qFormat/>
    <w:rPr>
      <w:b/>
      <w:bCs/>
      <w:smallCaps/>
      <w:spacing w:val="-10"/>
      <w:sz w:val="35"/>
      <w:szCs w:val="3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5:00Z</dcterms:created>
  <dc:creator>НИКОЛАЕВА ЕКАТЕРИНА МИХАЙЛОВНА</dc:creator>
  <dc:description/>
  <cp:keywords/>
  <dc:language>en-US</dc:language>
  <cp:lastModifiedBy>K_N_Dieva</cp:lastModifiedBy>
  <cp:lastPrinted>2015-04-01T17:02:00Z</cp:lastPrinted>
  <dcterms:modified xsi:type="dcterms:W3CDTF">2016-02-24T05:48:00Z</dcterms:modified>
  <cp:revision>53</cp:revision>
  <dc:subject/>
  <dc:title>Приложение № 1</dc:title>
</cp:coreProperties>
</file>