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1.2016 № 1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роведения оценки регули-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рующего воздействия проектов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муниципальных нормативн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правовых актов </w:t>
      </w:r>
      <w:r>
        <w:rPr>
          <w:b/>
          <w:sz w:val="28"/>
          <w:szCs w:val="28"/>
        </w:rPr>
        <w:t xml:space="preserve">Чудовского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</w:rPr>
        <w:t xml:space="preserve">и экспертизы действующих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муниципальных нормативн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правовых актов</w:t>
      </w:r>
      <w:r>
        <w:rPr>
          <w:b/>
          <w:sz w:val="28"/>
          <w:szCs w:val="28"/>
        </w:rPr>
        <w:t xml:space="preserve"> Чудовского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             № 131-ФЗ «Об общих принципах организации местного самоуправления в Российской Федерации», областным законом от 28 марта 2016 года № 947-ОЗ «Об оценке регулирующего воздействия проектов муниципальных нормативных правовых актов и экспертизе муниципальных нормативных правовых актов» и решением Думы Чудовского муниципального района от 24 ноября 2015 года         № 25 «Об оценке регулирующего воздействия проектов муниципальных нормативных правовых актов и экспертизе муниципальных нормативных правовых акт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1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проведения оценки регулирующего воздействия проектов муниципальных нормативных правовых актов Чудовского муниципального района и экспертизы действующих муниципальных нормативных правовых актов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</w:t>
      </w:r>
      <w:r>
        <w:rPr>
          <w:rFonts w:eastAsia="Calibri"/>
          <w:sz w:val="28"/>
          <w:szCs w:val="28"/>
        </w:rPr>
        <w:t>постановления Администрации Чудовского муниципального район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04.12.2015 № 1374 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Чудовского муниципального района»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7-п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0.05.2016 № 495 «О внесении изменений в постановление Администрации Чудовского муниципального района от 04.12.2015 № 1374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т 30.03.2016 № 291 «Об утверждении состава комиссии по осуществлению оценки регулирующего воздействия проектов муниципальных нормативных правовых актов и экспертизы </w:t>
      </w:r>
      <w:r>
        <w:rPr>
          <w:sz w:val="28"/>
          <w:szCs w:val="28"/>
        </w:rPr>
        <w:t xml:space="preserve">действующих </w:t>
      </w:r>
      <w:r>
        <w:rPr>
          <w:rFonts w:eastAsia="Calibri"/>
          <w:sz w:val="28"/>
          <w:szCs w:val="28"/>
        </w:rPr>
        <w:t xml:space="preserve">муниципальных нормативных правовых актов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даты е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Char">
    <w:name w:val="Body Text Char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6A7F847191FB0925C5CE92BB1F91CF9CC8C5F88696976058142B2A5E22D7009412DBAD09VDy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34:00Z</dcterms:created>
  <dc:creator>НИКОЛАЕВА ЕКАТЕРИНА МИХАЙЛОВНА</dc:creator>
  <dc:description/>
  <cp:keywords/>
  <dc:language>en-US</dc:language>
  <cp:lastModifiedBy>K_N_Dieva</cp:lastModifiedBy>
  <cp:lastPrinted>2016-11-29T11:49:00Z</cp:lastPrinted>
  <dcterms:modified xsi:type="dcterms:W3CDTF">2016-11-29T07:53:00Z</dcterms:modified>
  <cp:revision>20</cp:revision>
  <dc:subject/>
  <dc:title>Приложение № 1</dc:title>
</cp:coreProperties>
</file>