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58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16 № 11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оценки регулирующего воздействия проектов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нормативных правовых актов Чудовског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и экспертизы действующих муниципальных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х правовых актов Чуд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авила проведения оценки регулирующего воздействия проектов муниципальных нормативных правовых актов Чудовского муниципального района и экспертизы действующих муниципальных нормативных правовых актов Чудовского муниципального района, включа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оценку регулирующего воздействия проектов нормативных правовых актов Чудовского муниципального района (далее - проекты актов) и подготовку заключений об оценке регулирующего воз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экспертизу действующих муниципальных нормативных правовых актов Чудовского муниципального района (далее - действующие акты) и подготовку по ее результатам заключений об экспертизе действующих а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полномоченным структурным подразделением Администрации Чудовского муниципального района в сфере оценки регулирующего воздействия проектов муниципальных актов и экспертизы действующих актов является комитет экономики и финансов Администрации Чудовского муниципального района (далее – уполномоченное структурное подразде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6"/>
      <w:bookmarkEnd w:id="0"/>
      <w:r>
        <w:rPr>
          <w:rFonts w:cs="Times New Roman" w:ascii="Times New Roman" w:hAnsi="Times New Roman"/>
          <w:sz w:val="28"/>
          <w:szCs w:val="28"/>
        </w:rPr>
        <w:t xml:space="preserve">1.3. Оценка регулирующего воздействия проводится </w:t>
      </w:r>
      <w:bookmarkStart w:id="1" w:name="Par12"/>
      <w:bookmarkEnd w:id="1"/>
      <w:r>
        <w:rPr>
          <w:rFonts w:cs="Times New Roman" w:ascii="Times New Roman" w:hAnsi="Times New Roman"/>
          <w:sz w:val="28"/>
          <w:szCs w:val="28"/>
        </w:rPr>
        <w:t>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Чудовского муниципального района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, в отношении проектов актов, затрагивающих вопросы осуществления предпринимательской и инвестиционной деятельности, за исключени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в актов Думы Чудовского муниципального района устанавливающих, изменяющих, приостанавливающих, отменяющих местные налоги и сбо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в актов Думы Чудовского муниципального района, регулирующих бюджетные правоотно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зработчиками проектов актов могут являться органы местного самоуправления Чудовского муниципального района, иные органы, организации и лица в соответствии с Уставом Чудовского муниципального района (далее разработчи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Оценка регулирующего воздействия проектов актов проводится с учетом степени регулирующего воздействия положений, содержащихся в подготовленном разработчиком проекте а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сокая степень регулирующего воздействия – проект акта содержит положения, устанавливающие новые обязанности для субъектов предпринимательской и инвестиционной деятельности, а также устанавливающие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редняя степень регулирующего воздействия – проект акта содержит положения, изменяющие ранее предусмотренные муниципальными нормативными правовыми актами, обязанности для субъектов предпринимательской и инвестиционной деятельности, а также из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‎и инвестицио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изкая степень регулирующего воздействия – проект акта содержит положения, от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ценка регулирующего воздействия (далее – ОРВ) проекта акта состоит из следующи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размещение разработчиком на официальном сайте Администрации Чудовского муниципального района в информационно-телекоммуникационной сети «Интернет» (далее – официальный сайт) уведомления о разработке предлагаемого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уведомления о разработке предлагаемого правового регулирования осуществляется только в отношении проектов актов, указанных в подпункте «а» пункта 1.5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подготовка разработчиком проекта акта и проведение в отношении него публичных консультаций с составлением сводного отчета о  проведении оценки регулирующего воздействия по их итог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 подготовка заключения об оценке регулирующего воздействия уполномоченным подразделением по итогам проведения процедуры ОРВ представленных разработчиком проекта акта и сводного отчета по итогам публичных консульт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Экспертиза действующих актов, затрагивающих вопросы предпринимательской и инвестиционной деятельности, осуществляется в целях выявления в них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действующих актов осуществляется уполномоченным структурным подразделением, по итогам которой составляется заключение уполномоченного структурного подразделения об экспертизе действующих ак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экспертизы действующих актов в целях оценки достижения целей регулирования, заявленных в сводном отчете о проведении оценки регулирующего воздействия, определения и оценки фактических положительных и отрицательных последствий принятия нормативных правовых актов, а также выявления в них положений, необоснованно затрудняющих ведение предпринимательской ‎и инвестиционной деятельности или приводящих к возникновению необоснованных расходов бюджета Чудовского муниципального района проводится оценка фактического воздействия муниципальных нормативных правовых а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Оценка регулирующего воздействия проектов актов проводится до направления проектов актов на согласование с заинтересованными лиц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змещение уведомления о разработке предлагаемого правового регулир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целях проведения качественного анализа альтернативных вариантов решения проблемы, выявленной в соответствующей сфере общественных отношений, разработчик проводит публичные консультации с заинтересованными лицами в целях уточнения содержания данной проблемы, определения возможных вариантов ее решения, уточнения состава потенциальных адресатов предлагаемого правового регулирования ‎и возможности возникновения у данных лиц необоснованных издержек в связи с его введением, а также в целях получения предложений о других возможных вариантах решения указанной пробл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работчик размещает на официальном сайте уведомление о разработке предлагаемого правового регулирования (далее – уведомление) по форме согласно приложению № 1 к настоящему Порядку, ‎в котором представляет сравнительный анализ возможных вариантов решения выявленной проблемы и указывает ожидаемый результат предлагаемого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лучае если разработчик и орган местного самоуправления Чудовского муниципального района, в компетенцию которого входит принятие разработанного разработчиком проекта акта, не совпадают в одном лице, то орган местного самоуправления Чудовского муниципального района, в компетенцию которого входит принятие разработанного разработчиком проекта акта, обеспечивает размещение на официальном сайте уведомления в течение 3 рабочих дней со дня поступления официального обращения от разработч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К уведомлению разработчик прикладывает и размещает на официальном сайте материалы, служащие обоснованием выбора варианта предлагаемого правового регулирования, а также перечень вопросов для участников публичных консультаций по форме согласно приложению № 2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включает в данный перечень дополнительные вопросы исходя из специфики предлагаемого ‎им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азработчик при размещении уведомления указывает срок, ‎ в течение которого разработчиком принимаются предложения, который не может составлять менее 5 рабочих дней с даты размещения уведомления на официальном сайте, и способ их предст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 проведении публичных консультаций разработчик извещ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структурное подразд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‎</w:t>
      </w:r>
      <w:r>
        <w:rPr>
          <w:rFonts w:cs="Times New Roman" w:ascii="Times New Roman" w:hAnsi="Times New Roman"/>
          <w:sz w:val="28"/>
          <w:szCs w:val="28"/>
        </w:rPr>
        <w:t>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азработчик рассматривает и оценивает все предложения и замечания, поступившие в письменной или электронной форме в рамках подготовки проекта акта не позднее 5 рабочих дней со дня истечения срока для подачи заинтересованными лицами своих предложений и замечаний, указанного в уведомлении, и составляет сводку поступивших предложений и замечаний по форме согласно приложению № 3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дке предложений и замечаний разработчик указывает перечень органов ‎и организаций, которым были направлены извещения о проведении публичных консульт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о результатам рассмотрения и оценки поступивших предложений и замечаний разработчик определяет целесообразность введения соответствующего регулирования и не позднее 5 рабочих дней со дня окончания срока для подачи заинтересованными лицами предложений и замечаний, определенного уведомлением принимает мотивированное решение о разработке проекта акта или об отказе от разработки проекта акта, за исключением случаев, когда обязательность принятия соответствующего нормативного правового акта прямо предусмотрена действующим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впадении разработчика и органа местного самоуправления Чудовского муниципального района, в компетенцию которого входит принятие разработанного разработчиком проекта акта, в одном лице разработчик размещает сводку поступивших предложений и замечаний, а также мотивированное решение о разработке проекта акта или об отказе от разработки проекта акта на официальном сайте не позднее 5 рабочих дней со дня окончания срока для подачи заинтересованными лицами своих предложений и замечаний, указанного в уведом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и принятии решения о необходимости разработки проекта акта разработчик осуществляет его подготовку с учетом поступивших от заинтересованных лиц предложений и замечаний либо без их учета. При отказе от учета предложений и замечаний, поступивших в ходе приема предложений в рамках подготовки акта, разработчик в своде предложений и замечаний мотивированно аргументирует причину отказа от их у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ри отказе от подготовки проекта акта соответствующее решение размещается на официальном сайте и доводится ‎до органов и организаций, указанных в пункте 2.6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осле подготовки проекта акта разработчик в целях учета мнения субъектов предпринимательской и инвестиционной деятельности, а также прогнозирования возможных последствий принятия проекта акта для указанных субъектов организует проведение публичных консультаций по проекту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Формирование и обсуждение сводного отчета и проекта нормативного правового а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принятия решения о необходимости введения предлагаемого правового регулирования для решения выявленной проблемы разработчик выбирает наилучший из имеющихся вариантов предлагаемого правового регулирования, на его основе разрабатывает соответствующий проект акта, определяет степень регулирующего воздействия и формирует сводный отчет в отношении указанного проекта акта. Выбор наилучшего варианта правового регулирования осуществляется с учетом следующих основных критерие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эффективность, определяемая высокой степенью вероятности достижения заявленных целей регул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ровень и степень обоснованности предполагаемых затрат потенциальных адресатов предлагаемого правового регулирования и бюджетов бюджетной системы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полагаемая польза для соответствующей сферы общественных отношений, выражающаяся в создании благоприятных условий для ее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публичных консультаций по проекту акта разработчик заполняет сводный отчет о проведении оценки регулирующего воздействия (далее – сводный отчет) по форме согласно приложению № 4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оект акта имеет высокую степень регулирующего воздействия, разработчик в сводном отчете указывает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пень регулирующего воздействия проекта 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нализ опыта иных муниципальных образований, а также субъектов Российской Федерации ‎в соответствующих сферах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цели предлагаемого регулирования и их соответствие принципам правового регул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исание предлагаемого регулирования и иных возможных способов решения пробл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новные группы субъектов предпринимательской и инвестиционной деятельности, иные заинтересованные лица, включая органы государственной власти и органы местного самоуправления, интересы которых будут затронуты предлагаемым правовым регулированием, оценка количества таких субъ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овые функции, полномочия, обязанности и права органов государственной власти и органов местного самоуправления или сведения об их изменении, а также порядок их 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ценка соответствующих расходов (возможных поступлений) бюджета Чуд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ценка расходов и доходов субъектов предпринимательской и инвестиционной деятельности, связанных с необходимостью соблюдения установленных обязанностей либо изменением содержания таких обязанностей, ‎а также связанные с введением или изменением ответ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риски решения проблемы предложенным способом регулирования и риски негативных посл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описание методов контроля эффективности избранного способа достижения цели регул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дикативные показатели, программы мониторинга и иные способы (методы) оценки достижения заявленных целей регул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предполагаемая дата вступления в силу проекта нормативного правового акта, необходимость установления переходных положений (переходного периода), а также экспери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сведения о размещении уведомления, сроках представления предложений в связи с таким размещением, лицах, представивших предложения, и рассмотревших их структурных подразделениях разработч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иные сведения, которые, по мнению разработчика, позволяют оценить обоснованность предлагаемого регулир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дном отчете для проектов актов со средней степенью регулирующего воздействия разработчик указывает сведения, предусмотренные подпунктами «а» - «л» и «п» - «с»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дном отчете для проектов актов с низкой степенью регулирующего воздействия разработчик указывает сведения, предусмотренные подпунктами «а», «б», «г» – «е», «л» и «р» – «с»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водном отчете приводятся источники использованных данных. Расчеты, необходимые для заполнения разделов сводного отчета, приводятся в приложении к н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Целями проведения публичных консультаций по обсуждению проекта акта и сводного отчет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мнений всех заинтересованных лиц относительно обоснованности окончательного выбора варианта предлагаемого правового регулирования разработчи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тепени объективности количественных и качественных оценок, касающихся групп потенциальных адресатов предлагаемого правового регулирования и возможных выгод и издержек указанных групп, а также             доходов и расходов бюджета Чудовского муниципального района, связанных с введением указанного варианта предлагаемого правового регул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достижимости целей предлагаемого правового регулирования, поставленных разработчиком, а также возможных рисков, связанных с введением соответствующего правового регул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интересованными лицами качества подготовки соответствующего проекта акта с точки зрения юридической техники ‎и соответствия цели выбранного варианта предлагаемого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работчик размещает на официальном сайте проект акта, сводный отчет, а также перечень вопросов в рамках проведения публичных консультаций согласно приложению № 5 к настоящему Порядку и иные материалы (информацию) по усмотрению разработчика, служащие обоснованием выбора предлагаемого варианта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рок проведения публичных консультаций, в течение которого разработчиком принимаются предложения и замечания по проекту акта, определяется разработчиком и составляет не мен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20 рабочих дней со дня размещения документов, указанных в пункте 3.4 настоящего Порядка, на официальном сайте органа местного самоуправления Чудовского муниципального района - для проектов актов, указанных в подпункте «а» пункта 1.5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10 рабочих дней со дня размещения документов, указанных в пункте 3.4 настоящего Порядка, на официальном сайте органа местного самоуправления Чудовского муниципального района - для проектов актов, указанных в подпункте «б» пункта 1.5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 календарных дней со дня размещения документов, указанных в пункте 3.4 настоящего Порядка, на официальном сайте органа местного самоуправления Чудовского муниципального района - для проектов актов, указанных в подпункте «в» пункта 1.5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рока, определенного для проведения публичных консультаций по проекту акта разработчик может использовать различные формы публичных консультаций, как открытые заседания совещательных и консультативных органов, опросы хозяйствующих субъектов, в том числе посредством информационно-телекоммуникационной сети «Интернет», проведение заседаний рабочих групп и совещани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консультации по проектам актов, содержащих сведения, составляющие государственную тайну, или сведения конфиденциального характера, не проводя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редставленные участниками публичных консультаций по проектам актов в анонимном порядке, рассмотрению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в рамках публичных консультаций в отношении проекта акта значительного количества предложений ‎от заинтересованных лиц разработчик принимает решение о продлении срока их пр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ведомление о проведении публичных консультаций производится в соответствии с требованиями, установленными в пункте 2.6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бор и обработка предложений, поступивших в ходе проведения публичных консультаций, производятся по правилам, предусмотренным пунктами 2.7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По результатам обработки предложений, полученных в ходе проведения публичных консультаций, сводный отчет и проект акта при необходимости дорабатываются разработчик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5 рабочих дней со дня истечения срока для подачи заинтересованными лицами своих предложений и замечаний, указанного в уведомлении, доработанные проект акта и сводный отчет размещаются разработчиком на официальном сайте и направляются вместе со сводкой предложений и замечаний в уполномоченное структурное  подразделение для подготовки заключения об оценке регулирующего воз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дготовка заключения об оценке регулирующего воздействия проекта акта уполномоченным орган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олномоченное структурное подразделение после поступления к нему документов, указанных в пункте 3.9 настоящего Порядка, проводит их оценку на предм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разработчиком процедуры проведения публичных консультаций по проекту акта в соответствии с требованиями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я в проекте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лекущих возникновение необоснованных расходов субъектов предпринимательской и инвестиционной деятельности, а также необоснованных расходов бюджета Чуд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ключение об оценке регулирующего воздействия проекта акта (далее - заключение по результатам ОРВ) подготавливается уполномоченным структурным подразделением по форме согласно приложению № 6 к настоящему Порядку и подписывается руководителем уполномоченного структурного подразделения в течение 15 рабочих дней со дня поступления к нему документов, указанных в подпункте 3.9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подразделение размещает на официальном сайте заключение по результатам ОРВ и представленные разработчиком документы в течение 3 рабочих дней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выявлении уполномоченным структурным подразделением в ходе проведения оценки представленных разработчиком документов, указанных в пункте 3.9 настоящего Порядка, факта несоблюдения разработчиком процедур проведения публичных консультаций по проекту акта, установленных настоящим Порядком, уполномоченное структурное подразделение возвращает разработчику представленные им документы и информацию с указанием                  необходимости повторного проведения этапов публичных консультаций по проекту акта согласно разделу 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всех необходимых этапов публичных консультаций по проекту акта разработчик повторно направляет в адрес уполномоченного структурного подразделения документы, указанные в пункте 3.9 настоящего Порядка, доработанные с учетом результата проведения всех необходимых публичных консультаций по проекту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структурное подразделение осуществляет оценку представленных разработчиком документов в срок, определенный в пункте 4.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выявления уполномоченным структурным подразделением в ходе проведения оценки представленных разработчиком документов, указанных в пункт 3.9 настоящего Порядка,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лекущих возникновение необоснованных расходов субъектов предпринимательской и инвестиционной деятельности, а также необоснованных расходов бюджета Чудовского муниципального района, уполномоченное структурное подразделение в заключении по результатам ОРВ указывает разработчику на необходимость их уст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заключения по результатам ОРВ, в случае согласия с замечаниями и выводами уполномоченного структурного подразделения, разработчик устраняет замечания и учитывает выводы, изложенные в заключении по результатам ОРВ при доработке проекта акта, и направляет проект акта на дальнейшее согласование с заинтересованными лицами в соответствии с регламентом Администрации Чуд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ОРВ в обязательном порядке прилагается к проекту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гласия с замечаниями и выводами уполномоченного структурного подразделения, изложенными в заключении по результатам ОРВ, в целях достижения взаимоприемлемого решения, разработчик не позднее 5 рабочих дней со дня получения заключения по результатам ОРВ организует проведение согласительного совещания по проекту акта для рассмотрения с приглашением представителей уполномоченного структурного подразделения. При наличии необходимости разработчиком к участию в согласительном совещании привлекаются представители органов государственной власти, иных структурных подразделений Администрации Чудовского муниципального района, а также иных организаций, чьи интересы затрагиваются вводимым правовым регулир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проведения согласительного совещания оформляются протоколом и подписываются руководителем уполномоченного структурного подразделения и разработчиком не позднее 3 рабочих дней со дня проведения согласительного совещания. Подготовка протокола согласительного совещания                   осуществляется разработчиком. Протоколы согласительного совещания          хранятся у разработчика в течение 3 лет со дня проведения согласительного совещ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стижения согласованного решения по итогам согласительного совещания проект акта направляется на согласование с заинтересованными лицами в соответствии с Регламентом Администрации Чуд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достижения согласованного решения по итогам согласительного совещания проект акта с прилагаемыми к нему документами и протоколом заседания согласительного совещания направляется разработчиком в коллегиальный орган при администрации Чудовского муниципального района для рассмотрения в целях достижения взаимоприемлем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согласительного совещания и заседания коллегиального органа при Администрации Чудовского муниципального района в обязательном порядке прилагаются к проекту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ОРВ в обязательном порядке прилагается к проекту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Экспертиза действующих ак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Экспертиза проводится в целях выявления положений, необоснованно затрудняющих осуществление предпринимательской ‎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Экспертиза действующих актов осущест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Par1"/>
      <w:bookmarkEnd w:id="3"/>
      <w:r>
        <w:rPr>
          <w:rFonts w:cs="Times New Roman" w:ascii="Times New Roman" w:hAnsi="Times New Roman"/>
          <w:sz w:val="28"/>
          <w:szCs w:val="28"/>
        </w:rPr>
        <w:t xml:space="preserve">5.2.1. на основании поступивших в адрес органов местного самоуправления Чудовского муниципального района письменных сообщений, содержащих конкретную информацию о наличии в действующем акте положений,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либо обоснование о недостижении действующим актом цели регулирования, на которое он направлен, от органов государственной власти, иных государственных органов Новгородской области, органов местного самоуправления области, к полномочиям которых относятся вопросы, регулируемые действующим правовым актом, организаций, целями деятельности которых являются защита и представление интересов субъектов предпринимательской и инвестиционной деятельности, и иных заинтересованны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по инициативе уполномоченного структурного подразд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в соответствии с Планом проведения экспертизы действующих актов на год, затрагивающих вопросы осуществления предпринимательской и инвестиционной деятельности (далее - План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оступившие письменные обращения, указанные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              5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правляются в уполномоченное подразделение в течение 3 рабочих дней со дня их по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целях формирования Плана уполномоченное структурное подразделение ежегодно в срок до 15 декабря осуществляет сбор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ученных предложений уполномоченным структурным подразделением формируется План по форме согласно приложению № 7             к настоящему Порядку, который направляется заместителю Главы администрации Чудовского муниципального района, координирующему деятельность уполномоченного органа, для утверждения в срок не позднее 10 рабочих дней со дня окончания срока приема предложений по формированию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рабочих дней со дня утверждения Плана заместителем Главы администрации Чудовского муниципального района, координирующим деятельность уполномоченного структурного подразделения, уполномоченное структурное подразделение размещает его на официальном сайте Администрации Чудовского муниципального район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На официальном сайте Администрации Чудовского муниципального района размещается уведомление о проведении экспертизы с указанием срока начала ‎и окончания публичных консульт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размещением на официальном сайте извещения о проведении публичных консультаций по действующему акту уполномоченное структурное подразделение направляет в организации, целями деятельности которых являются защита и представление интересов субъектов предпринимательской и инвестиционной деятельности, иные заинтересованные организации информацию о проведении публичных консультаций по действующему а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по действующему акту составляет не менее 30 календарных дней со дня, установленного для начала эксперти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убличных консультаций по действующему акту является сбор мнений, предложений и замечаний по действующему акту участников публичных консультаций посредством использования информационно-телекоммуникационной сети «Интернет», а также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ми формами публичных консультаций по действующему акту могут являться открытые заседания совещательных и консультативных органов, в том числе общественных советов при органах исполнительной власти области, опросы хозяйствующих субъектов, в том числе посредством информационно-телекоммуникационной сети «Интернет», проведение совещаний и заседания рабочих груп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структурное подразделение рассматривает все поступившие в установленный в извещении о проведении публичных консультаций по действующему акту предложения по результатам всех форм публичных консультаци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редставленные участниками публичных консультаций по действующему акту в анонимном порядке рассмотрению не подлеж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убличных консультаций по действующему акту оформляются в форме свода предложений и замечаний согласно приложению № 3 к настоящему Порядку в течение 5 рабочих дней со дня окончания срока проведения публичных консультаций по проекту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Результаты экспертизы действующих актов оформляются в форме заключения об экспертизе действующего муниципального нормативного правового акта согласно приложению № 8 к настоящему Порядку, которое                подготавливается уполномоченным структурным подразделением в течение   15 рабочих дней со дня окончания публичных консультаций по действующему акт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Процедуры, связанные с проведением экспертизы действующего акта, включая проведение публичных консультаций по действующему акту, составление отчета по их результатам и подготовку заключения об экспертизе действующего муниципального нормативного правового акта, осуществляются в срок, не превышающий 60 календарных дней со дня поступления письменного обращения, указанного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 5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уполномоченное структурное подразделение, либо со дня размещения извещения о проведении публичных консультаций по действующему акту, если экспертиза действующего акта проводится по основаниям, указанным в подпунктах 5.2.2 и 5.2.3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б экспертизе действующего муниципального нормативного правового акта подписывается руководителем уполномоченного структурного подразд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Заключение об экспертизе действующего муниципального нормативного правового акта направляется уполномоченным структурным подразделением в органы местного самоуправления Чудовского муниципального района (структурные подразделения Администрации Чудовского муниципального района), к полномочиям которых относится регулируемая сфера общественных отношений, а также разработчику действующего акта в течение 3 рабочих дней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Наличие в заключении об экспертизе действующего муниципального нормативного правового акта выводов о недостижении действующим актом цели регулирования, на которое он направлен, либо наличие в действующем акте положений, указанных в разде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ется основанием для рассмотрения разработчиком действующего акта вопроса о внесении в него необходимых из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Заключение об экспертизе действующего муниципального нормативного правового акта публикуется уполномоченным структурным подразделением на официальном сайте  в течение 5 рабочих дней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фактического воздействия муниципальных нормативных правовых ак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В рамках экспертизы действующих муниципальных нормативных правовых актов проводится оценка фактического воздействия в отношении муниципальных нормативных правовых актов (далее - ОФВ), при подготовке проектов которых проводилась процедура оценки регулирующего воздейств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отношении действующего акта, подлежащего ОФВ, уполномоченный орган подготавливает информацию об оценке фактического воздействия, подписанную руководителем уполномоченного органа или уполномоченным им лицом, содержащую следующие сведения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ействующего 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оведении процедуры оценки регулирующего воздействия проекта акта и ее результа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позволяющие оценить фактическое воздействие действующего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 случае если заявленные при разработке проекта акта цели правового регулирования не достигнуты и (или) фактические отрицательные последствия установленного правового регулирования превышают прогнозные предположения, уполномоченный орган отражает указанные сведения в информации об оценке фактического воз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Уполномоченный орган размещает информацию об ОФВ на официальном сайте Администрации Чудовского муниципального района не позднее  5 рабочих дней со дня размещения уведомления о проведении публичных консультаций по действующему а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структурное подразделение извещает о проведении ОФВ органы, организации и лиц, которые ранее информировались и принимали участие в проведении публичных консультаций в рамках проведения оценки регулирующего воздействия проекта акта в срок не позднее 3 рабочих дней со дня размещения информации об оценке фактического воздействия на официальном сайте Администрации Чуд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рганах, организациях и лицах, которые ранее информировались и принимали участие в проведении публичных консультаций в рамках проведения оценки регулирующего воздействия проекта акта запрашивается уполномоченным органом у разработчика действующего акта до начала проведения ОФ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действующего акта предоставляет уполномоченному структурному подразделению информацию, указанную в третьем абзаце настоящего пункта, не позднее 3 рабочих дней со дня получения запроса уполномоченного структурного подразд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ОФВ проводится в соответствии с разделом 4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ия ОФВ уполномоченное структурное подразделение в течение 15 рабочих дней со дня окончания публичных консультаций по действующему акту подготавливает заключение об ОФВ. В заключении содержатся выводы о достижении заявленных целей правового регулирования, оцениваются положительные и отрицательные последствия действия акта, а также предложения об отмене или изменении действующе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ОФВ подписывается руководителем уполномоченного структурного подразделения или уполномоченным им ли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тчетность о развитии и результатах процедуры оценки регулирующего воздействия в Новгород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Уполномоченным структурным подразделением ежеквартально не позднее 03 числа месяца, следующего за отчетным периодом, предоставляется отчет о развитии и результатах процедуры оценки регулирующего воздействия в Чудовском муниципальном районе и представляется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, Правительства Новгородской области и иных органов исполнительной власти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полномоченным структурным подразделением ежегодно не позднее 01 февраля года, следующего за отчетным, готовится отчет о развитии и результатах процедуры оценки регулирующего воздействия в Чудовском муниципальном районе и представляется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, Правительства Новгородской области и иных органов исполнительной власти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едставленный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, Правительства Новгородской области и иных органов исполнительной власти области отчет о развитии и результатах процедуры оценки регулирующего воздействия в Чудовском муниципальном районе размещается на официальном сайте администрации Чудовского муниципального района не позднее 5 рабочих дней со дня его направления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, Правительства Новгородской области и иных органов исполнительной власти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018C80608E07E0E9AB2D3C294258C3A07447196DBE85337B04B4C6FF77DEE72A86B5E78E951068923B2x71FM" TargetMode="External"/><Relationship Id="rId3" Type="http://schemas.openxmlformats.org/officeDocument/2006/relationships/hyperlink" Target="consultantplus://offline/ref=4BD018C80608E07E0E9AB2D3C294258C3A07447196DBE85337B04B4C6FF77DEE72A86B5E78E951068923B1x71D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6:00Z</dcterms:created>
  <dc:creator>K_N_Dieva</dc:creator>
  <dc:description/>
  <cp:keywords/>
  <dc:language>en-US</dc:language>
  <cp:lastModifiedBy>K_N_Dieva</cp:lastModifiedBy>
  <cp:lastPrinted>2015-05-14T18:08:00Z</cp:lastPrinted>
  <dcterms:modified xsi:type="dcterms:W3CDTF">2016-11-29T07:54:00Z</dcterms:modified>
  <cp:revision>28</cp:revision>
  <dc:subject/>
  <dc:title>УТВЕРЖДЕН</dc:title>
</cp:coreProperties>
</file>