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просов для участников публичных консультац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наименование проекта акта)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жалуйста, заполните и направьте данную форму по электронной почте на адрес _____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адрес электронной почты)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ли по адресу________________________________________________________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почтовый адрес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не позднее __________________________________________________________.</w:t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(дат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название организации/фамилия, имя, отчество 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фера деятельности 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мер контактного телефона 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Является ли предполагаемое регулирование оптимальным способом решения проблемы? 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 Какие риски  и негативные последствия могут возникнуть в случае принятия предполагаемого регулирования? 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Какие выгоды и преимущества могут возникнуть в случае принятия предполагаемого регулирования? 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 Существуют ли альтернативные (менее затратные и (или) более эффективные) способы решения проблемы? 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 Ваше общее мнение по предполагаемому регулированию ____________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18:00Z</dcterms:created>
  <dc:creator>НИКОЛАЕВА ЕКАТЕРИНА МИХАЙЛОВНА</dc:creator>
  <dc:description/>
  <cp:keywords/>
  <dc:language>en-US</dc:language>
  <cp:lastModifiedBy>K_N_Dieva</cp:lastModifiedBy>
  <cp:lastPrinted>2012-11-02T14:25:00Z</cp:lastPrinted>
  <dcterms:modified xsi:type="dcterms:W3CDTF">2016-11-28T13:35:00Z</dcterms:modified>
  <cp:revision>4</cp:revision>
  <dc:subject/>
  <dc:title>УТВЕРЖДЕН</dc:title>
</cp:coreProperties>
</file>