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ФОРМА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а проведения экспертизы действующих муниципальных нормативных правовых актов Чудовского муниципального района на 20__ год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71"/>
        <w:gridCol w:w="2438"/>
        <w:gridCol w:w="313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еквизиты муниципального нормативного правового акта (вид муниципального нормативного правового акта, наименование, даты принятия и вступления в его в силу, номер, редакци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явитель проведения экспертизы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нформация о разработчике муниципального нормативного правового акта или об органе местного самоуправления (структурном подразделении Чудовского муниципального района), в полномочия которого в настоящее время входит регулирование данной сф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нформации о планируемых сроках проведения экспертизы, в том числе сроках проведения публичных консультаций (начало - окончание, месяц, год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7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7:00Z</dcterms:modified>
  <cp:revision>4</cp:revision>
  <dc:subject/>
  <dc:title>УТВЕРЖДЕН</dc:title>
</cp:coreProperties>
</file>