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проведения публичного обсуждения проекта а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______________ 20 ___ года по _________________ 20__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Разработчик: 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Вид и наименование проекта акта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Краткое описание проблемы, на решение которой направлен предлагаемый способ регулирования: 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раткое описание целей предлагаемого регулирования: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Краткое описание предлагаемого способа регулирования: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лжность: 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лефон: 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электронной почты: 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епень регулирующего воздействия проекта ак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Степень регулирующего воздействия проекта акта: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ысокая/средняя/низ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Обоснование отнесения проекта акта к определенной степени регулирующего воздействия: 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проблемы, на решение которой направле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ающих в связи с наличием рассматриваемой пробле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Описание проблемы, на решение которой направлен предлагаемый способ регулирования, условий и факторов ее существования: 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2. Негативные эффекты, возникающие в связи с наличием проблемы: 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3. 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4. Описание условий, при которых проблема может быть решена в целом без вмешательства со стороны государства: 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5. Источники данных: 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6. Иная информация о проблеме: 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Анализ опыта иных муниципальных образований, а также субъектов Российской Федерации в соответствующих сферах деятельно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Анализ опыта иных муниципальных образований, а также субъектов Российской Федерации в соответствующих сферах деятельности: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Источники данных: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5. Цели предлагаемого регулирования и их соответств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инципам правового регул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 для разработки проекта нормативного правового акта: 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указывается нормативный правовой акт более высокого уровня, указание </w:t>
      </w:r>
    </w:p>
    <w:p>
      <w:pPr>
        <w:pStyle w:val="Normal"/>
        <w:autoSpaceDE w:val="false"/>
        <w:jc w:val="center"/>
        <w:rPr/>
      </w:pPr>
      <w:r>
        <w:rPr/>
        <w:t>на инициативный порядок разработ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 Описание целей предлагаемого регулирования, их соотноше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блемо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ь 1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Цель №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предлагаемого регулирования и и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х способов решения пробле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1. Описание предлагаемого способа решения  проблемы и преодоления связанных с ней негативных эффектов: 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2. Описание иных способов решения проблемы (с указанием того, каким образом каждым из способов могла бы быть решена проблема): 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3. Обоснование выбора предлагаемого способа решения проблемы: 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4. Иная информация о предлагаемом способе решения проблемы: 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7. Основные группы субъектов предпринимательской и иной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кономической деятельности, иные заинтересованные лица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ключая органы государственной власти и органы мест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, интересы которых будут затронуты предлагаемы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авовым регулированием, </w:t>
      </w:r>
      <w:r>
        <w:rPr/>
        <w:t>оценка количества таких субъек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448"/>
      </w:tblGrid>
      <w:tr>
        <w:trPr>
          <w:trHeight w:val="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. Группа участников отнош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2. Количество участник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3. Прогноз изменения количества в среднесрочном период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Источники данных: 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Новые функции, полномочия, обязанности и пра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ли сведения об их изменени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орядок их реализа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72"/>
        <w:gridCol w:w="2688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1. Наименование функции, полномочия, обязанности или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2. Характер изме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3. Предлагаемый порядок реал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5. Оценка изменения потребностей в иных ресурсах для реализации функции</w:t>
            </w:r>
          </w:p>
        </w:tc>
      </w:tr>
      <w:tr>
        <w:trPr>
          <w:trHeight w:val="9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соответствующих расходов и доходов бюджета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560"/>
        <w:gridCol w:w="276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2. Качественное описание расходов и возможных поступлений бюджет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3. Количественная оценка расходов и возможных поступлений, тыс.рублей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ункция 1 (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 xml:space="preserve">разделом </w:t>
              </w:r>
            </w:hyperlink>
            <w:r>
              <w:rPr>
                <w:sz w:val="28"/>
                <w:szCs w:val="28"/>
              </w:rPr>
              <w:t>8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д расходов №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д расходов №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д поступления №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9.4. Итого единовременные расходы бюджета муниципального образования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9.5. Итого периодические расходы бюджета муниципального образования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6. Итого возможные доходы бюджета муниципального образования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7. Иные сведения о расходах и возможных доходах бюджета муниципального образования: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8. Источники данных: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Новые обязанности для субъектов предпринимательской 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ценка расходов и доходов субъектов предпринимательской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b/>
          <w:sz w:val="28"/>
          <w:szCs w:val="28"/>
          <w:lang w:bidi="he-IL"/>
        </w:rPr>
        <w:t>‎</w:t>
      </w:r>
      <w:r>
        <w:rPr/>
        <w:t>а также связанные с введением или изменением ответственно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32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 Группа участников отнош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2. Описание новых или изменения содержания существующих обязанностей и огранич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3. 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Группа участников отношений №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 Источник данных: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Риски решения проблемы предложенным способом регулир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‎</w:t>
      </w:r>
      <w:r>
        <w:rPr>
          <w:b/>
          <w:sz w:val="28"/>
          <w:szCs w:val="28"/>
        </w:rPr>
        <w:t xml:space="preserve">и </w:t>
      </w:r>
      <w:r>
        <w:rPr/>
        <w:t>риски негативных последств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6"/>
        <w:gridCol w:w="2524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2.1. Риски решения проблемы предложенным способом и риски негативных последств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2.2. Оценка вероятности наступления рис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12.3. Методы контроля эффективности избранного способа достижения ц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контроля рис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к 1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к №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5. Источники данных: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писание методов контроля эффективности избранного</w:t>
      </w:r>
    </w:p>
    <w:p>
      <w:pPr>
        <w:pStyle w:val="Normal"/>
        <w:autoSpaceDE w:val="false"/>
        <w:jc w:val="center"/>
        <w:rPr/>
      </w:pPr>
      <w:r>
        <w:rPr/>
        <w:t>способа достижения целей регулирования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1572"/>
        <w:gridCol w:w="1920"/>
        <w:gridCol w:w="2042"/>
      </w:tblGrid>
      <w:tr>
        <w:trPr>
          <w:trHeight w:val="9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3.1. Наименование целей регулиров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3.2. Показатели достижения целей регул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3.3. Единица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3.4. Способ расчета показател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3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sz w:val="28"/>
                  <w:szCs w:val="28"/>
                </w:rPr>
                <w:t>(Цель 1 из раздела 5)</w:t>
              </w:r>
            </w:hyperlink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ндикатор 1.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(Индикатор 1.№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Cs/>
                  <w:sz w:val="28"/>
                  <w:szCs w:val="28"/>
                </w:rPr>
                <w:t>(Цель № из раздела 5)</w:t>
              </w:r>
            </w:hyperlink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(Индикатор №.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(Индикатор №.№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6. Оценка общих затрат на ведение мониторинга (в среднем в год): 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7. Описание методов контроля эффективности избранного способа достижения целей регулирования, программы  мониторинга и иных способов (методов) оценки достижения заявленных целей регулирования: 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Необходимые для достижения заявленных целей регулир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технические, методологические, информационны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е мероприят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807"/>
        <w:gridCol w:w="21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1. Мероприятия необходимые  для достижения целей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2. Сроки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3. Описание ожидаемого результ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4. Объем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5. Источник финансир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4.6.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 тыс.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ндикативные показатели, программы мониторин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е способы (методы) оценки достиж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заявленных </w:t>
      </w:r>
      <w:r>
        <w:rPr/>
        <w:t>целей регулирова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725"/>
        <w:gridCol w:w="2495"/>
      </w:tblGrid>
      <w:tr>
        <w:trPr>
          <w:trHeight w:val="9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1. Цели предлагаемого регулир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5.2. Индикативные показател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3. Единицы измерения индикативных показател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4. Способы расчета индикативных показателей</w:t>
            </w:r>
          </w:p>
        </w:tc>
      </w:tr>
      <w:tr>
        <w:trPr>
          <w:trHeight w:val="9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5.5. Информация о программах мониторинга и иных способах (методах) оценки достижения заявленных целей регулирования: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. Оценка затрат на осуществление мониторинга (в среднем в год): 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тыс.руб.</w:t>
            </w:r>
          </w:p>
        </w:tc>
      </w:tr>
      <w:tr>
        <w:trPr>
          <w:trHeight w:val="26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5.7. Описание источников информации для расчета показателей (индикаторов):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Предполагаемая дата вступления в силу проекта акта, необходимость установления переходных положений (переходного периода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 также эксперимен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6.1. Предполагаемая дата вступления в силу проекта акта: ___________ 20__ г.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2. Необходимость установления переходных положений: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3. Необходимость установления эксперимента: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!!!! Пункт 17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Сведения о размещении уведомления, сроках предост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в связи с таким размещением, лицах, предоставивш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, и рассмотревших их структурных подразделения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работч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7.1. </w:t>
      </w:r>
      <w:r>
        <w:rPr>
          <w:sz w:val="28"/>
          <w:szCs w:val="28"/>
        </w:rPr>
        <w:t>Полный электронный адрес размещения уведомления в информационно-телекоммуникационной сети «Интернет»: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2. Срок, в течение  которого разработчиком принимались предложения в связи с размещением уведомления о подготовке проекта акта: 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о: «__» ____________ 20__ года; окончание: «__» ___________ 20__ год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3. Сведения о лицах, предоставивших предложения: 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4. Сведения о структурных подразделениях разработчика, рассмотревш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предложения: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5. Иные сведения о размещении уведомления: 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ные сведения, которые, по мнению разработчик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8.1. Иные необходимые, по мнению разработчика, сведения: _______________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8.2. Источники данных 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CBBEC388826FA80B6DA097D4A8358BDA548A892B1F40BC8327D338D0D48D6C491B63817FAD09936457346FqAI" TargetMode="External"/><Relationship Id="rId3" Type="http://schemas.openxmlformats.org/officeDocument/2006/relationships/hyperlink" Target="consultantplus://offline/ref=46F3ACFE5B229C6CFFD51E818D3B4B7F9D6F22F8E1DCE1B1943B91BF6098313AEEF27891F0325BD94B8A68P4JBJ" TargetMode="External"/><Relationship Id="rId4" Type="http://schemas.openxmlformats.org/officeDocument/2006/relationships/hyperlink" Target="consultantplus://offline/ref=46F3ACFE5B229C6CFFD51E818D3B4B7F9D6F22F8E1DCE1B1943B91BF6098313AEEF27891F0325BD94B8A68P4J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4:00Z</dcterms:created>
  <dc:creator>НИКОЛАЕВА ЕКАТЕРИНА МИХАЙЛОВНА</dc:creator>
  <dc:description/>
  <cp:keywords/>
  <dc:language>en-US</dc:language>
  <cp:lastModifiedBy>K_N_Dieva</cp:lastModifiedBy>
  <cp:lastPrinted>2016-11-21T12:31:00Z</cp:lastPrinted>
  <dcterms:modified xsi:type="dcterms:W3CDTF">2016-11-28T13:36:00Z</dcterms:modified>
  <cp:revision>7</cp:revision>
  <dc:subject/>
  <dc:title>УТВЕРЖДЕН</dc:title>
</cp:coreProperties>
</file>