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558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firstLine="5580"/>
        <w:jc w:val="both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  <w:t>от 09.07.2014 № 1178</w:t>
      </w:r>
    </w:p>
    <w:p>
      <w:pPr>
        <w:pStyle w:val="Normal"/>
        <w:tabs>
          <w:tab w:val="clear" w:pos="708"/>
          <w:tab w:val="left" w:pos="6105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05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муниципальном Совете по образованию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 Администрации Чуд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Муниципальный Совет по образованию при Администрации Чудовского муниципального района (далее - Совет) является консультативно-совещательным органом, созданным с целью проведения общественной экспертизы ключевых экономических, социально-значимых решений Администрации  Чудовского муниципального района в области образования, обеспечения взаимодействия с общественными объединениями, движениями, экспертными организациями, повышения качества государственного управления, привлечения социально и профессионально активных слоев населения муниципального района к принятию управленческих реш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Совет призван обеспечить прозрачность управления сферой образования для населения Чудовского муниципального района на уровне взаимодействия органов местного самоуправления и обще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 Совет осуществляет свою работу на основе взаимной заинтересованности представителей гражданского общества, бизнеса, органов местного самоуправления, средств массовой информации, населения муниципального района в решении проблем социально-экономического, общественного и иного характер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4. В своей деятельности Совет руководствуется Конституцией Российской Федерации, федеральным законодательством, законодательством Новгородской области, нормативными актами Министерства образования и науки Российской Федерации, иными правовыми актами Чудовского муниципального района и настоящим Положением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5. Совет осуществляет свою деятельность на общественных началах и безвозмездной основ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 и основные задачи Совет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. Совет создается в целях осуществления взаимодействия, при решении  возложенных на него задач, с органами местного самоуправления Чудовского муниципального района, иными совещательными и консультативными органами, общественными объединениями, экспертными сообществами и другими организациям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 Совет призван влиять на содержание принимаемых властью решений и оценивать эффективность деятельности власти в сфере образ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Основными задачами Совета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гражданского контроля за исполнением комитетом образования Администрации Чудовского муниципального района (далее - комитет) своих полномочий, в том числе в форме осуществления мониторинга эффективности расходования средств бюдже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смотрение и поддержание общественных инициатив в сфере образо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участия общественности в подготовке и реализации инициатив, предлагаемых комитетом, в том числе путем выработки и обновления принципов функционирования комитета, осуществление экспертной оценки предлагаемых комитетом инициатив и програм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уществление экспертизы хода выполнения ранее принятых решений Совета с выработкой при необходимости методов и способов их корректировк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ормирование перечня образовательных организаций для проведения оценки качества их  работы на основе изучения результатов общественного мн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пределение критериев эффективности работы образовательных организаций, которые характеризую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рытость и доступность информации об образовательном учрежден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фортность условий и доступность получения услуг, в том числе для граждан с ограниченными возможностями здоровь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брожелательность, вежливость и компетентность работников образовательного учрежд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лю получателей услуг, удовлетворенных качеством  обслуживания в образовательном учрежден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становление порядка оценки качества работы образовательной организации на основании определенных критериев эффективности работы образовательной организ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рганизация работы по выявлению, обобщению и анализу общественного мнения и рейтингов о качестве работы образовательных организаций района, в том числе сформированных общественными организациями, профессиональными сообществами и иными экспертам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правление в орган, осуществляющий функции и полномочия учредителя образовательной организа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нформации о результатах оценки качества работы образовательной организ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едложений об улучшении качества работы, а также об организации доступа к информации, необходимой для лиц, обратившихся за предоставлением услуг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4. Совет для осуществления своей деятельности и в пределах возложенных на него задач вправ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1. в установленном порядке запрашивать необходимые для работы сведения и информацию от органов местного самоуправления муниципального района и иных организац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2. при необходимости принятия оперативного решения для реализации рассмотренного вопроса, либо устранению негативных тенденций - направлять соответствующие предложения в адрес руководителя комитета с рекомендациями их незамедлительного примен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3. заслушивать на своих заседаниях представителей экспертных, образовательных и иных организаций, по вопросам, относящимся к компетенции Сов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4. создавать, при необходимости, рабочие группы по отдельным направлениям деятельности Сов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3. Порядок формирования Совет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 Состав членов Совета формируется из представителей органов местного самоуправления, физических лиц, представителей организаций, участие которых в деятельности Совета целесообразно и может способствовать успешному развитию образовательных учреждений муниципальн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Количество членов Совета не должно превышать 25 челове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3. Состав Совета утверждается постановлением Администрации Чудов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4. Совет избирает из своего состава председателя Совета и координатора Совета, а также определяет срок их полномоч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5. Руководство текущей деятельностью Совета осуществляет Председатель Совета, который избирается простым большинством голосов членов Совета на его первом заседании путем открытого голос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 К компетенции председателя относя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и осуществление оперативного руководства деятельностью Сове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обязанностей между членами Сове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текущей деятельностью Совет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исание решений, принимаемых на заседаниях Сов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7. Срок полномочий Совета - 5 лет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рганизация деятельности Совет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1. Совет осуществляет свою деятельность на общественных началах, руководствуясь принципами равноправия его членов, коллегиальности принятия решений и глас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2. Совет осуществляет свою деятельность на основе годового плана работы (далее - План), составляемого координатором Совета на основании предложений членов Совета в соответствии с его целями и задач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3. Предложения по Плану представляются координатору Совета членами Совета не позднее, чем за 15 дней до истечения текущего календарного года. В предложениях указывается формулировка вопроса, выносимого на рассмотрение Совета и обоснование необходимости его рассмотрения, определяются лица, ответственные за подготовку необходимой информации по выносимым на рассмотрение Совета вопросам (с указанием контактных телефонов), а также ориентировочная дата рассмотрения предложенного вопроса. Координатор       Совета на основе представленных предложений формирует проект Плана, который принимается Советом и утверждается председателем Сов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4. В План могут дополнительно включатся вопросы по ходатайствам членов Совета не позднее, чем за 15 дней до предлагаемого срока их рассмотрения. Решение о включении указанных вопросов в План принимается председателем Сов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5. На первом заседании Совета определяется порядок принятия регламента работы Сов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6. Результаты обсуждения вопросов, рассмотренных на заседаниях Совета, оформляются в виде решений Совета и носят рекомендательный характер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7. Контроль за исполнением Плана осуществляет координатор Совет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5. Подготовка и проведение заседаний Совет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1. Решения Совета принимаются на его заседаниях. Заседания Совета проводятся не реже одного раза в полугодие. Совет может проводить внеплановые заседания по просьбе 1/3 членов Сов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2. На заседаниях в порядке очередности рассматриваются вопросы, включенные в план. Внеплановые вопросы выносятся на обсуждение Совета по решению председателя Сов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3. Оповещение членов Совета о времени и месте проведения заседаний Совета, а также оформление протоколов указанных заседаний, осуществляется координатором Сов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4. Сбор соответствующей информации и подготовка проектов решений Совета по конкретным вопросам, включенным в План, возлагаются на координатора Совета и членов Совета, инициировавших внесение вопроса на рассмотрение Сов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5. Заседание Совета правомочно, если на нем присутствуют не менее 2/3 его членов. Решение Совета считается принятым, если за него проголосовало не менее 3/4 от числа членов Совета, присутствующих на заседании. Решения принимаются открытым голосованием. При этом каждый из членов Совета обладает одним голосом при принятии решений Совета. Голоса членов Совета равны между собо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6. В случае несогласия с принятым решением член Совета может письменно изложит свое мнение, которое подлежит обязательному включению в протокол заседания Совет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6. Заключительные положе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1. Комитет предоставляет Совету место для хранения документ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2. Изменения и дополнения в настоящее положение утверждаются решением Совета на основании вносимых членами Совета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08:00:00Z</dcterms:created>
  <dc:creator>K_N_Dieva</dc:creator>
  <dc:description/>
  <cp:keywords/>
  <dc:language>en-US</dc:language>
  <cp:lastModifiedBy>K_N_Dieva</cp:lastModifiedBy>
  <cp:lastPrinted>2014-02-26T16:52:00Z</cp:lastPrinted>
  <dcterms:modified xsi:type="dcterms:W3CDTF">2014-07-09T11:44:00Z</dcterms:modified>
  <cp:revision>12</cp:revision>
  <dc:subject/>
  <dc:title/>
</cp:coreProperties>
</file>