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09.07.2014 № 117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вета по образованию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и 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аспадарик                         Олег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Чудовский Водоканал»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раждян                            Александр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ОП-ОМВД по Чудовскому району, майор полиц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рачева                              Марин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ный специалист Территориального отдела Управления Федеральной службы Роспотребнадзора по Новгородской области в Маловишерском районе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митриева                          Еле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информатизации Администрации муниципальн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олина                               Светла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образования Администрации муниципальн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азакова                                  Оксана Вячеслав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АДОУ «Детский сад комбинированного вида № 3 «Искорка»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алинин                         Александр Гу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КУ «Центр занятости населения Чудовского района»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шкова                        Алевт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«Средняя общеобразовательная школа № 1 им.Н.А. Некрасова»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ожжухина                        Марина Бори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  комитета экономики и финансов Администрации муниципальн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пова                            Светлана Пет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по организационным вопросам ОАО «Энергомаш»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ослова                               Валент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работников образования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еничева                            Наталья Вячеслав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пожарного надзора по Чудовскому муниципальному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шинов                           Андре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ородского Совета, директор Государственного област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ая (коррекционная) общеобразовательная школа-интернат VIII вида № 10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енина                                                Юлия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образовательного учреждения для детей, нуждающихся в психолого-педагогической и медико-социальной помощи, центр психолого-медико-социально-го сопровождения № 18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илиппова                                   Еле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пенского сельского поселения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еглакова                       Светлана Вита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молодежью комитета образования Администрации муниципальн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Щеголева                               Светла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Чудовского филиала ОГАУ «АИК» районная газета «Родин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46:00Z</dcterms:created>
  <dc:creator>K_N_Dieva</dc:creator>
  <dc:description/>
  <cp:keywords/>
  <dc:language>en-US</dc:language>
  <cp:lastModifiedBy>K_N_Dieva</cp:lastModifiedBy>
  <dcterms:modified xsi:type="dcterms:W3CDTF">2014-07-09T11:44:00Z</dcterms:modified>
  <cp:revision>12</cp:revision>
  <dc:subject/>
  <dc:title/>
</cp:coreProperties>
</file>