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4.07.2014 № 1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конкурсной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отбору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яющей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 февраля 2006 года № 75, решением Думы Чудовского муниципального района от 19.06.2014 № 422 «Об утверждении  порядка управления многоквартирным домом, все помещения в котором находятся в муниципальной собственности Чудовского муниципального района» и в целях проведения открытого конкурса по отбору управляющей организации для управления многоквартирным домом, все помещения в котором находятся в муниципальной собственности Чудовского муниципального района,</w:t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конкурсную комиссию по отбору управляющей организации для управления многоквартирным домом, все помещения в котором находятся в муниципальной собственност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рилагаемы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работы конкурсной комиссии по отбору управляющей организации для управления многоквартирным домом, все помещения в котором находятся в муниципальной собственности Чуд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по отбору управляющей организации для управления многоквартирным домом, все помещения в котором находятся в муниципальной собственност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8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74-п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4.07.2014 № 1167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нкурсной комиссии по отбору управляющей организац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правления многоквартирным домом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помещения в котором находятся в муниципальной собствен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седания комиссии проводятся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уководство работой конкурсной комиссии осуществляет председатель конкурсной комиссии, а в его отсутствие - заместитель, назначаемый председателем конкурс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Члены конкурсной комиссии должны быть уведомлены о месте, дате и времени проведения заседания не позднее, чем за три дня до даты проведения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седание конкурсной комиссии правомочно, если на нем присутствуют более 50 процентов общего числа ее членов. Каждый член конкурсной комиссии имеет 1 гол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я конкурсной комиссии принимаются простым большинством голосов членов конкурсной комиссии, принявших участие в ее заседании. При равенстве голосов решение принимается председателем конкурс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я конкурсной комиссии в день их принятия оформляются протоколом, который подписывается всеми членами конкурсной комиссии, участвующими в заседании. Члены конкурсной комиссии, имеющие особое мнение, могут изложить его в письменной форме с обязательным приложением к проток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Оформление протоколов и размещение информации о проведении конкурса на официальном сайте Российской Федерации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осуществляет секретарь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онно-техническое обеспечение деятельности конкурной комиссии осуществляет Администрация Чудовского муниципального района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04.07.2014 № 1167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ной комиссии </w:t>
      </w:r>
      <w:r>
        <w:rPr>
          <w:b/>
          <w:sz w:val="28"/>
          <w:szCs w:val="28"/>
        </w:rPr>
        <w:t>по отбору управляющей организац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правления многоквартирным домом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помещения в котором находятся в муниципальной собственности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6686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бачев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мова Е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комитета по управлению имуществом Администрации Чудовского муниципального района, секретарь комиссии.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шманова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 xml:space="preserve">главный специалист-юрист юридического отдела Администрации Чудовского муниципального района;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ов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епутат Думы Чудовского муниципального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атова Р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заведующая отделом жилищно-коммунального хозяйства, транспорта и связи Администрации Чудовского муниципального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лянникова Т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8"/>
                <w:szCs w:val="28"/>
              </w:rPr>
              <w:t>депутат Думы Чудовского муниципального района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0:00Z</dcterms:created>
  <dc:creator>НИКОЛАЕВА ЕКАТЕРИНА МИХАЙЛОВНА</dc:creator>
  <dc:description/>
  <cp:keywords/>
  <dc:language>en-US</dc:language>
  <cp:lastModifiedBy>K_N_Dieva</cp:lastModifiedBy>
  <cp:lastPrinted>2014-07-07T18:39:00Z</cp:lastPrinted>
  <dcterms:modified xsi:type="dcterms:W3CDTF">2014-07-07T14:40:00Z</dcterms:modified>
  <cp:revision>16</cp:revision>
  <dc:subject/>
  <dc:title>Приложение № 1</dc:title>
</cp:coreProperties>
</file>