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firstLine="486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от 11.11.2016 № 1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безопасности людей на водных объекта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, охране их жизни и здоровья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47"/>
        <w:gridCol w:w="1620"/>
        <w:gridCol w:w="4813"/>
        <w:gridCol w:w="148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               исполне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ветственные лица (учрежден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муниципальных правовых актов по обеспечению безопасности людей на водных объектах в Чудовском муниципальном районе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 14.12.201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ФКУ «Центр государственной инспекции по маломерным судам МЧС России по Новгородской области» (по согласованию) (далее – Чудовский участок ГИМС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заседаний комиссии по предупреждению и ликвидации чрезвычайных ситуаций и обеспечению пожарной безопасности Администрации Чудовского муниципального района по вопросам обеспечения безопасности людей на водных объектах в Чуд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                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ссия по предупреждению и ликвидации чрезвычайных ситуаций и обеспечению пожарной безопасности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ирование населения муниципального района о «Правилах пользования водными объектами для плавания на маломерных плавательных средствах и Правилах охраны жизни людей на водных объектах, ответственностью за их наруш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июнь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 (далее – главный специалист ГО и ЧС Администрации Чудовского муниципального район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8"/>
        <w:gridCol w:w="1649"/>
        <w:gridCol w:w="4813"/>
        <w:gridCol w:w="148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нтроль за проведением мероприятий в Чудовском муниципальном районе по обеспечению безопасности жизни людей в муниципальном районе во время прохождения весеннего половодь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-май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профилактических мероприятий по безопасному поведению на льду, по правилам поведения на во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ерез местные средства массовой информ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образовательных организациях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абельное телевидение «53 регион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-май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 Администрации Чудовского муниципального район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«Уголков безопасности на воде» в образовательных организациях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течение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ероприятий при угрозе наводнения в паводковый период и при ликвидации его  возможных последств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май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лавный специалист ГО и ЧС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тупление специалистов в местных средствах массовой информации по вопросам безопасности на водных объектах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иодическ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встреч с населением, с целью разъяснения требований Правил охраны жизни людей на водных объектах, при плавании на маломерных судах по рекам и озерам, расположенным на территории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 сходах жителей Чудовского муниципального района          в течение весенне-осеннего времени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8"/>
        <w:gridCol w:w="1649"/>
        <w:gridCol w:w="4813"/>
        <w:gridCol w:w="1487"/>
      </w:tblGrid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комендовать подготовить справку-расчет потребности в приобретении специальных средств и оборудования, необходимых для оказания помощи людям, терпящим бедствие на льду водных объектов в муниципальном райо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 30 ноября 2017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 случаях ЧС на водных объектах, на территориях сельских поселений Главам сельских поселений информировать о причинах произошедшего Администрацию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период ледостава и распаления льда на водных           объектах организовать установку информационных знаков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период ледостав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лавный специалист ГО и ЧС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Blk">
    <w:name w:val="blk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54:00Z</dcterms:created>
  <dc:creator>НИКОЛАЕВА ЕКАТЕРИНА МИХАЙЛОВНА</dc:creator>
  <dc:description/>
  <cp:keywords/>
  <dc:language>en-US</dc:language>
  <cp:lastModifiedBy>K_N_Dieva</cp:lastModifiedBy>
  <cp:lastPrinted>2016-11-14T13:31:00Z</cp:lastPrinted>
  <dcterms:modified xsi:type="dcterms:W3CDTF">2016-11-14T09:32:00Z</dcterms:modified>
  <cp:revision>15</cp:revision>
  <dc:subject/>
  <dc:title>УТВЕРЖДЕН</dc:title>
</cp:coreProperties>
</file>