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7.02.2016 № 1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ки и проведения народных масленичных гуляний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и выставки-ярмарки в Чудовском муниципальном районе в 2016 году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2161"/>
        <w:gridCol w:w="3238"/>
      </w:tblGrid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Срок                исполн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исполнение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</w:tr>
      <w:tr>
        <w:trPr>
          <w:trHeight w:val="425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сти совещание по вопросу подготовки и проведения народных масленичных гуляний и выставки-ярмарки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1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местители Главы администрации Чудовского муниципального района Калинина Л.А. и Пешина Е.Н.</w:t>
            </w:r>
          </w:p>
        </w:tc>
      </w:tr>
      <w:tr>
        <w:trPr>
          <w:trHeight w:val="2730" w:hRule="atLeast"/>
        </w:trPr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азмещение программы проведения мероприятий, народных масленичных гуляний и выставки ярмарки в городе и сельских поселениях в СМИ и на официальных сайтах комитета культуры и спорта и Администрации Чудовского муниципального района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азработка и распространения рекламы праздничных мероприятий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печатной продукции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8.03.2016</w:t>
            </w:r>
          </w:p>
        </w:tc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культуры и спорта Администрации Чудовского муниципального района (далее - комитет культуры и спорта)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убликация материалов по народным масленичным гуляниям, выставке-ярмарке и об изменениях движения автотранспорт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3.03.201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ОО «53 регион» (по согласованию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ГАУ «АИК» (по согласованию)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роведение совещания с Главами города Чудово и сельских поселений по вопросу проведения народных масленичных гуляний  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1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и спорта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одготовка и проведение культурно-массовых и спортивных мероприятий: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формление сценической  площади на крыльце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ация музыкального оформления и звуковой рекламы на продукцию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ация работы ремесленных рядов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ация работы аттракционов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ое открыт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201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2161"/>
        <w:gridCol w:w="3238"/>
      </w:tblGrid>
      <w:tr>
        <w:trPr>
          <w:trHeight w:val="90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34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ация торговых рядов в соответствии со схемой выставки-ярмарки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егистрация участников выставки-ярмарк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201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тделы сельского хозяйства, потребительского рынка Администрации Чудовского муниципального района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еспечение согласования торгующих на выставке-ярмарке по соблюдению санитарных нор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201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Территориальный отдел Управления Федеральной службы Роспотребнадзора по Новгородской области в Маловишерском районе (по согласованию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У «Чудовская районная ветеринарная станция» (по согласованию)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ривлечение волонтеров к организации работы спортивных  и игровых  площадок для детей и подростков во время народных масленичных гуляний и выставки-ярмарки  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201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комитет образования Администрации Чудовского муниципального района 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боту по расчистке: площади МБУ «МСКО «Светоч»  и на площадях сельских учреждений культуры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о оформить улицы города и сельских поселений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установку биотуалетов на площади МБУ «МСКО «Светоч»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еспечить установку контейнеров и вывоз мусора по окончании народных масленичных гуляний с площади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еренос городских автобусных маршрутов № 1 и № 2 с ул.Некрасова на ул.Молодо-гвардейская, изменить места остановок, установить дорожные знаки, согласовать с ОГИБДД ОМВД России по Чудовскому району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публиковать объявления о данных изменениях в СМИ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овать временные стоянки для парковки автомашин: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ле гостиницы «Званка» ул.Парайненская;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ле бассейна «Дельфин» ул.Титов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3.03.201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7.00 до 17.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тдел благоустройства и городского хозяйства Администрации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дминистрации сельских поселений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2161"/>
        <w:gridCol w:w="3238"/>
      </w:tblGrid>
      <w:tr>
        <w:trPr>
          <w:trHeight w:val="70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дключение электрооборудования для организации выставки-ярмарк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201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Чудовский филиал         АО «Новгородобл-электро» (по согласованию)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ация дежурного пожарного пост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201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0-21.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ФГКУ «4-й отряд противопожарной обороны по Новгородской области» (по согласованию)</w:t>
            </w:r>
          </w:p>
        </w:tc>
      </w:tr>
      <w:tr>
        <w:trPr>
          <w:trHeight w:val="735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еспечение правопорядка во время народных масленичных гуляний и выставки-ярмарки на площади у МБУ МСКО «Светоч» и в сельских поселениях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ерекрытия движения автотранспорта от ул.Косинова до МАУ ДО «ДШИ им.В.С. Серовой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201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.00-17.00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9.30-21.00 (сжигание масленицы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тдел МВД России по Чудовскому району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120" w:after="120"/>
        <w:jc w:val="center"/>
        <w:rPr/>
      </w:pPr>
      <w:r>
        <w:rPr/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22:00Z</dcterms:created>
  <dc:creator>НИКОЛАЕВА ЕКАТЕРИНА МИХАЙЛОВНА</dc:creator>
  <dc:description/>
  <cp:keywords/>
  <dc:language>en-US</dc:language>
  <cp:lastModifiedBy>K_N_Dieva</cp:lastModifiedBy>
  <cp:lastPrinted>2016-02-20T13:02:00Z</cp:lastPrinted>
  <dcterms:modified xsi:type="dcterms:W3CDTF">2016-02-24T05:47:00Z</dcterms:modified>
  <cp:revision>20</cp:revision>
  <dc:subject/>
  <dc:title>УТВЕРЖДЕН</dc:title>
</cp:coreProperties>
</file>