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масленич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яний и выставки-ярма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28 декабря 2009 года № 381-ФЗ «Об основах государственного регулирования торговой деятельности в Российской Федерации», в целях удовлетворения потребности населения муниципального района и приобретения товаров повседневного спроса, сохранения народных традиций, организации досуга населе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13 марта 2016 года на территории Чудовского муниципального района народные масленичные гуляния и выставку-ярма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лан подготовки и проведения народных масленичных гуляний и выставки-ярмарки в Чудовском муниципальном районе в 201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жим работы выставки-ярмарки с 09.00 до 17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тетам: культуры и спорта, образования, отделам: сельского хозяйства и потребительского рынка, благоустройства и городского хозяйства Администрации Чудовского муниципального района подготовить и провести народные масленичные гуляния и выставку-ярма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тету экономики и финансов Администрации Чудовского муниципального района направить в комитет культуры и спорта Администрации Чудовского муниципального района денежные средства в сумме 11600 (Одиннадцать тысяч шестьсот) рублей за счет средств, предусмотренных муниципальной программой «Развитие культуры, туризма и спорта Чудовского муниципального района на 2016 год» подпрограммы «Культура Чудовского муниципального района» раздел 1.5.2 «Организация и проведение культурно-массовых и культурно-досуговых мероприятий»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6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129-п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ей Главы администрации Чудовского муниципального района Калинину Л.А. и Пешину Е.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5-02-05T16:04:00Z</cp:lastPrinted>
  <dcterms:modified xsi:type="dcterms:W3CDTF">2016-02-24T05:46:00Z</dcterms:modified>
  <cp:revision>43</cp:revision>
  <dc:subject/>
  <dc:title>Приложение № 1</dc:title>
</cp:coreProperties>
</file>