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7.02.2016 № 1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авилах осуществления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итетом экономики и финанс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Чудовског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 по контролю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финансово-бюджетной сфе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частью 3 статьи 269.2 Бюджетного кодекса Российской Федерации, статьей 186 Жилищного кодекса Российской Федерации, статьей  99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рилагаемые Правила осуществления комитетом экономики и финансов Администрации Чудовского муниципального района полномочий по контролю в финансово-бюджетной сфере (далее - Правил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митету экономики и финансов Администрации Чудовского муниципального района принять правовые акты, необходимые для реализации Правил, в течение 1 месяца со дня вступления в силу настоящего постано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Чудовского муниципального района от 09.07.2014 № 1177 «О Порядке осуществления комитетом экономики и финансов Администрации Чудовского муниципального района внутреннего финансового контрол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6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14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BodyTextChar">
    <w:name w:val="Body Text Char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8:34:00Z</dcterms:created>
  <dc:creator>НИКОЛАЕВА ЕКАТЕРИНА МИХАЙЛОВНА</dc:creator>
  <dc:description/>
  <cp:keywords/>
  <dc:language>en-US</dc:language>
  <cp:lastModifiedBy>K_N_Dieva</cp:lastModifiedBy>
  <cp:lastPrinted>2014-12-04T16:56:00Z</cp:lastPrinted>
  <dcterms:modified xsi:type="dcterms:W3CDTF">2016-02-18T12:49:00Z</dcterms:modified>
  <cp:revision>14</cp:revision>
  <dc:subject/>
  <dc:title>Приложение № 1</dc:title>
</cp:coreProperties>
</file>