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6 № 113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территор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удовском муниципально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е на 2014-2020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Устойчивое развитие сельских территорий в Чудовском муниципальном районе на 2014-2020 годы», утвержденную постановлением Администрации Чудовского муниципального района от 27.09.2013 № 1596 (далее -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/>
        <w:t>1.1.1. дополнить пункт 4 строкой 2.1.10 следующего содержания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9"/>
        <w:gridCol w:w="795"/>
        <w:gridCol w:w="796"/>
        <w:gridCol w:w="796"/>
        <w:gridCol w:w="796"/>
        <w:gridCol w:w="796"/>
        <w:gridCol w:w="796"/>
        <w:gridCol w:w="796"/>
        <w:gridCol w:w="540"/>
      </w:tblGrid>
      <w:tr>
        <w:trPr>
          <w:trHeight w:val="33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и, задачи Программы, наименование и единица измерения целевого показателя</w:t>
            </w:r>
          </w:p>
        </w:tc>
        <w:tc>
          <w:tcPr>
            <w:tcW w:w="5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я целевого показателя (по годам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«2.1.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роительство автомобильных дорог местного значения от км 0,214 пересечения улиц Советская и Коммунарная до сельскохозяйственного молочно-товарного комплекса с.Успенское в Чудовском муниципальном районе Новгородской области (км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изложить пункт 6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ы и источники финансирования Программы в целом и по годам реализации (тыс.</w:t>
      </w:r>
      <w:r>
        <w:rPr/>
        <w:t>рублей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2"/>
        <w:gridCol w:w="1579"/>
        <w:gridCol w:w="1565"/>
        <w:gridCol w:w="1808"/>
        <w:gridCol w:w="1455"/>
        <w:gridCol w:w="434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        областн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        районного бюдж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сельских поселении                        (по согласовани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4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980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4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63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016 год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0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123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017 год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32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8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60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9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81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20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256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2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3295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дополнить пункт 7 абзацем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учшение транспортной инфраструктуры, обеспечивающей стимулирование инвестиционной активности в агропромышленном комплексе путем создания благоприятных инфраструктурных условий в сельской местности.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Мероприятия муниципальной программы «Устойчивое развитие сельских территорий в Чудовском муниципальном районе                  на 2014-2020 год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иложения № 1 к муниципальной программе строками         28, 29 согласно приложению №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</w:t>
      </w:r>
      <w:r>
        <w:rPr>
          <w:bCs/>
          <w:color w:val="000000"/>
          <w:sz w:val="28"/>
          <w:szCs w:val="28"/>
        </w:rPr>
        <w:t xml:space="preserve">перечне мероприятий по комплексному обустройству объектов социальной и инженерной инфраструктуры населенных пунктов, расположенных в сельской местности, при реализации муниципальной программы «Устойчивое развитие сельских территорий на 2014-2020 годы» (далее - Перечень) </w:t>
      </w:r>
      <w:r>
        <w:rPr>
          <w:sz w:val="28"/>
          <w:szCs w:val="28"/>
        </w:rPr>
        <w:t>приложения № 2 к муниципальной програм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.3.1. дополнить заголовок графы 4 Перечня после слова «водоснабжения» словами «автомобильных дорог»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2. дополнить Перечень строками согласно приложение № 2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8:00Z</dcterms:created>
  <dc:creator>НИКОЛАЕВА ЕКАТЕРИНА МИХАЙЛОВНА</dc:creator>
  <dc:description/>
  <cp:keywords/>
  <dc:language>en-US</dc:language>
  <cp:lastModifiedBy>K_N_Dieva</cp:lastModifiedBy>
  <cp:lastPrinted>2016-02-17T13:10:00Z</cp:lastPrinted>
  <dcterms:modified xsi:type="dcterms:W3CDTF">2016-02-17T09:10:00Z</dcterms:modified>
  <cp:revision>16</cp:revision>
  <dc:subject/>
  <dc:title>Приложение № 1</dc:title>
</cp:coreProperties>
</file>