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69215</wp:posOffset>
                </wp:positionV>
                <wp:extent cx="57150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в комит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pt;margin-top:5.45pt;width:44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в комит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3695</wp:posOffset>
                </wp:positionH>
                <wp:positionV relativeFrom="paragraph">
                  <wp:posOffset>8024495</wp:posOffset>
                </wp:positionV>
                <wp:extent cx="8635365" cy="76200"/>
                <wp:effectExtent l="0" t="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5320" cy="76320"/>
                          <a:chOff x="0" y="0"/>
                          <a:chExt cx="8635320" cy="76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35320" cy="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78240" y="48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1680" y="76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85pt;margin-top:631.85pt;width:679.95pt;height:5.95pt" coordorigin="-557,12637" coordsize="13599,119">
                <v:rect id="shape_0" stroked="f" o:allowincell="f" style="position:absolute;left:-557;top:12637;width:13598;height: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9015,12714" to="9015,127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981,12757" to="9981,127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803275</wp:posOffset>
                </wp:positionV>
                <wp:extent cx="5734050" cy="323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, регистрация и проверка заявления с полным пакето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5.5pt;mso-wrap-distance-left:9.05pt;mso-wrap-distance-right:9.05pt;mso-wrap-distance-top:0pt;mso-wrap-distance-bottom:0pt;margin-top:63.25pt;mso-position-vertical-relative:text;margin-left:-1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, регистрация и проверка заявления с полным пакето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856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pt,10.55pt" to="192.8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003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9pt" to="31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8560</wp:posOffset>
                </wp:positionH>
                <wp:positionV relativeFrom="paragraph">
                  <wp:posOffset>75565</wp:posOffset>
                </wp:positionV>
                <wp:extent cx="0" cy="46418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pt,5.95pt" to="192.8pt,4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12395</wp:posOffset>
                </wp:positionV>
                <wp:extent cx="5708015" cy="3238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01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ование пакета документов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45pt;height:25.5pt;mso-wrap-distance-left:9.05pt;mso-wrap-distance-right:9.05pt;mso-wrap-distance-top:0pt;mso-wrap-distance-bottom:0pt;margin-top:8.85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ормирование пакета документов заявител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2319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7pt" to="162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2667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1pt" to="216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9220</wp:posOffset>
                </wp:positionV>
                <wp:extent cx="5638800" cy="1485900"/>
                <wp:effectExtent l="19050" t="5080" r="1968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486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редставленных документов и вынесение решения о предоставлении  (об отказе в предоставлении) государствен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9pt;margin-top:8.6pt;width:443.95pt;height:116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редставленных документов и вынесение решения о предоставлении  (об отказе в предоставлении)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right="2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50165</wp:posOffset>
                </wp:positionV>
                <wp:extent cx="1191260" cy="192405"/>
                <wp:effectExtent l="0" t="5080" r="127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124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5pt" to="174.75pt,1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50165</wp:posOffset>
                </wp:positionV>
                <wp:extent cx="1094740" cy="192405"/>
                <wp:effectExtent l="1270" t="5080" r="0" b="24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76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5pt" to="338.15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32715</wp:posOffset>
                </wp:positionV>
                <wp:extent cx="2171700" cy="1714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оставление государственной услуги путем перечисления путем перечисления на банковский счет заявителя, открытый им в кредитной организации либо через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рганизацию федеральной почтовой связ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0.45pt;width:170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оставление государственной услуги путем перечисления путем перечисления на банковский счет заявителя, открытый им в кредитной организации либо через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рганизацию федеральной почтовой связ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32715</wp:posOffset>
                </wp:positionV>
                <wp:extent cx="262890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едоставлении государствен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10.45pt;width:20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409065</wp:posOffset>
                </wp:positionV>
                <wp:extent cx="800100" cy="342900"/>
                <wp:effectExtent l="635" t="4445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0.95pt" to="143.95pt,13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409065</wp:posOffset>
                </wp:positionV>
                <wp:extent cx="685800" cy="342900"/>
                <wp:effectExtent l="2540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0.95pt" to="197.95pt,1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409065</wp:posOffset>
                </wp:positionV>
                <wp:extent cx="1943100" cy="342900"/>
                <wp:effectExtent l="1270" t="5080" r="0" b="247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0.95pt" to="296.95pt,1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1742440</wp:posOffset>
                </wp:positionV>
                <wp:extent cx="1162050" cy="5905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расчет ЕД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37.2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ерасчет ЕД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0675</wp:posOffset>
                </wp:positionH>
                <wp:positionV relativeFrom="paragraph">
                  <wp:posOffset>1742440</wp:posOffset>
                </wp:positionV>
                <wp:extent cx="1162050" cy="6273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остановление выплаты ЕД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9.4pt;mso-wrap-distance-left:9.05pt;mso-wrap-distance-right:9.05pt;mso-wrap-distance-top:0pt;mso-wrap-distance-bottom:0pt;margin-top:137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остановление выплаты ЕД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742440</wp:posOffset>
                </wp:positionV>
                <wp:extent cx="11620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расчет ЕД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37.2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ерерасчет ЕД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40:00Z</dcterms:created>
  <dc:creator>K_N_Dieva</dc:creator>
  <dc:description/>
  <cp:keywords/>
  <dc:language>en-US</dc:language>
  <cp:lastModifiedBy>K_N_Dieva</cp:lastModifiedBy>
  <cp:lastPrinted>2014-06-25T15:11:00Z</cp:lastPrinted>
  <dcterms:modified xsi:type="dcterms:W3CDTF">2014-06-25T11:13:00Z</dcterms:modified>
  <cp:revision>6</cp:revision>
  <dc:subject/>
  <dc:title>Приложение № 1</dc:title>
</cp:coreProperties>
</file>