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 (перерасчете) ежемесячной денежной компенсации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плату жилого помещения и коммунальных услуг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енежной форм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«___» _____________ 20__г.                                                           №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мер социальной поддержки по оплате за жилое помещение и коммунальные услуги отдельным категориям граждан, проживающим на территории Новгородской области, утвержденным постановлением Администрации Новгородской области от 15.12.2008 № 453,  назначить ЕДК на оплату жилого помещения и коммунальных услуг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ему(ей) по адресу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ок установления ЕДК с __________________ п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 рублей __________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ь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го лица</w:t>
      </w:r>
      <w:r>
        <w:rPr>
          <w:rFonts w:cs="Times New Roman" w:ascii="Times New Roman" w:hAnsi="Times New Roman"/>
          <w:sz w:val="24"/>
          <w:szCs w:val="24"/>
        </w:rPr>
        <w:t xml:space="preserve">            ____________________   ___________________________      </w:t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8:00Z</dcterms:created>
  <dc:creator>K_N_Dieva</dc:creator>
  <dc:description/>
  <cp:keywords/>
  <dc:language>en-US</dc:language>
  <cp:lastModifiedBy>K_N_Dieva</cp:lastModifiedBy>
  <cp:lastPrinted>2014-06-25T15:03:00Z</cp:lastPrinted>
  <dcterms:modified xsi:type="dcterms:W3CDTF">2014-06-25T11:03:00Z</dcterms:modified>
  <cp:revision>13</cp:revision>
  <dc:subject/>
  <dc:title>Приложение № 1</dc:title>
</cp:coreProperties>
</file>