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6.2014 № 1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лению государственной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услуги по </w:t>
      </w:r>
      <w:r>
        <w:rPr>
          <w:b/>
          <w:sz w:val="28"/>
          <w:szCs w:val="28"/>
          <w:lang w:eastAsia="zh-CN"/>
        </w:rPr>
        <w:t>назначению и выплате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zh-CN"/>
        </w:rPr>
        <w:t>ежемесячной денежной компен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ации расходов по плате за жилое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zh-CN"/>
        </w:rPr>
        <w:t>помещение и коммунальные услу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и отдельным категориям граждан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  <w:lang w:eastAsia="zh-CN"/>
        </w:rPr>
        <w:t>назначению и выплате ежемесячной денежной компенсации расходов по плате за жилое помещение и коммунальные услуги отдельным категориям граждан.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и силу постановления Администрации Чудовского муниципального район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7.06.2011 № 838 «Об утверждении Административного регламента по предоставлению государственной услуги по назначению и выплате ежемесячной денежной компенсации по оплате за жилое помещение и коммунальные услуги отдельным категориям граждан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0.09.2011 № 1372 «О внесении изменений в постановление Администрации муниципального района от 17.06.2011 № 838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8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6-26T05:31:00Z</dcterms:modified>
  <cp:revision>19</cp:revision>
  <dc:subject/>
  <dc:title>Приложение № 1</dc:title>
</cp:coreProperties>
</file>