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6.2013 № 1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внесении изменений в 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оложение об отделе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информатиз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>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б отделе информатизации Администрации Чудовского муниципального района, утвержденное постановлением Администрации Чудовского муниципального района от 04.05.2012 № 697 «</w:t>
      </w:r>
      <w:r>
        <w:rPr>
          <w:bCs/>
          <w:spacing w:val="-4"/>
          <w:sz w:val="28"/>
          <w:szCs w:val="28"/>
        </w:rPr>
        <w:t>Об утверждении Положения об отделе информатизации Администрации Чудовского муниципального района</w:t>
      </w:r>
      <w:r>
        <w:rPr>
          <w:sz w:val="28"/>
          <w:szCs w:val="28"/>
        </w:rPr>
        <w:t>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разделе 1 в пункте 1.2. слова «…Уставом Новгородской области, областными законами, Указами Губернатора области, постановлениями и распоряжениями Администрации области,…» заменить словами «…нормативными правовыми актами Новгородской области,…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пункт 3.9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9. Организационно -техническое сопровождение и информационное наполнение официального сайта Администрации Чудовского муниципального района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пункт 3.10 признать утратившим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разделе 5 подпункт 5.2.6 пункта 5.2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5.2.6. </w:t>
      </w:r>
      <w:r>
        <w:rPr>
          <w:rFonts w:eastAsia="Calibri"/>
          <w:sz w:val="28"/>
          <w:szCs w:val="28"/>
        </w:rPr>
        <w:t xml:space="preserve">Обеспечивает проведение работы по стабилизации и улучшению значений следующих </w:t>
      </w:r>
      <w:r>
        <w:rPr>
          <w:sz w:val="28"/>
          <w:szCs w:val="28"/>
        </w:rPr>
        <w:t>показателей эффективности деятельности отдел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муниципальных услуг, представляемых органами местного самоуправления, муниципальными учреждениями в электронном вид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удовлетворенность населения деятельностью органов местного самоуправления муниципального района, в части обеспечения их информационной открытостью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-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4-п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размещение в установленный срок утвержденных регламентов на портал государственных услуг Новгородской области, в автоматизированную информационную систему проектирования электронных регламент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еспечение защиты персональных данных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宋体" w:cs="Cambria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firstLine="725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11:00Z</dcterms:created>
  <dc:creator>НИКОЛАЕВА ЕКАТЕРИНА МИХАЙЛОВНА</dc:creator>
  <dc:description/>
  <cp:keywords/>
  <dc:language>en-US</dc:language>
  <cp:lastModifiedBy>Наташа</cp:lastModifiedBy>
  <cp:lastPrinted>2012-12-26T16:07:00Z</cp:lastPrinted>
  <dcterms:modified xsi:type="dcterms:W3CDTF">2013-06-26T08:14:00Z</dcterms:modified>
  <cp:revision>6</cp:revision>
  <dc:subject/>
  <dc:title>Приложение № 1</dc:title>
</cp:coreProperties>
</file>