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13 № 1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мерное Положение об 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,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х комитету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Администрации 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мерное Положение об оплате труда работников муниципальных учреждений, подведомственных комитету образования Администрации Чудовского муниципального района, утвержденное постановлением Администрации Чудовского муниципального района от 10.09.2010 № 926, изложив его в новой прилагаемой редакци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-8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1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19:00Z</dcterms:created>
  <dc:creator>Купцова Анастасия Александровна</dc:creator>
  <dc:description/>
  <cp:keywords/>
  <dc:language>en-US</dc:language>
  <cp:lastModifiedBy>Наташа</cp:lastModifiedBy>
  <cp:lastPrinted>2013-04-22T14:25:00Z</cp:lastPrinted>
  <dcterms:modified xsi:type="dcterms:W3CDTF">2013-06-26T08:19:00Z</dcterms:modified>
  <cp:revision>5</cp:revision>
  <dc:subject/>
  <dc:title>Приложение № 1</dc:title>
</cp:coreProperties>
</file>