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.02.2016 № 1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240" w:before="0" w:after="120"/>
        <w:jc w:val="center"/>
        <w:rPr/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разработку </w:t>
      </w:r>
      <w:r>
        <w:rPr>
          <w:b/>
          <w:sz w:val="28"/>
          <w:szCs w:val="28"/>
        </w:rPr>
        <w:t xml:space="preserve">проекта планировки территори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 межевания в составе проекта планировки) объект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«Велосипедная дорожка от ул.Гагарина до ул.Октябрьска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в г.Чудово Нов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170"/>
        <w:gridCol w:w="7147"/>
      </w:tblGrid>
      <w:tr>
        <w:trPr>
          <w:trHeight w:val="84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становление Администрации Чудовского муниципального района от 15.02.2016 № 109 «О подготовке проекта планировки территории (проект межевания в составе проекта планировки) объекта «Велосипедная дорожка от ул.Гагарина до ул.Октябрьская в г.Чудово Новгородской области»</w:t>
            </w:r>
          </w:p>
        </w:tc>
      </w:tr>
      <w:tr>
        <w:trPr>
          <w:trHeight w:val="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я Чудовского муниципального района</w:t>
            </w:r>
          </w:p>
        </w:tc>
      </w:tr>
      <w:tr>
        <w:trPr>
          <w:trHeight w:val="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дрядчик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ОРПРОЕКТ»</w:t>
            </w:r>
          </w:p>
        </w:tc>
      </w:tr>
      <w:tr>
        <w:trPr>
          <w:trHeight w:val="35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Цели проект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деление элементов планировочной структуры территории проектирования (кварталов, микрорайонов) и внутриквартальной планировочной структуры, являющихся территорией общего пользования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становление параметров планируемого развития элементов планировочной структуры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становление границ зон планируемого размещения объектов социально-культурного и коммунально-бытового назначения, иных объектов капитального строительства с выделением территорий размещения объектов федерального, регионального и местного значения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становление границ земельных участков, предназначенных для строительства и размещения линейных       объектов и публичных сервитутов</w:t>
            </w:r>
          </w:p>
        </w:tc>
      </w:tr>
      <w:tr>
        <w:trPr>
          <w:trHeight w:val="12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ормативная правовая и методическая баз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емельный кодекс Российской Федерац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НиП 11-04-2003 от 29.10.2002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(СНиП) 2.07.01-89*(01)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НиП 2.01.51-90 (подпункты 1.9, 3.23- 3.31)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П 11-107-98 (пункт 4 и пункт 5)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П 11-112-2001 (пункт 4 и пункт 5)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П 11-113-2002 (пункт 3-6)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П 30-102-99 Планировка и застройка территорий  малоэтажного жилищного строительств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ДС 30-201-98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ластной закон от 14 марта 2007 года № 57-ОЗ «О регулировании градостроительной деятельности на территории Новгородской области»</w:t>
            </w:r>
          </w:p>
        </w:tc>
      </w:tr>
      <w:tr>
        <w:trPr>
          <w:trHeight w:val="3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азовая градостроительная документ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хема территориального планирования Новгородской област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хема территориального планирования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города Чудово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авила землепользования и застройки муниципального образования город Чудово</w:t>
            </w:r>
          </w:p>
        </w:tc>
      </w:tr>
      <w:tr>
        <w:trPr>
          <w:trHeight w:val="9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ерритория проект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емельный участок для строительства велосипедной дорожки расположен по адресу: Новгородская область, Чудовский район, городское поселение город Чудово, г.Чудово, вдоль улицы Гагарина и ул.Октябрьская (вдоль полосы отвода железной дороги) до перекрестка с улицей Некрасова</w:t>
            </w:r>
          </w:p>
        </w:tc>
      </w:tr>
      <w:tr>
        <w:trPr>
          <w:trHeight w:val="5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сходные материалы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опографическая основа М 1:500 или 1:1000 в границах проектирования земельного участка с планом существующих инженерных коммуникаций предоставляется Подрядчиком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став и содержание проект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ект планировки территории состоит из основной части, которая подлежит утверждению, и материалов по ее обоснованию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новная часть проекта планировки территории включает в себя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) чертеж или чертежи планировки территории, на которых отображаются: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расные лин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б) линии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 (в редакции Федеральног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а</w:t>
              </w:r>
            </w:hyperlink>
            <w:r>
              <w:rPr>
                <w:sz w:val="28"/>
                <w:szCs w:val="28"/>
              </w:rPr>
              <w:t xml:space="preserve"> от 19 июля 2011 года № 246-ФЗ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) границы зон планируемого размещения объектов социально-культурного и коммунально-бытового назначения, иных объектов капитального строительств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) границы зон планируемого размещения объектов федерального значения, объектов регионального значения, объектов местного значен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(подпункт «г» введен Федеральным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20 марта 2011 года № 41-ФЗ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) 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териалы по обоснованию проекта планировки территории включают в себя материалы в графической форме и пояснительную записку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териалы по обоснованию проекта планировки территории в графической форме содержат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) схему расположения элемента планировочной структуры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) схему использования территории в период подготовки проекта планировки территор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3) схему организации улично-дорожной сети, которая может включать схему размещения парковок (парковочных мест), и схему движения транспорта на соответствующей территории (в редакции Федерального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а</w:t>
              </w:r>
            </w:hyperlink>
            <w:r>
              <w:rPr>
                <w:sz w:val="28"/>
                <w:szCs w:val="28"/>
              </w:rPr>
              <w:t xml:space="preserve">      от 21 апреля 2011 года № 69-ФЗ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4) схему границ территорий объектов культурного наслед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5) схему границ зон с особыми условиями использования территори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6) схему вертикальной планировки и инженерной подготовки территор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7) иные материалы в графической форме для обоснования положений о планировке территории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ояснительная записка, указанная в </w:t>
            </w:r>
            <w:hyperlink w:anchor="Par1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части 4</w:t>
              </w:r>
            </w:hyperlink>
            <w:r>
              <w:rPr>
                <w:sz w:val="28"/>
                <w:szCs w:val="28"/>
              </w:rPr>
              <w:t xml:space="preserve"> настоящей статьи, содержит описание и обоснование положений, касающихся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) определения параметров планируемого строительства систем социального, транспортного обслуживания и инженерно-технического обеспечения, необходимых для развития территор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) защиты территории от чрезвычайных ситуаций природного и техногенного характера, проведения мероприятий по гражданской обороне и обеспечению пожарной безопасност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3) иных вопросов планировки террито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170"/>
        <w:gridCol w:w="7147"/>
      </w:tblGrid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ектные материалы, передаваемые Заказчику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емонстрационные материалы проекта, необходимые для проведения публичных слушаний, и проектные материалы для утверждения передаются Заказчику в 3 экземплярах на бумажной основе и  в 1 экз. на магнитном носителе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Цифровые версии документации представляются на следующих форматах: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toCAD (DXF, DWG)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pInfo (WOR)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ord (DOC) 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рка документации на соответствие документации территориального планирования, градостроительного зонирования, требованиям регламентов, законодательства и нормативно-техни-ческим документам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гласование проекта осуществить с органом местного самоуправления муниципального района применительно к территории которого разрабатывалась такая документация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убличные слуш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убличные слушания проводит Заказчик с участием представителей исполнителя и администрации ОМСУ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дготовку и публикацию Заключения о результатах публичных слушаний осуществляет Заказч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2A2D95478D35A8DB26B11DFD279F8642B30A37160C0552B0C2820A4238B1E53D53C960E0FB021BpBbDJ" TargetMode="External"/><Relationship Id="rId3" Type="http://schemas.openxmlformats.org/officeDocument/2006/relationships/hyperlink" Target="consultantplus://offline/ref=3C2A2D95478D35A8DB26B11DFD279F8642B20032130C0552B0C2820A4238B1E53D53C960E0FB0219pBb7J" TargetMode="External"/><Relationship Id="rId4" Type="http://schemas.openxmlformats.org/officeDocument/2006/relationships/hyperlink" Target="consultantplus://offline/ref=3C2A2D95478D35A8DB26B11DFD279F8642B20B3314010552B0C2820A4238B1E53D53C960E0FB001FpBbA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2:00Z</dcterms:created>
  <dc:creator>НИКОЛАЕВА ЕКАТЕРИНА МИХАЙЛОВНА</dc:creator>
  <dc:description/>
  <cp:keywords/>
  <dc:language>en-US</dc:language>
  <cp:lastModifiedBy>K_N_Dieva</cp:lastModifiedBy>
  <cp:lastPrinted>2016-02-15T17:52:00Z</cp:lastPrinted>
  <dcterms:modified xsi:type="dcterms:W3CDTF">2016-02-16T07:58:00Z</dcterms:modified>
  <cp:revision>33</cp:revision>
  <dc:subject/>
  <dc:title>УТВЕРЖДЕН</dc:title>
</cp:coreProperties>
</file>