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ГЛАСИЕ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sz w:val="28"/>
          <w:szCs w:val="28"/>
          <w:lang w:eastAsia="ru-RU"/>
        </w:rPr>
        <w:t>на обработку и передачу персональных данных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  <w:lang w:eastAsia="ru-RU"/>
        </w:rPr>
        <w:t>Я, ____________________________________________________________,</w:t>
      </w:r>
    </w:p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фамилия, имя, отчество)</w:t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eastAsia="ru-RU"/>
        </w:rPr>
        <w:t>(указываются документ, удостоверяющий личность, номер, дата выдачи, выдавший орган)</w:t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>даю согласие на обработку своих персональных данных (персональных данных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оего подопечного ___________________________________________________) 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eastAsia="ru-RU"/>
        </w:rPr>
        <w:t xml:space="preserve">                                </w:t>
      </w:r>
      <w:r>
        <w:rPr>
          <w:sz w:val="24"/>
          <w:szCs w:val="24"/>
          <w:lang w:eastAsia="ru-RU"/>
        </w:rPr>
        <w:t>(фамилия, имя, отчество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(фамилия, имя, отчество, дата рождения, адрес, паспортные данные, сведения об образовании, сведения об имущественном положении) __________________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(указываются наименование и адрес органа местного самоуправления городского округа, муниципального района области, получающего согласие на обработку персональных 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eastAsia="ru-RU"/>
        </w:rPr>
        <w:t>данных)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 целью включения меня (моего подопечного) в список детей-сирот и детей, оставшихся без попечения родителей, а также лиц из числа детей-сирот и детей, оставшихся без попечения родителей, которые подлежат обеспечению жилыми помещения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Я согласен(на), что мои персональные данные (персональные данные моего подопечного) будут ограниченно доступны представителям органов местного самоуправления, органов государственной власти и использоваться для решения  вопросов, связанных с включением меня (моего подопечного) в список детей-сирот и детей, оставшихся без попечения родителей, а также лиц из числа  детей-сирот и детей, оставшихся без попечения родителей, которые подлежат обеспечению жилыми помещения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Я согласен(на) с осуществлением с моими персональными данными (персональными данными моего подопечного) следующих действий: хранение, уточнение, обезличивание, блокирование, уничтожение, использование и передача в порядке, предусмотренном Федеральным </w:t>
      </w:r>
      <w:hyperlink r:id="rId2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7 июля 2006 года № 152-ФЗ «О персональных данных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нное согласие на обработку персональных данных действует до момента достижения цели их обработк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Я оставляю за собой право требовать уточнения своих персональных данных (персональных данных моего подопечного), их блокирования или уничтожения в случае, если персональные данные являются неполными, устаревшими, недостоверными, незаконно полученными или не являются необходимыми для целей обработки.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                                 _____________________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 xml:space="preserve">                 </w:t>
      </w:r>
      <w:r>
        <w:rPr>
          <w:sz w:val="24"/>
          <w:szCs w:val="24"/>
          <w:lang w:eastAsia="ru-RU"/>
        </w:rPr>
        <w:t>(дата)                                                                       (подпись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A7D45356D287E0CFDC900DD06F96758A139235D2B22B18A7CE16E863LFH1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5:38:00Z</dcterms:created>
  <dc:creator>K_N_Dieva</dc:creator>
  <dc:description/>
  <cp:keywords/>
  <dc:language>en-US</dc:language>
  <cp:lastModifiedBy>K_N_Dieva</cp:lastModifiedBy>
  <dcterms:modified xsi:type="dcterms:W3CDTF">2014-06-18T05:49:00Z</dcterms:modified>
  <cp:revision>5</cp:revision>
  <dc:subject/>
  <dc:title>Приложение № 1</dc:title>
</cp:coreProperties>
</file>