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государственной услуг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5942965" cy="7543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7543080"/>
                          <a:chOff x="0" y="0"/>
                          <a:chExt cx="5942880" cy="75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75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1800" y="685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914400"/>
                            <a:ext cx="457128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и направление межведомственных запросов (при необходимости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13708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713960"/>
                            <a:ext cx="27432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док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399760"/>
                            <a:ext cx="2514600" cy="1257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я для отказ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3085560"/>
                            <a:ext cx="924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6" h="1">
                                <a:moveTo>
                                  <a:pt x="0" y="0"/>
                                </a:moveTo>
                                <a:lnTo>
                                  <a:pt x="145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085560"/>
                            <a:ext cx="72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4">
                                <a:moveTo>
                                  <a:pt x="1" y="0"/>
                                </a:moveTo>
                                <a:lnTo>
                                  <a:pt x="0" y="8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3085560"/>
                            <a:ext cx="720" cy="53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8">
                                <a:moveTo>
                                  <a:pt x="0" y="0"/>
                                </a:moveTo>
                                <a:lnTo>
                                  <a:pt x="0" y="8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251388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имеют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2627640"/>
                            <a:ext cx="10267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еют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543480"/>
                            <a:ext cx="2628360" cy="685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нформации о включении заявителя в список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3543480"/>
                            <a:ext cx="2628360" cy="685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нформации об отказе во включении заявителя в список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5486400"/>
                            <a:ext cx="2743200" cy="1028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правление департаментом образования и молодежной политики Новгородской области копии приказа о включении заявителя в список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4228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4228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457880"/>
                            <a:ext cx="354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457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4685760"/>
                            <a:ext cx="537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информации в департамент образования и молодежной политики Новгородской обл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1436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51422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5485680"/>
                            <a:ext cx="25146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правление департаментом образования и молодежной политики Новгородской области копии приказа об отказе во включении заявителя в список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65145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0855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227880"/>
                            <a:ext cx="2857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и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593.95pt" coordorigin="0,0" coordsize="9359,11879">
                <v:rect id="shape_0" stroked="f" o:allowincell="f" style="position:absolute;left:0;top:0;width:9358;height:11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680,1079" to="4680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079;top:1440;width:7198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и направление межведомственных запросов (при необходимост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2159" to="4679,26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9;top:2699;width:431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4680,3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700;top:3779;width:3959;height:197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я для отка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456,1" path="m0,0l1456,0e" stroked="t" o:allowincell="f" style="position:absolute;left:6479;top:4859;width:1455;height: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,824" path="m1,0l0,824e" stroked="t" o:allowincell="f" style="position:absolute;left:1620;top:4859;width:0;height:824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,838" path="m0,0l0,838e" stroked="t" o:allowincell="f" style="position:absolute;left:7920;top:4859;width:0;height:838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79;top:3959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имеютс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59;top:4138;width:161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еютс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79;top:5580;width:4138;height:107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нформации о включении заявителя в список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5580;width:4138;height:107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нформации об отказе во включении заявителя в список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8640;width:4319;height:16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правление департаментом образования и молодежной политики Новгородской области копии приказа о включении заявителя в список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6659" to="1800,70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6659" to="7379,70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7020" to="7378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7020" to="4680,73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7379;width:84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информации в департамент образования и молодежной политики Новгородской обла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8100" to="180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8098" to="7199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9;top:8639;width:395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правление департаментом образования и молодежной политики Новгородской области копии приказа об отказе во включении заявителя в список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10259" to="2519,10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4859" to="2878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9;top:359;width:44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 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6734175</wp:posOffset>
                </wp:positionV>
                <wp:extent cx="3676650" cy="687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ведомление заявителя о предоставлении жилого помещения, заключение договора найма специализированного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54.1pt;mso-wrap-distance-left:9.05pt;mso-wrap-distance-right:9.05pt;mso-wrap-distance-top:0pt;mso-wrap-distance-bottom:0pt;margin-top:530.25pt;mso-position-vertical-relative:text;margin-left:2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Уведомление заявителя о предоставлении жилого помещения, заключение договора найма специализированного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32:00Z</dcterms:created>
  <dc:creator>K_N_Dieva</dc:creator>
  <dc:description/>
  <cp:keywords/>
  <dc:language>en-US</dc:language>
  <cp:lastModifiedBy>K_N_Dieva</cp:lastModifiedBy>
  <dcterms:modified xsi:type="dcterms:W3CDTF">2014-06-18T12:20:00Z</dcterms:modified>
  <cp:revision>8</cp:revision>
  <dc:subject/>
  <dc:title>Приложение № 1</dc:title>
</cp:coreProperties>
</file>