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органа мест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управления городского округ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го района област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ключении в список детей-сирот и детей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ставшихся без попечения родителей, а также лиц из числа детей-сирот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 детей, оставшихся без попечения родителей,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eastAsia="ru-RU"/>
        </w:rPr>
        <w:t>которые подлежат обеспечению жилыми помещениями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eastAsia="ru-RU"/>
        </w:rPr>
        <w:t>Я, 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прошу включить меня (моего подопечного _______________________________)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в список детей-сирот и детей, оставшихся без попечения родителей, а также лиц из числа детей-сирот и детей, оставшихся без попечения родителей, которые подлежат обеспечению жилыми помещениями, в соответствии со статьями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sz w:val="28"/>
            <w:szCs w:val="28"/>
            <w:lang w:eastAsia="ru-RU"/>
          </w:rPr>
          <w:t>11</w:t>
        </w:r>
      </w:hyperlink>
      <w:r>
        <w:rPr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sz w:val="28"/>
            <w:szCs w:val="28"/>
            <w:lang w:eastAsia="ru-RU"/>
          </w:rPr>
          <w:t>11-1</w:t>
        </w:r>
      </w:hyperlink>
      <w:r>
        <w:rPr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sz w:val="28"/>
            <w:szCs w:val="28"/>
            <w:lang w:eastAsia="ru-RU"/>
          </w:rPr>
          <w:t>11-2</w:t>
        </w:r>
      </w:hyperlink>
      <w:r>
        <w:rPr>
          <w:sz w:val="28"/>
          <w:szCs w:val="28"/>
          <w:lang w:eastAsia="ru-RU"/>
        </w:rPr>
        <w:t xml:space="preserve"> областного закона от 06 мая 2005 года № 468-ОЗ «О мерах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»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заявлению прилагаю следующие документы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Согласие на обработку персональных данных (1 экз.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__________________________________________________ (___ экз.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__________________________________________________ (___ экз.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__________________________________________________ (___ экз.)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                                 _____________________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>(дата)                                                                       (подпись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734175</wp:posOffset>
                </wp:positionV>
                <wp:extent cx="367665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4.1pt;mso-wrap-distance-left:9.05pt;mso-wrap-distance-right:9.05pt;mso-wrap-distance-top:0pt;mso-wrap-distance-bottom:0pt;margin-top:530.2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5A5916AFDFCCE3D602DAAAF69DCA3C432A64E92AE43AB71932B0C14C9F3A2A04B95639CA8CBCg1G9N" TargetMode="External"/><Relationship Id="rId3" Type="http://schemas.openxmlformats.org/officeDocument/2006/relationships/hyperlink" Target="consultantplus://offline/ref=175A5916AFDFCCE3D602DAAAF69DCA3C432A64E92AE43AB71932B0C14C9F3A2A04B95639CA8CBE18944063g0G5N" TargetMode="External"/><Relationship Id="rId4" Type="http://schemas.openxmlformats.org/officeDocument/2006/relationships/hyperlink" Target="consultantplus://offline/ref=175A5916AFDFCCE3D602DAAAF69DCA3C432A64E92AE43AB71932B0C14C9F3A2A04B95639CA8CBAg1G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2:00Z</dcterms:created>
  <dc:creator>K_N_Dieva</dc:creator>
  <dc:description/>
  <cp:keywords/>
  <dc:language>en-US</dc:language>
  <cp:lastModifiedBy>K_N_Dieva</cp:lastModifiedBy>
  <dcterms:modified xsi:type="dcterms:W3CDTF">2014-06-18T05:38:00Z</dcterms:modified>
  <cp:revision>3</cp:revision>
  <dc:subject/>
  <dc:title>Приложение № 1</dc:title>
</cp:coreProperties>
</file>