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116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1116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1116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11160"/>
        <w:rPr>
          <w:sz w:val="28"/>
          <w:szCs w:val="28"/>
        </w:rPr>
      </w:pPr>
      <w:r>
        <w:rPr>
          <w:sz w:val="28"/>
          <w:szCs w:val="28"/>
        </w:rPr>
        <w:t>от 18.06.2014 № 1058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формированию благоприятных условий для застройщиков индивидуальных домов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780"/>
        <w:gridCol w:w="2340"/>
        <w:gridCol w:w="35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 в целях обеспечения реализации дорожной кар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Формирование необходимой нормативно-правовой базы для решения вопросов жилищного строительств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несение изменений в Схему территориального планирования муниципального района в новой редак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иведение Схемы территориального планирования в соответствие с законодательством о градостроительной деятельност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 2014 год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несение изменений в Генеральные планы городского и сельских посел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иведение Генеральных планов в соответствие с действующим законодатель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рганы местного самоуправления поселений (далее – ОМСУ поселений) по согласованию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Внесения изменений в Правила землепользования и застройки на основании документации по планировке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точненные границы территориальных зон и разрешенное использование земельных участков и объектов капитального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МСУ поселений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одготовка и утверждение местных нормативов градостроительного проектирования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рмативное правовое обеспечение на муниципальном уровне инвестиционно-строительных проек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IV квартал 2014 года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МСУ поселений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утверждение муниципальных программ «Обеспечение инженерной и транспортной инфраструктурой земельных участков, на территории муниципального образован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инженерной и транспортной инфраструктурой земельных участко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жилищно-коммунального хозяйства, транспорта и связи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МСУ поселений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доступности информации о земельных участках, находящихся в  муниципальной собственности, государственная собственность на которые не разграничена, свободных от прав третьих лиц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приятные условия для развития рынка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Анализ ставок арендной платы за пользование земельными участками, разработка предложений по изменению размера ставок арендной платы за пользование земельными участками по видам разрешенного использования земельных участ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нижение финансовой нагрузки на гражда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4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b/>
                <w:sz w:val="24"/>
                <w:szCs w:val="24"/>
              </w:rPr>
              <w:t>Формирование земельных участков и разработка градостроительной и проектной документац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тверждение плана-графика разработки документации по планировке территории городского и сельских поселений, включая проекты планировки территории линейных объек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управление подготовкой документации по планировке территории в муниципальном районе, объемы и сроки выполнения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МСУ поселений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дготовка и утверждение документации по планировке территор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формирование документации по планир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МСУ поселений (по согласованию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Формирование земельных участков для индивидуальной жилой застройки, в том числе в сельских населенных пунктах для личного подсобного хозяйства гражданам, согласно части 11 статьи 9 главы 2 областного закона от 05.12.2011 № 1125-ОЗ «О предоставлении земельных участков на территории Новгородской област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едоставление земельных участков. Доступ населения к информации о перечне земельных участков, сформированных в целях строительства жил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едоставление земельных участков в собственность в сельских населенных пунктах для личного подсобного хозяйства гражданам, местом жительства которых является территория поселения по месту нахождения земельного участка, на бесплатной основ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780"/>
        <w:gridCol w:w="2340"/>
        <w:gridCol w:w="35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Сбор технических условий на технологическое присоединение к инженерным сетям: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оснабжение и водоотведение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газоснабж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дготовка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, транспорта и связи Администрации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одготовка и организация торгов по продаже права собственности,права на заключение договора аренды земельных участков в целях индивидуального строительств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доступ населения к информации о перечне земельных участков, сформированных в целях строительства индивидуального жиль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одготовка технического задания для объявления торгов на разработку проектной документации на строительство инженерной и транспортной инфраструктуры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дготовка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 обеспечения деятельности муниципальных учреждений Чудовского муниципального района (далее - МКУ «ЦОД МУ ЧМР»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Размещение муниципального заказа на разработку проектной документации на строительство инженерной и транспортной инфраструктуры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крытость процедуры подготовки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МУ ЧМ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разработки проектной документации на строительство инженерной и транспортной инфраструктур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ектная документация  на строитель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дрядные организации в соответствии с муниципальными контракт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рохождение государственной экспертизы на разработанную проектную документаци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ложительное заключение экспертиз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МУ ЧМР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дготовка и утверждение муниципального правового акта об утверждении документации на строительство инженерной и транспортной инфраструктуры к земельным участка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нормативный акт об утверждении проек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«ЦОД МУ ЧМР»</w:t>
            </w:r>
          </w:p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жилищно-коммунального хозяйства, транспорта и связи Администрации муниципальн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 xml:space="preserve">Проведение торгов и заключение муниципального контракта на строительство инженерных сетей и дорог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крытость процедуры осуществления строитель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комитет по управлению имуществом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МСУ поселений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780"/>
        <w:gridCol w:w="2340"/>
        <w:gridCol w:w="35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нженерных сетей и доро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беспечение  земельных участков необходимой инфраструктур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дрядные организации в соответствии с муниципальными контрактам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Мониторинг и контроль реализации плана с внесением при необходимости предложений об изменении пла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ценка эффективности реализации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отдел архитектуры и градостроительства Администрации муниципального района</w:t>
            </w:r>
          </w:p>
          <w:p>
            <w:pPr>
              <w:pStyle w:val="Normal"/>
              <w:spacing w:lineRule="exact" w:line="240" w:before="120" w:after="0"/>
              <w:rPr/>
            </w:pPr>
            <w:r>
              <w:rPr>
                <w:sz w:val="24"/>
                <w:szCs w:val="24"/>
              </w:rPr>
              <w:t>первый заместитель Главы       Администрации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2:00Z</dcterms:created>
  <dc:creator>K_N_Dieva</dc:creator>
  <dc:description/>
  <cp:keywords/>
  <dc:language>en-US</dc:language>
  <cp:lastModifiedBy>K_N_Dieva</cp:lastModifiedBy>
  <cp:lastPrinted>2014-06-06T16:01:00Z</cp:lastPrinted>
  <dcterms:modified xsi:type="dcterms:W3CDTF">2014-06-20T08:12:00Z</dcterms:modified>
  <cp:revision>12</cp:revision>
  <dc:subject/>
  <dc:title/>
</cp:coreProperties>
</file>