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Чудовский муниципальны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А ЧУ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№    </w:t>
      </w:r>
    </w:p>
    <w:p>
      <w:pPr>
        <w:pStyle w:val="Normal"/>
        <w:rPr/>
      </w:pPr>
      <w:r>
        <w:rPr/>
        <w:t>г. 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и бюджета города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Чудово за 2024 год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ороде Чудово, утвержденным решением Совета депутатов города Чудово  от 25.10.2018 № 157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а  Чудово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города Чудово з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бщий объем доходов бюджета города Чудово составил 115 381 301,55 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бщий объем расходов бюджета города Чудово составил 115 673 276,3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ефицит  бюджета города Чудово  составил 291 974,7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Приложения к данному реше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Доходы бюджета города Чудово по кодам классификации доходов бюджета - Приложение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оходы бюджета по кодам видов доходов, подвидов доходов, классификации операций сектора государственного управления, относящиеся к доходам бюджета города Чудово - Приложение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Ведомственная структура расходов бюджета города Чудово - Приложение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асходы бюджета города Чудово по разделам и подразделам классификации расходов - Приложение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Источники финансирования дефицита бюджета города Чудово по кодам бюджетной классификации - Приложение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Источники финансирования дефицита бюджета города Чудово по кодам групп, подгрупп, статей, видов источников, классификации операций сектора государственного управления - Приложение 6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Опубликовать решение в бюллетене «Городской вестник»  и</w:t>
      </w:r>
      <w:r>
        <w:rPr>
          <w:sz w:val="28"/>
          <w:szCs w:val="28"/>
        </w:rPr>
        <w:t xml:space="preserve">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zxx" w:bidi="zxx"/>
        </w:rPr>
      </w:pPr>
      <w:r>
        <w:rPr>
          <w:kern w:val="2"/>
          <w:sz w:val="28"/>
          <w:szCs w:val="28"/>
          <w:lang w:eastAsia="zxx" w:bidi="zxx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 Администрации Чу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С.Бол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Чуд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М.Б.Можж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щая юридическим отделом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у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О.В.Ша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Чуд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О.В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а Чудовского района         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направить:</w:t>
      </w:r>
    </w:p>
    <w:p>
      <w:pPr>
        <w:pStyle w:val="Normal"/>
        <w:jc w:val="both"/>
        <w:rPr/>
      </w:pPr>
      <w:r>
        <w:rPr>
          <w:sz w:val="28"/>
          <w:szCs w:val="28"/>
        </w:rPr>
        <w:t>Дело-2, прокуратура -1, бюллетень «Городской вестник»   -1, комитет финансов -1,  контрольно-счётная палата -1, регистр - юридический отдел -1, электронный носитель для размещения в сети «Интернет» -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Чудово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</w:t>
      </w:r>
      <w:r>
        <w:rPr/>
        <w:t xml:space="preserve">№ </w:t>
      </w:r>
    </w:p>
    <w:tbl>
      <w:tblPr>
        <w:tblW w:w="105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600"/>
        <w:gridCol w:w="820"/>
        <w:gridCol w:w="1120"/>
        <w:gridCol w:w="340"/>
        <w:gridCol w:w="91"/>
        <w:gridCol w:w="239"/>
        <w:gridCol w:w="1290"/>
        <w:gridCol w:w="327"/>
        <w:gridCol w:w="1278"/>
        <w:gridCol w:w="122"/>
      </w:tblGrid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42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города Чудо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кодам классификации доходов бюджет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 Российской Федер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 бюджета – всего, в т.ч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107 013 924,47 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hanging="0"/>
              <w:jc w:val="both"/>
              <w:rPr/>
            </w:pPr>
            <w:r>
              <w:rPr>
                <w:sz w:val="22"/>
                <w:szCs w:val="22"/>
              </w:rPr>
              <w:t>115 381 301,55 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1020100100001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80 3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84 202,3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301,5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988,4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800100001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7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154,4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300100001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369,9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0"/>
        <w:gridCol w:w="2280"/>
        <w:gridCol w:w="1620"/>
        <w:gridCol w:w="1605"/>
      </w:tblGrid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4001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147,45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3 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2 081,16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6,66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 4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 995,28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 между   бюджетами   субъектов Российской  Федерации и местными бюджетами   с  учетом 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 700,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3 977,19</w:t>
            </w:r>
          </w:p>
        </w:tc>
      </w:tr>
      <w:tr>
        <w:trPr>
          <w:trHeight w:val="3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0"/>
        <w:gridCol w:w="2280"/>
        <w:gridCol w:w="1620"/>
        <w:gridCol w:w="1605"/>
      </w:tblGrid>
      <w:tr>
        <w:trPr>
          <w:trHeight w:val="2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3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 612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6 084,44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3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 730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4 246,59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30000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 727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3 216,05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30000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0 617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0 617,00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0000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40 315,56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240 315,56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87 713,91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0 713,91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 и иных межбюджетных трансфертов,  имеющих целевое  назначение,  прошлых лет из бюджетов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130000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73 222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73 222,00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0000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 8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 494,98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595,67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130000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67,59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4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0"/>
        <w:gridCol w:w="2280"/>
        <w:gridCol w:w="1620"/>
        <w:gridCol w:w="1605"/>
      </w:tblGrid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410130000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6,20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бюджетных и автономных учреждений, а также имущества   муниципальных унитарных предприятий, в том числе казенных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30000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6 4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1 351,31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1300001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235,09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31300004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8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 790,82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00001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0,50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901300001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786,94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001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50301300001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Чудов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850"/>
        <w:gridCol w:w="851"/>
        <w:gridCol w:w="1701"/>
      </w:tblGrid>
      <w:tr>
        <w:trPr>
          <w:trHeight w:val="540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по кодам видов доходов, подвидов доходов, классификации операций сектора государственного управления, относящиеся к доходам бюджета города Чудово</w:t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двида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381 301,55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82 709,77</w:t>
            </w:r>
          </w:p>
        </w:tc>
      </w:tr>
      <w:tr>
        <w:trPr>
          <w:trHeight w:val="11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,61</w:t>
            </w:r>
          </w:p>
        </w:tc>
      </w:tr>
      <w:tr>
        <w:trPr>
          <w:trHeight w:val="11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    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912,51</w:t>
            </w:r>
          </w:p>
        </w:tc>
      </w:tr>
      <w:tr>
        <w:trPr>
          <w:trHeight w:val="11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4</w:t>
            </w:r>
          </w:p>
        </w:tc>
      </w:tr>
      <w:tr>
        <w:trPr>
          <w:trHeight w:val="11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506,01</w:t>
            </w:r>
          </w:p>
        </w:tc>
      </w:tr>
      <w:tr>
        <w:trPr>
          <w:trHeight w:val="11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4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850"/>
        <w:gridCol w:w="851"/>
        <w:gridCol w:w="1701"/>
      </w:tblGrid>
      <w:tr>
        <w:trPr>
          <w:trHeight w:val="2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8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154,46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13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 369,97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147,45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2 081,16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6,66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 995,28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 между   бюджетами   субъектов Российской  Федерации и местными бюджетами   с  учетом 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3 977,19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850"/>
        <w:gridCol w:w="851"/>
        <w:gridCol w:w="1701"/>
      </w:tblGrid>
      <w:tr>
        <w:trPr>
          <w:trHeight w:val="28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0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6 084,44</w:t>
            </w:r>
          </w:p>
        </w:tc>
      </w:tr>
      <w:tr>
        <w:trPr>
          <w:trHeight w:val="79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4 246,59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3 216,05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0 641,00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779,90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22,87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51,21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595,67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67,59</w:t>
            </w:r>
          </w:p>
        </w:tc>
      </w:tr>
      <w:tr>
        <w:trPr>
          <w:trHeight w:val="81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8"/>
        <w:gridCol w:w="850"/>
        <w:gridCol w:w="851"/>
        <w:gridCol w:w="1701"/>
      </w:tblGrid>
      <w:tr>
        <w:trPr>
          <w:trHeight w:val="28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4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6,20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бюджетных и авто- номных учреждений, а также имущества  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1 351,31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235,09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060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 745,82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45,00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0,50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9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786,94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3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0,00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0 617,00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7 000,00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36 200,00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7 115,56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</w:tr>
      <w:tr>
        <w:trPr>
          <w:trHeight w:val="2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0 713,91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 и иных межбюджетных трансфертов,  имеющих целевое  назначение,  прошлых лет из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873 222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Чудов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19"/>
        <w:gridCol w:w="658"/>
        <w:gridCol w:w="818"/>
        <w:gridCol w:w="977"/>
        <w:gridCol w:w="99"/>
        <w:gridCol w:w="140"/>
        <w:gridCol w:w="501"/>
        <w:gridCol w:w="182"/>
        <w:gridCol w:w="1458"/>
        <w:gridCol w:w="182"/>
        <w:gridCol w:w="1397"/>
        <w:gridCol w:w="49"/>
        <w:gridCol w:w="22"/>
      </w:tblGrid>
      <w:tr>
        <w:trPr>
          <w:trHeight w:val="255" w:hRule="atLeast"/>
        </w:trPr>
        <w:tc>
          <w:tcPr>
            <w:tcW w:w="1038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I124"/>
            <w:bookmarkEnd w:id="0"/>
            <w:r>
              <w:rPr>
                <w:b/>
                <w:bCs/>
              </w:rPr>
              <w:t xml:space="preserve">Ведомственная структура расходов бюджета города Чудово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39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6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735" w:hRule="atLeast"/>
        </w:trPr>
        <w:tc>
          <w:tcPr>
            <w:tcW w:w="39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, целевая статья расходов </w:t>
            </w:r>
          </w:p>
        </w:tc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бюджета – всег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06 638,7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673 276,30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Чудовского       муниципального район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06 638,70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673 276,30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0000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02 524,00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6 756,22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0000000000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по внешнему муниципальному финансовому контролю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12100Г1001</w:t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12100Г100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00000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2000Г6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2000Г6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0000000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2 452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6 684,22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рофилактике правонарушений в городе Чудо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02090Г01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701,53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02090Г01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701,53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функций муниципальных орган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 769 97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70 904,56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2 93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24 799,41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7 37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5 732,01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70 9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3 879,23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упка энергетических ресурс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37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558,91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 000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976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46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50,00</w:t>
            </w:r>
          </w:p>
        </w:tc>
      </w:tr>
      <w:tr>
        <w:trPr>
          <w:trHeight w:val="31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 иных платеж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200Г10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254,00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909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40"/>
        <w:gridCol w:w="1650"/>
      </w:tblGrid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 и иных сборов по исполнению судебных ак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300Г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48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78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12300Г2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482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78,1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8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8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лномочий по обеспечению пожарной безопасности населения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5070Г01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8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5070Г01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8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лномочий по защите населения и территории от чрезвычайных ситуаций природного и техногенного характера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400Г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2400Г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в области национальной безопасности и правоохранительной деятельн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402080Г01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1402080Г01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5 807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55 424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организации и осуществлению пассажирских перевозок в городе Чудо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804004Г80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04004Г80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недополученных доходов транспортным организациям в связи с представлением права проезда отдельным категориям граждан, имеющим право на бесплатный проез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011Г80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21"/>
        <w:gridCol w:w="19"/>
        <w:gridCol w:w="1601"/>
      </w:tblGrid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011Г80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60 152,0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71 744,67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за счет областных средст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71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7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7 00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71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7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87 00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 автомобильных дорог общего пользования местного знач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71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36 2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36 20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71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6 7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6 70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71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9 5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9 50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042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975,0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975,02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042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975,0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975,02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по реализации правовых актов Правительства Новгородской области по    вопросам     проектирования, строительства, реконструкции, капитального ремонта и ремонт автомобильных дорог общего пользования местного значения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042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871,1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871,15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042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99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990,00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5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881,1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881,15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дорог общего пользования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04203Г0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1 605,8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3 354,31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Г0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21"/>
        <w:gridCol w:w="1620"/>
      </w:tblGrid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Г0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 605,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3 354,3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инансовое обеспечение мероприятий по безопасности дорожного движ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Г00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707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7 344,1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04203Г00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7 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7 344,1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65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инансовое обеспечение мероприятия по оформлению права муниципальной собственности города Чудово на объекты недвижимого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1010Г0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1010Г02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риведению градостроительной документации в соответствие с требованиями действующего законодательства Российской Федер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01011Г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01011Г0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формированию и оценке земельных участко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01012Г02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5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01012Г02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5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редоставлению земельных участков льготным категориям граждан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01016Г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01016Г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 1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03 907,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46 610,8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8 652,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24 509,9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содержанию и капитальному ремонту муниципального жилого фонд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6 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4 018,3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ставка квитанций по оплате найма жиль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11,6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11,6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зносы за капитальный ремонт муниципального жиль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9 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8 762,6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9 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8 762,6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ого ремонта муниципального жилого фонд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44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tbl>
      <w:tblPr>
        <w:tblW w:w="10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27"/>
        <w:gridCol w:w="1614"/>
      </w:tblGrid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64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284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0Г0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инансовое обеспечение мероприятий по демонтажу поврежденных пожаром аварийных многоквартирных домов, расположенных на территории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1Г0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538,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 777,7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1Г018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0 538,2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8 777,77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инансовое обеспечение мероприятий на проведение капитального ремонта фасадов МКД город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2Г0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1 713,9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1 713,9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01022Г0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1 713,9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51 713,9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8 915,5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81 077,22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содержанию имущества казны за счет средств район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14Г01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347,9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14Г01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347,9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инансовое обеспечение мероприятий по содержанию имущества казн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14Г0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86,2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14Г0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375,5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7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купка энергетических ресурсо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14Г0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624,4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986,2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на реализацию муниципальных программ в области водоснабжения и водоотведения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30723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7 115,5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7 115,5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1030723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7 115,5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7 115,5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муниципальных программ в области водоснабжения и водоотведения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0103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3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3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227,4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0103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3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3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227,4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6</w:t>
      </w:r>
    </w:p>
    <w:tbl>
      <w:tblPr>
        <w:tblW w:w="10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27"/>
        <w:gridCol w:w="1614"/>
      </w:tblGrid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на развитие инфраструктуры водоснабжения и водоотведения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2030Г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 5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  (муниципального)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2030Г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30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2030Г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7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02030Г03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5 5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76 34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41 023,6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0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 27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3 271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0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1 591,7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1 591,7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0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 679,2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1 679,2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на благоустройство дворовых территорий многоквартирных домов и на благоустройство общественных территорий (сверх уровня,  предусмотренного соглашением)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0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6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529,2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0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6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529,2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ализации приоритетного проекта «Народный бюджет» за счет средств областного бюдже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097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097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ализации приоритетного проекта «Народный бюджет» за счет средств местного бюдже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 121,8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0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5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5 121,89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мероприятий по реализации проектов территориальных общественных самоуправлений на территории города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7</w:t>
      </w:r>
    </w:p>
    <w:tbl>
      <w:tblPr>
        <w:tblW w:w="10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27"/>
        <w:gridCol w:w="1614"/>
      </w:tblGrid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удово за счет средств областного бюдже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2720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2720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реализации проектов территориальных общественных самоуправлений на территории города Чудово за счет средств местного бюдже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0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на реализацию проектов поддержки местных инициати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3752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3752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на реализацию проектов поддержки местных инициати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248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248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01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248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248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0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38 73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0 909,4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0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3 2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3 185,6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купка энергетических ресурсо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0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85 53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37 723,84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благоустройству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0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35 49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4 498,62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09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35 491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4 498,62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содержанию городской ливневой канализ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45,4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04102Г01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45,41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а организацию и осуществление мероприятий по работе с детьми и молодежью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04005Г00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бюджетным учреждениям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04005Г00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95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сохранению, исполнению и популяризации объектов культурного наследия (памятников истории и культуры), расположенных на территории города Чудо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04006Г00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04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58"/>
        <w:gridCol w:w="1894"/>
        <w:gridCol w:w="641"/>
        <w:gridCol w:w="1627"/>
        <w:gridCol w:w="1614"/>
      </w:tblGrid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04006Г00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5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созданию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03007Г00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5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государственных нужд  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03007Г00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50,0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34,6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00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34,6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700Г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34,60</w:t>
            </w:r>
          </w:p>
        </w:tc>
      </w:tr>
      <w:tr>
        <w:trPr>
          <w:trHeight w:val="4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енсии, выплачиваемые организациями    сектора   муниципального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2700Г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34,6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Чудов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№ </w:t>
      </w:r>
    </w:p>
    <w:tbl>
      <w:tblPr>
        <w:tblW w:w="105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6"/>
        <w:gridCol w:w="239"/>
        <w:gridCol w:w="546"/>
        <w:gridCol w:w="412"/>
        <w:gridCol w:w="612"/>
        <w:gridCol w:w="212"/>
        <w:gridCol w:w="1489"/>
        <w:gridCol w:w="486"/>
        <w:gridCol w:w="417"/>
        <w:gridCol w:w="336"/>
        <w:gridCol w:w="475"/>
        <w:gridCol w:w="364"/>
      </w:tblGrid>
      <w:tr>
        <w:trPr>
          <w:trHeight w:val="255" w:hRule="atLeast"/>
        </w:trPr>
        <w:tc>
          <w:tcPr>
            <w:tcW w:w="4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1" w:name="RANGE!A1%3AI33"/>
            <w:bookmarkStart w:id="2" w:name="RANGE!A1%3AI33"/>
            <w:bookmarkEnd w:id="2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584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ы бюджета города Чудово по разделам и подразделам классификации расходов</w:t>
            </w:r>
          </w:p>
        </w:tc>
      </w:tr>
      <w:tr>
        <w:trPr>
          <w:trHeight w:val="255" w:hRule="atLeast"/>
        </w:trPr>
        <w:tc>
          <w:tcPr>
            <w:tcW w:w="4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1" w:hRule="atLeast"/>
        </w:trPr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БЮДЖЕТА - ВСЕГО в т.ч.: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06 638,7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673 276,3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02 524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6 756,2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 072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72 452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06 684,2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ОХРАНИТЕЛЬНАЯ ДЕЯТЕЛЬНОСТЬ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8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0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8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0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ЦИОНАЛЬНАЯ ЭКОНОМИК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395 807,03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55 424,6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38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60 152,03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571 744,67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655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03 907,67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46 610,8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е хозяйство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88 652,11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24 509,98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ммунальное хозяйство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38 915,56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81 077,2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лагоустройство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76 34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41 023,61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Молодежная политик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95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950,0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ЦИАЛЬНАЯ ПОЛИТИКА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34,6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000,00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34,6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Чудов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400"/>
        <w:gridCol w:w="820"/>
        <w:gridCol w:w="973"/>
        <w:gridCol w:w="283"/>
        <w:gridCol w:w="75"/>
        <w:gridCol w:w="1678"/>
        <w:gridCol w:w="165"/>
        <w:gridCol w:w="1843"/>
      </w:tblGrid>
      <w:tr>
        <w:trPr>
          <w:trHeight w:val="300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города Чудово по кодам бюджетной классификации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д</w:t>
              <w:br/>
              <w:t>стро-</w:t>
              <w:br/>
              <w:t>ки</w:t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(руб.)</w:t>
            </w:r>
          </w:p>
        </w:tc>
      </w:tr>
      <w:tr>
        <w:trPr>
          <w:trHeight w:val="342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–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2 714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974,7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903010000000000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 34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903010200000000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 34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1020000130000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 34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, предоставленны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1020000130000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10300000000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поселения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1030100130000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ом город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1030100130000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10500000000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36 366,2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974,7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201050201130000510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2 070 272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5 722 810,8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9201050201130000610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706 63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014 785,6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Чудов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№ 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915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города Чудово по кодам групп, подгрупп, статей, видов источников, классификации операций сектора государственного управления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8"/>
        <w:gridCol w:w="588"/>
        <w:gridCol w:w="567"/>
        <w:gridCol w:w="1005"/>
        <w:gridCol w:w="696"/>
        <w:gridCol w:w="708"/>
        <w:gridCol w:w="1560"/>
        <w:gridCol w:w="1701"/>
      </w:tblGrid>
      <w:tr>
        <w:trPr>
          <w:trHeight w:val="34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од</w:t>
              <w:br/>
              <w:t>стро-</w:t>
              <w:br/>
              <w:t>ки</w:t>
            </w:r>
          </w:p>
        </w:tc>
        <w:tc>
          <w:tcPr>
            <w:tcW w:w="3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(руб.)</w:t>
            </w:r>
          </w:p>
        </w:tc>
      </w:tr>
      <w:tr>
        <w:trPr>
          <w:trHeight w:val="3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-груп-п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– всего, в том числе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ind w:left="-28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692 714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974,7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 3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 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6 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, предоставленными в валюте Российской Федерации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 636 36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974,75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 070 27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 722 810,85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706 63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014 785,6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kimgc4">
    <w:name w:val="bkimg_c4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/>
    <w:rPr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7019&amp;dst=3019" TargetMode="External"/><Relationship Id="rId3" Type="http://schemas.openxmlformats.org/officeDocument/2006/relationships/hyperlink" Target="https://login.consultant.ru/link/?req=doc&amp;base=LAW&amp;n=437019&amp;dst=10877" TargetMode="External"/><Relationship Id="rId4" Type="http://schemas.openxmlformats.org/officeDocument/2006/relationships/hyperlink" Target="https://login.consultant.ru/link/?req=doc&amp;base=LAW&amp;n=437019&amp;dst=101491" TargetMode="External"/><Relationship Id="rId5" Type="http://schemas.openxmlformats.org/officeDocument/2006/relationships/hyperlink" Target="https://login.consultant.ru/link/?req=doc&amp;base=LAW&amp;n=469773&amp;dst=101491" TargetMode="External"/><Relationship Id="rId6" Type="http://schemas.openxmlformats.org/officeDocument/2006/relationships/hyperlink" Target="https://login.consultant.ru/link/?req=doc&amp;base=LAW&amp;n=437019&amp;dst=3019" TargetMode="External"/><Relationship Id="rId7" Type="http://schemas.openxmlformats.org/officeDocument/2006/relationships/hyperlink" Target="https://login.consultant.ru/link/?req=doc&amp;base=LAW&amp;n=437019&amp;dst=10877" TargetMode="External"/><Relationship Id="rId8" Type="http://schemas.openxmlformats.org/officeDocument/2006/relationships/hyperlink" Target="https://login.consultant.ru/link/?req=doc&amp;base=LAW&amp;n=437019&amp;dst=101491" TargetMode="External"/><Relationship Id="rId9" Type="http://schemas.openxmlformats.org/officeDocument/2006/relationships/hyperlink" Target="https://login.consultant.ru/link/?req=doc&amp;base=LAW&amp;n=437019&amp;dst=3019" TargetMode="External"/><Relationship Id="rId10" Type="http://schemas.openxmlformats.org/officeDocument/2006/relationships/hyperlink" Target="https://login.consultant.ru/link/?req=doc&amp;base=LAW&amp;n=437019&amp;dst=10877" TargetMode="External"/><Relationship Id="rId11" Type="http://schemas.openxmlformats.org/officeDocument/2006/relationships/hyperlink" Target="https://login.consultant.ru/link/?req=doc&amp;base=LAW&amp;n=437019&amp;dst=10149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45:00Z</dcterms:created>
  <dc:creator>Пользователь</dc:creator>
  <dc:description/>
  <cp:keywords/>
  <dc:language>en-US</dc:language>
  <cp:lastModifiedBy>Ирина С. Болонская</cp:lastModifiedBy>
  <cp:lastPrinted>2017-03-24T14:20:00Z</cp:lastPrinted>
  <dcterms:modified xsi:type="dcterms:W3CDTF">2025-03-07T08:53:00Z</dcterms:modified>
  <cp:revision>265</cp:revision>
  <dc:subject/>
  <dc:title>проект</dc:title>
</cp:coreProperties>
</file>