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57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lineRule="exact" w:line="240" w:before="120" w:after="0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к Примерному положению 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о системе оплате труда 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работников муниципальных 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>учреждений физической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>культуры и спорта,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>подведомственных комитету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>культуры, спорта и молодежной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политики Администрации 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Чудовского муниципального 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ей оценки эффективности деятельности работников учрежд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746"/>
      </w:tblGrid>
      <w:tr>
        <w:trPr>
          <w:trHeight w:val="1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п/п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аименование показателя эффективности</w:t>
            </w:r>
          </w:p>
        </w:tc>
      </w:tr>
      <w:tr>
        <w:trPr>
          <w:trHeight w:val="1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Заместитель руководителя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воевременное и качественное исполнение должностных обязанностей, соблюдение трудовой дисциплины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2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ациональное использование финансовых средств, материально-технических и иных ресурсов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3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воевременность и полнота подготовки отчетности и информации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Главный бухгалтер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1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воевременное и качественное составление квартальной, годовой бухгалтерской и налоговой отчетности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2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облюдение действующего законодательства в осуществлении финансово-хозяйственной деятельности организации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3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штрафных санкций со стороны ревизионных (проверяющих) финансовых, налоговых, контрольно-ревизионных и других проверяющих органов и учреждений к финансово-хозяйственной деятельности организации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4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ыполнение организацией плана по доходам, поступающим в организацию от приносящей доход деятельности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5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ыполнение муниципального задания и контрольных показателей по основным видам уставной деятельности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Бухгалтер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1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воевременное и качественное исполнение календарного финансового плана, целевое освоение бюджетных средств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2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воевременное и качественное предоставление налоговой и бухгалтерской отчетности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3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ставление своевременно информации и расчетов по запросам учредителя по вопросам финансового обеспечения деятельности организации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4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ысокая эффективность по обеспечению строгого соблюдения финансовой и кассовой дисциплины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746"/>
      </w:tblGrid>
      <w:tr>
        <w:trPr>
          <w:trHeight w:val="1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5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длежащее исполнение трудовых обязанностей</w:t>
            </w:r>
          </w:p>
        </w:tc>
      </w:tr>
      <w:tr>
        <w:trPr>
          <w:trHeight w:val="627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Вспомогательный персонал (секретарь, специалист по кадрам, методист, диспетчер)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.1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ачество ведение документации, работа с архивом, отсутствие замечаний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.2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воевременное, полное, достоверное составление и представление отчетных данных (мониторинг, персонифицированный учет)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.3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спользование информационно-коммуникационных технологий в ведении учета и создании базы данных, работа с электронными носителями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.4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замечаний по изданным приказам (со стороны проверяющих)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.5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воевременное и качественное заключение трудовых договоров и дополнительных соглашений с работниками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.6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разцовое содержание оборудования (компьютерного, учебно-наглядного), его сохранность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.7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Активное участие в подготовке организации к началу учебного года (техническое состояние, текущий косметический ремонт)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.8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езультативное участие в подготовке к профессиональным конкурсам, конференциям, проверкам контролирующими органами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Специалисты физической культуры и спорта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.1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табильность состава занимающихся, регулярность посещения ими тренировочных занятий (не менее 80 процентов из числа занимающихся в группе)</w:t>
            </w:r>
          </w:p>
        </w:tc>
      </w:tr>
      <w:tr>
        <w:trPr>
          <w:trHeight w:val="236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.2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120" w:after="0"/>
              <w:rPr/>
            </w:pPr>
            <w:r>
              <w:rPr>
                <w:sz w:val="23"/>
                <w:szCs w:val="23"/>
              </w:rPr>
              <w:t xml:space="preserve">Осуществление тренировочной и соревновательной деятельности по программам спортивной подготовки и (или) образовательными программами в области физической культуры и спорта 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.3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частие в работе коллегиальных органов учреждения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.4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табильность спортивных результатов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.5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Получение учащимися спортивных званий, разрядов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.6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частие в выполнении важных и сложных заданий по поручению администрации учреждения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.7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Участие в методической деятельности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.8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Соблюдение трудовой дисциплины и надлежащее исполнение трудовых обязанностей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.9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Освоение программ повышения квалификации или профессиональной подготовки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.10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Соблюдение положений Кодекса профессиональной этики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.11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Участие в областных и всероссийских конкурсах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.12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Удовлетворенность граждан качеством и количеством предоставленных социальных услуг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.13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Своевременность и качество оформление документации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.14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За хорошую подготовку учреждения к новому учебному году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Технические работники (электрик, рабочий по обслуживанию и ремонту здания, сантехник)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1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бесперебойной работы систем отопления, водоснабжения, канализации и водостоков, электроснабжения образовательной организации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2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перативность и качественность выполнения заявок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746"/>
      </w:tblGrid>
      <w:tr>
        <w:trPr>
          <w:trHeight w:val="1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3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существление ежедневного контроля за всеми видами оборудования, предотвращение аварий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4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замечаний в актах и предписаниях органов государственного контроля (надзора)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5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Активное участие в общественных мероприятиях учреждения (уборка, субботник, ремонт)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6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ыполнение особо важных заданий</w:t>
            </w:r>
          </w:p>
        </w:tc>
      </w:tr>
      <w:tr>
        <w:trPr>
          <w:trHeight w:val="35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Обслуживающий персонал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.1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табильно высокое санитарно-гигиеническое состояние закрепленных помещений 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.2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охранность хозяйственного инвентаря и сантехнического оборудования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.3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ысокий уровень профилактических работ либо своевременное устранение аварийных ситуаций на закрепленном участке работы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.4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перативное выполнение заявок по устранению технических неполадок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.5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Активное участие в проведении текущих ремонтных работ в образовательной организации 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.6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тсутствие замечаний по подготовке и предоставлению помещений для проведения официальных мероприятий 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.7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нарушений трудовой дисциплины, трудовых обязанностей, дисциплинарных взыскани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48:00Z</dcterms:created>
  <dc:creator>НИКОЛАЕВА ЕКАТЕРИНА МИХАЙЛОВНА</dc:creator>
  <dc:description/>
  <cp:keywords/>
  <dc:language>en-US</dc:language>
  <cp:lastModifiedBy>Екатерина В. Королева</cp:lastModifiedBy>
  <cp:lastPrinted>2020-01-24T15:25:00Z</cp:lastPrinted>
  <dcterms:modified xsi:type="dcterms:W3CDTF">2020-01-24T12:25:00Z</dcterms:modified>
  <cp:revision>4</cp:revision>
  <dc:subject/>
  <dc:title>УТВЕРЖДЕНО</dc:title>
</cp:coreProperties>
</file>