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учреждений физической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 и спорта,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показателей оценки эффективности деятельности работник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чреждения и критериев оценки эффективности их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79"/>
        <w:gridCol w:w="3051"/>
        <w:gridCol w:w="190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                    показателя эффективности                деятельности работников                  учрежд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ритерии                    оценки эффективности деятель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0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23:00Z</cp:lastPrinted>
  <dcterms:modified xsi:type="dcterms:W3CDTF">2020-01-24T12:23:00Z</dcterms:modified>
  <cp:revision>5</cp:revision>
  <dc:subject/>
  <dc:title>УТВЕРЖДЕНО</dc:title>
</cp:coreProperties>
</file>