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 и иных учреждений,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ей оценки эффективности деятельности работников учреж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46"/>
      </w:tblGrid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п/п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казателя эффективности</w:t>
            </w:r>
          </w:p>
        </w:tc>
      </w:tr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меститель руководител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исполнение должностных обязанностей, соблюдение трудовой дисциплины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циональное использование финансовых средств, материально-технических и иных ресурс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сть и полнота подготовки отчетности и информ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составление квартальной, годовой бухгалтерской и налоговой отчет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блюдение действующего законодательства в осуществлении финансово-хозяйственной деятельности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штрафных санкций со стороны ревизионных (проверяющих) финансовых, налоговых, контрольно-ревизионных и других проверяющих органов и учреждений к финансово-хозяйственной деятельности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рганизацией плана по доходам, поступающим в организацию от приносящей доход деятель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муниципального задания и контрольных показателей по основным видам уставной деятель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Бухгалтер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исполнение календарного финансового плана, целевое освоение бюджетных средст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предоставление налоговой и бухгалтерской отчет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ставление своевременно информации и расчетов по запросам учредителя по вопросам финансового обеспечения деятельности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окая эффективность по обеспечению строгого соблюдения финансовой и кассовой дисциплины</w:t>
            </w:r>
          </w:p>
        </w:tc>
      </w:tr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длежащее исполнение трудовых обязанносте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ведующая библиотекой, библиотекарь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ачественное информационное обеспечение учебно-воспитательного процесса в образовательной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ффективная работа по сохранению библиотечного фонд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окое качество организации экскурсий учеников в другие библиотеки, чита-тельских конференций, литературных вечеров, диспутов, тематических вечеров, библиотечных уроков, открытых мероприят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ачественное выполнение должностной инструкции и правил внутреннего трудо-вого распорядка. Отсутствие замечаний по выполненной работе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цовое содержание библиотеки</w:t>
            </w:r>
          </w:p>
        </w:tc>
      </w:tr>
      <w:tr>
        <w:trPr>
          <w:trHeight w:val="62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Вспомогательный персонал (секретарь, специалист по кадрам, методист, диспетчер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ачество ведение документации, работа с архивом, отсутствие замечан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, полное, достоверное составление и представление отчетных данных (мониторинг, персонифицированный уче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спользование информационно-коммуникационных технологий в ведении учета и создании базы данных, работа с электронными носителям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замечаний по изданным приказам (со стороны проверяющих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оевременное и качественное заключение трудовых договоров и дополнительных соглашений с работникам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цовое содержание оборудования (компьютерного, учебно-наглядного), его сохранность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ктивное участие в подготовке организации к началу учебного года (техническое состояние, текущий косметический ремон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8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е участие в подготовке к профессиональным конкурсам, конференциям, проверкам контролирующими органам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Специалисты культурно-досуговой деятельно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3"/>
                <w:szCs w:val="23"/>
              </w:rPr>
              <w:t>Разработка методических и информационных материалов в соответствии с направлением деятельности</w:t>
            </w:r>
          </w:p>
        </w:tc>
      </w:tr>
      <w:tr>
        <w:trPr>
          <w:trHeight w:val="23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Реализация дополнительно к текущей (плановой) работе мероприятий, направленных на увеличение количества посетителе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3"/>
                <w:szCs w:val="23"/>
              </w:rPr>
              <w:t>Своевременная и качественная подготовка сценарных планов, сценариев массовых представлений и других мероприят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Обновляемость репертуар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Обеспечение бесперебойной работы технического оснащения, в том числе звукового, светового оборудования, механизмов сцены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аличие особых творческих достижен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Технические работники (электрик, рабочий по обслуживанию и ремонту здания, сантехник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бесперебойной работы систем отопления, водоснабжения, канализации и водостоков, электроснабжения образовательной организ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перативность и качественность выполнения заяво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746"/>
      </w:tblGrid>
      <w:tr>
        <w:trPr>
          <w:trHeight w:val="1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уществление ежедневного контроля за всеми видами оборудования, предотвращение авар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замечаний в актах и предписаниях органов государственного контроля (надзора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ктивное участие в общественных мероприятиях образовательной организации (уборка, субботник, ремон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особо важных заданий</w:t>
            </w:r>
          </w:p>
        </w:tc>
      </w:tr>
      <w:tr>
        <w:trPr>
          <w:trHeight w:val="35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бслуживающий персона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табильно высокое санитарно-гигиеническое состояние закрепленных помещений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ность хозяйственного инвентаря и сантехнического оборудова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окий уровень профилактических работ либо своевременное устранение аварийных ситуаций на закрепленном участке работы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перативное выполнение заявок по устранению технических неполадок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5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ктивное участие в проведении текущих ремонтных работ в образовательной организации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6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 замечаний по подготовке и предоставлению помещений для проведения официальных мероприятий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7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нарушений трудовой дисциплины, трудовых обязанностей, дисциплинарных взыска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4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17:00Z</cp:lastPrinted>
  <dcterms:modified xsi:type="dcterms:W3CDTF">2020-01-24T12:17:00Z</dcterms:modified>
  <cp:revision>4</cp:revision>
  <dc:subject/>
  <dc:title>УТВЕРЖДЕНО</dc:title>
</cp:coreProperties>
</file>