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,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8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показателей оценки эффективности деятельности работ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реждения и критериев оценки эффективности их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6"/>
        <w:gridCol w:w="2672"/>
        <w:gridCol w:w="190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                    показателя эффективности                деятельности работников                  учреж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                   оценки эффективности деятель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12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31:00Z</cp:lastPrinted>
  <dcterms:modified xsi:type="dcterms:W3CDTF">2020-01-24T12:31:00Z</dcterms:modified>
  <cp:revision>4</cp:revision>
  <dc:subject/>
  <dc:title>УТВЕРЖДЕНО</dc:title>
</cp:coreProperties>
</file>