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 w:before="120" w:after="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о системе оплате труда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бюджетных учреждений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 и иных учреждений,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подведомственных комитету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политики Администрации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показателей оценки эффективности деятельности работник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учреждения и критериев оценки эффективности их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17"/>
        <w:gridCol w:w="2913"/>
        <w:gridCol w:w="190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                              показателя эффективности                деятельности работников                  учрежден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ритерии                    оценки эффективности деятель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27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12:00Z</cp:lastPrinted>
  <dcterms:modified xsi:type="dcterms:W3CDTF">2020-01-24T12:12:00Z</dcterms:modified>
  <cp:revision>4</cp:revision>
  <dc:subject/>
  <dc:title>УТВЕРЖДЕНО</dc:title>
</cp:coreProperties>
</file>