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40" w:before="120" w:after="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к Примерному положению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о системе оплате труда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бюджетных учреждений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культуры и иных учреждений,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подведомственных комитету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культуры, спорта и молодежной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политики Администрации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оказателей эффективности деятельности </w:t>
      </w:r>
      <w:r>
        <w:rPr>
          <w:b/>
          <w:sz w:val="28"/>
          <w:szCs w:val="28"/>
        </w:rPr>
        <w:t>М</w:t>
      </w:r>
      <w:r>
        <w:rPr>
          <w:rFonts w:eastAsia="Arial Unicode MS"/>
          <w:b/>
          <w:sz w:val="28"/>
          <w:szCs w:val="28"/>
        </w:rPr>
        <w:t>униципального бюджетного учреждения «Межпоселенческое социально-культурное объединение        «Светоч»</w:t>
      </w:r>
      <w:r>
        <w:rPr>
          <w:rFonts w:eastAsia="Times New Roman"/>
          <w:b/>
          <w:bCs/>
          <w:sz w:val="28"/>
          <w:szCs w:val="28"/>
        </w:rPr>
        <w:t>, его руководителя и критерии оценки эффективности                                  его деятельности для установления выплаты за интенсивность                                     и высокие результаты работы</w:t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3484"/>
        <w:gridCol w:w="4001"/>
        <w:gridCol w:w="1467"/>
      </w:tblGrid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№             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>Наименование показателя                    эффективности деятельности учреждения, руководителя          учреждени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>Критерии оценки                                           эффективности деятельност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баллов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"/>
                <w:b/>
                <w:bCs/>
              </w:rPr>
              <w:t>.</w:t>
            </w:r>
            <w:r>
              <w:rPr>
                <w:rFonts w:eastAsia="Times New Roman"/>
                <w:b/>
                <w:bCs/>
                <w:lang w:val="en-US"/>
              </w:rPr>
              <w:t> </w:t>
            </w:r>
            <w:r>
              <w:rPr>
                <w:rFonts w:eastAsia="Times New Roman"/>
                <w:b/>
                <w:bCs/>
              </w:rPr>
              <w:t>Основная деятельность учреждения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1</w:t>
            </w:r>
          </w:p>
        </w:tc>
        <w:tc>
          <w:tcPr>
            <w:tcW w:w="3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Полнота правовой базы учреждения и ее соответствие действующему законодательству 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и соответствие Устава учреждения (в актуальном виде), своевременное внесение изменений в него, наличие Совета трудового коллектива, комиссии по трудовым спорам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эффективных трудовых договоров (дополнительных соглашений к трудовым договорам), должностных инструкций работников (профессиональных стандартов), своевременное внесение изменений в них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Правил внутреннего трудового распорядка, своевременное внесение изменений в них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документов в актуальном виде, регламентирующих оплату труда в учреждении, протоколов заседаний комиссии учреждения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документов в актуальном виде в сфере противодействия коррупции, своевременное внесение изменений в них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3486"/>
        <w:gridCol w:w="4001"/>
        <w:gridCol w:w="1465"/>
      </w:tblGrid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2</w:t>
            </w:r>
          </w:p>
        </w:tc>
        <w:tc>
          <w:tcPr>
            <w:tcW w:w="3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учреждением муниципального задания 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выполнение плана 100 процентов 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плана в объеме от 85              до 99 процентов 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плана в объеме менее           85 процентов 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3</w:t>
            </w:r>
          </w:p>
        </w:tc>
        <w:tc>
          <w:tcPr>
            <w:tcW w:w="348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ачество и общедоступность услуг по организации и проведению мероприятий  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участие в конкурсах на получение гранта, а также в реализации областных и муниципальных целевых и ведомственных програм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>
          <w:trHeight w:val="833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textAlignment w:val="baselin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качественное проведение мероприятий, повышающих авторитет и имидж учрежд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4</w:t>
            </w:r>
          </w:p>
        </w:tc>
        <w:tc>
          <w:tcPr>
            <w:tcW w:w="348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/>
              <w:t>Количество платных посещений культурно-массовых мероприятий. Процент достижения показател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 xml:space="preserve">100 процент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ниже 100 процен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5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беспечение технического обслуживания, ремонта, надлежащего функционирования зданий, помещений, находящихся на балансе учреждени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качественное содержание, своевременное техническое обслуживание и ремонт зданий и имущества </w:t>
            </w:r>
          </w:p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обоснованных замечаний, соблюдение установленных сроков работ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6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квоты по приему на работу инвалидов в соответствии с законодательством Российской Федерации (в случае если численность работников составляет 35 человек и более)  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нарушений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7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воевременная подготовка учреждений к осенне-зимнему сезону работы  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 нарушений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8</w:t>
            </w:r>
          </w:p>
        </w:tc>
        <w:tc>
          <w:tcPr>
            <w:tcW w:w="3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беспечение комплексной             безопасности учреждения 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беспечение выполнения требований противопожарной безопасности, правил по охране труда  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травматизма граждан и работников обслуживаемых юридических лиц, работников учреждения за отчетный период 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проведение специальной оценки условий труда 100 процентов рабочих мест 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9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беспечение информационной открытости учреждения 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размещение информации о деятельности учреждения на официальном сайте учреждения в информационно-телекоммуникационной сети «Интернет», подлежащей размещению в соответствии с законодательством Российской Федерации, и поддержание ее в актуальном состоянии 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3428"/>
        <w:gridCol w:w="62"/>
        <w:gridCol w:w="4001"/>
        <w:gridCol w:w="1462"/>
      </w:tblGrid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10</w:t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нарушения действующего законодательства по результатам проверок контрольных, надзорных и правоохранительных органов, учредителя 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нарушений 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lang w:val="en-US"/>
              </w:rPr>
              <w:t>II</w:t>
            </w:r>
            <w:r>
              <w:rPr>
                <w:rFonts w:eastAsia="Times New Roman"/>
                <w:b/>
                <w:bCs/>
              </w:rPr>
              <w:t>. Финансово-экономическая деятельность учреждения и исполнительская дисциплина руководителя учреждения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1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Эффективное ведение финансово-экономической деятельности 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просроченной кредиторской и (или) дебиторской задолженности  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Целевое и эффективное использование бюджетных средств 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нецелевого и неэффективного использования бюджетных средств 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3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установленного соотношения среднемесячной заработной платы директора учреждения и среднемесячной заработной платы работников учреждения 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установленного соотношения среднемесячной заработной платы 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4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трудовой дисциплины и надлежащее исполнение трудовых обязанностей директора учреждения 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дисциплинарных взысканий у директора учреждения в течение отчетного периода 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5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воевременность выплаты заработной платы работникам учреждения 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 выплаты заработной платы, отсутствие задолженности по выплате заработной платы работникам учреждения 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6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 и порядка представления учреждением статистической и иной отчетности, ответов на поступающие запросы 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нарушений и соблюдение сроков представления учреждением статистической отчетности, информации по отдельным запросам 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7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 и порядка представления бюджетной и бухгалтерской отчетности, проектов плана финансово-хозяйственной деятельности на очередной финансовый год 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нарушений сроков и порядка представления бюджетной и бухгалтерской отчетности, проектов плана финансово-хозяйственной деятельности на очередной финансовый год 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8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Эффективное использование муниципального имущества, переданного учреждению на праве оперативного управления 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незарегистрированного имущества, переданного учреждению в оперативное управление </w:t>
            </w:r>
          </w:p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принятие своевременных мер по сохранению муниципального имущества в надлежащем состоянии 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lang w:val="en-US"/>
              </w:rPr>
              <w:t>III</w:t>
            </w:r>
            <w:r>
              <w:rPr>
                <w:rFonts w:eastAsia="Times New Roman"/>
                <w:b/>
                <w:bCs/>
              </w:rPr>
              <w:t>. Деятельность учреждения, руководителя учреждения, направленная на работу                        с кадрами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  <w:lang w:val="en-US"/>
              </w:rPr>
              <w:t>3</w:t>
            </w:r>
            <w:r>
              <w:rPr>
                <w:rFonts w:eastAsia="Times New Roman"/>
              </w:rPr>
              <w:t>.1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Укомплектованность учреждения работниками 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укомплектованность учреждения работниками не менее 90 процентов от штатного расписания 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8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Максимально возможное количество баллов по всем критериям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100</w:t>
            </w:r>
          </w:p>
        </w:tc>
      </w:tr>
    </w:tbl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 w:before="120" w:after="0"/>
        <w:jc w:val="center"/>
        <w:textAlignment w:val="baseline"/>
        <w:rPr/>
      </w:pPr>
      <w:r>
        <w:rPr>
          <w:rFonts w:eastAsia="Times New Roman"/>
          <w:b/>
          <w:bCs/>
          <w:sz w:val="28"/>
          <w:szCs w:val="28"/>
        </w:rPr>
        <w:t xml:space="preserve">показателей эффективности деятельности </w:t>
      </w:r>
      <w:r>
        <w:rPr>
          <w:b/>
          <w:sz w:val="28"/>
          <w:szCs w:val="28"/>
        </w:rPr>
        <w:t xml:space="preserve">Муниципального бюджетного учреждения </w:t>
      </w:r>
      <w:r>
        <w:rPr>
          <w:rFonts w:eastAsia="Arial Unicode MS"/>
          <w:b/>
          <w:sz w:val="28"/>
          <w:szCs w:val="28"/>
        </w:rPr>
        <w:t>«</w:t>
      </w:r>
      <w:r>
        <w:rPr>
          <w:b/>
          <w:sz w:val="28"/>
          <w:szCs w:val="28"/>
        </w:rPr>
        <w:t>Межпоселенческая централизованная библиотечная                       система</w:t>
      </w:r>
      <w:r>
        <w:rPr>
          <w:rFonts w:eastAsia="Arial Unicode MS"/>
          <w:b/>
          <w:sz w:val="28"/>
          <w:szCs w:val="28"/>
        </w:rPr>
        <w:t>»</w:t>
      </w:r>
      <w:r>
        <w:rPr>
          <w:rFonts w:eastAsia="Times New Roman"/>
          <w:b/>
          <w:bCs/>
          <w:sz w:val="28"/>
          <w:szCs w:val="28"/>
        </w:rPr>
        <w:t>, его руководителя и критерии оценки эффективности его                            деятельности для установления выплаты за интенсивность                                      и высокие результаты работы</w:t>
      </w:r>
    </w:p>
    <w:p>
      <w:pPr>
        <w:pStyle w:val="Normal"/>
        <w:spacing w:lineRule="exact" w:line="240" w:before="120" w:after="0"/>
        <w:jc w:val="center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3411"/>
        <w:gridCol w:w="4106"/>
        <w:gridCol w:w="1419"/>
      </w:tblGrid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№         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>Наименование показателя               эффективности деятельности учреждения, руководителя учреждения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>Критерии оценки                                       эффективности деятельност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баллов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"/>
                <w:b/>
                <w:bCs/>
              </w:rPr>
              <w:t>.</w:t>
            </w:r>
            <w:r>
              <w:rPr>
                <w:rFonts w:eastAsia="Times New Roman"/>
                <w:b/>
                <w:bCs/>
                <w:lang w:val="en-US"/>
              </w:rPr>
              <w:t> </w:t>
            </w:r>
            <w:r>
              <w:rPr>
                <w:rFonts w:eastAsia="Times New Roman"/>
                <w:b/>
                <w:bCs/>
              </w:rPr>
              <w:t>Основная деятельность учреждения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1</w:t>
            </w:r>
          </w:p>
        </w:tc>
        <w:tc>
          <w:tcPr>
            <w:tcW w:w="3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Полнота правовой базы учреждения и ее соответствие действующему законодательству 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и соответствие Устава учреждения (в актуальном виде), своевременное внесение изменений в него, наличие Совета трудового коллектива, комиссии по трудовым спорам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эффективных трудовых договоров (дополнительных соглашений к трудовым договорам), должностных инструкций работников (профессиональных стандартов), своевременное внесение изменений в них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Правил внутреннего трудового распорядка, своевременное внесение изменений в них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документов в актуальном виде, регламентирующих оплату труда в учреждении, протоколов заседаний комиссии учреждения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документов в актуальном виде в сфере противодействия коррупции, своевременное внесение изменений в них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2</w:t>
            </w:r>
          </w:p>
        </w:tc>
        <w:tc>
          <w:tcPr>
            <w:tcW w:w="3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учреждением муниципального задания 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выполнение плана 100 процентов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плана в объеме от 85               до 99 процентов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плана в объеме менее              85 процентов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3</w:t>
            </w:r>
          </w:p>
        </w:tc>
        <w:tc>
          <w:tcPr>
            <w:tcW w:w="34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Качество и общедоступность услуг по организации и проведению мероприятий 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участие в конкурсах на получение гранта, а также в реализации областных и муниципальных целевых и ведомственных програм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>
          <w:trHeight w:val="833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34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textAlignment w:val="baselin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качественное проведение мероприятий, повышающих авторитет и имидж учре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4</w:t>
            </w:r>
          </w:p>
        </w:tc>
        <w:tc>
          <w:tcPr>
            <w:tcW w:w="34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/>
              <w:t>Доля населения, воспользовавшегося услугами учреждения,    от общей численности населения проживающего на территории района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увелич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textAlignment w:val="baselin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FF0000"/>
              </w:rPr>
            </w:pPr>
            <w:r>
              <w:rPr/>
              <w:t>снижение или уровень прошлого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3411"/>
        <w:gridCol w:w="4106"/>
        <w:gridCol w:w="1419"/>
      </w:tblGrid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5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беспечение технического обслуживания, ремонта, надлежащего функционирования зданий, помещений, находящихся на балансе учреждения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качественное содержание, своевременное техническое обслуживание и ремонт зданий и имущества </w:t>
            </w:r>
          </w:p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обоснованных замечаний, соблюдение установленных сроков работ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6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квоты по приему на работу инвалидов в соответствии с законодательством Российской Федерации (в случае если численность работников составляет 35 человек и более)  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нарушени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7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Своевременная подготовка учреждений к осенне-зимнему сезону работы  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 нарушени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8</w:t>
            </w:r>
          </w:p>
        </w:tc>
        <w:tc>
          <w:tcPr>
            <w:tcW w:w="3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беспечение комплексной              безопасности учреждения 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беспечение выполнения требований противопожарной безопасности, правил по охране труда 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травматизма граждан и работников обслуживаемых юридических лиц, работников учреждения за отчетный период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проведение специальной оценки условий труда 100 процентов рабочих мест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9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информационной открытости учреждения 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размещение информации о деятельности учреждения на официальном сайте учреждения в информационно-телекоммуникационной сети «Интернет», подлежащей размещению в соответствии с законодательством Российской Федерации, и поддержание ее в актуальном состоянии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10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нарушения действующего законодательства по результатам проверок контрольных, надзорных и правоохранительных органов, учредителя 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нарушений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  <w:lang w:val="en-US"/>
              </w:rPr>
              <w:t>II</w:t>
            </w:r>
            <w:r>
              <w:rPr>
                <w:rFonts w:eastAsia="Times New Roman"/>
                <w:b/>
                <w:bCs/>
              </w:rPr>
              <w:t>. Финансово-экономическая деятельность учреждения и исполнительская дисциплина руководителя учреждения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1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Эффективное ведение финансово-экономической деятельности 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просроченной кредиторской и (или) дебиторской задолженности 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2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Целевое и эффективное использование бюджетных средств 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нецелевого и неэффективного использования бюджетных средств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3411"/>
        <w:gridCol w:w="4106"/>
        <w:gridCol w:w="1419"/>
      </w:tblGrid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3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установленного соотношения среднемесячной заработной платы директора учреждения и среднемесячной заработной платы работников учреждения 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установленного соотношения среднемесячной заработной платы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4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трудовой дисциплины и надлежащее исполнение трудовых обязанностей директора учреждения 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дисциплинарных взысканий у директора учреждения в течение отчетного периода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5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воевременность выплаты заработной платы работникам учреждения 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 выплаты заработной платы, отсутствие задолженности по выплате заработной платы работникам учреждения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6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 и порядка представления учреждением статистической и иной отчетности, ответов на поступающие запросы 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нарушений и соблюдение сроков представления учреждением статистической отчетности, информации по отдельным запросам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7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 и порядка представления бюджетной и бухгалтерской отчетности, проектов плана финансово-хозяйственной деятельности на очередной финансовый год 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нарушений сроков и порядка представления бюджетной и бухгалтерской отчетности, проектов плана финансово-хозяйственной деятельности на очередной финансовый год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8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Эффективное использование муниципального имущества, переданного учреждению на праве оперативного управления 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незарегистрированного имущества, переданного учреждению в оперативное управление </w:t>
            </w:r>
          </w:p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принятие своевременных мер по сохранению муниципального имущества в надлежащем состоянии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lang w:val="en-US"/>
              </w:rPr>
              <w:t>III</w:t>
            </w:r>
            <w:r>
              <w:rPr>
                <w:rFonts w:eastAsia="Times New Roman"/>
                <w:b/>
                <w:bCs/>
              </w:rPr>
              <w:t>. Деятельность учреждения, руководителя учреждения, направленная на работу                   с кадрам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  <w:lang w:val="en-US"/>
              </w:rPr>
              <w:t>3</w:t>
            </w:r>
            <w:r>
              <w:rPr>
                <w:rFonts w:eastAsia="Times New Roman"/>
              </w:rPr>
              <w:t>.1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Укомплектованность учреждения работниками 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укомплектованность учреждения работниками не менее 90 процентов от штатного расписания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8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Максимально возможное количество баллов по всем критериям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100</w:t>
            </w:r>
          </w:p>
        </w:tc>
      </w:tr>
    </w:tbl>
    <w:p>
      <w:pPr>
        <w:pStyle w:val="Normal"/>
        <w:spacing w:lineRule="exact" w:line="240" w:before="120" w:after="0"/>
        <w:textAlignment w:val="baseline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textAlignment w:val="baseline"/>
        <w:rPr/>
      </w:pPr>
      <w:r>
        <w:rPr>
          <w:rFonts w:eastAsia="Times New Roman"/>
          <w:b/>
          <w:bCs/>
          <w:sz w:val="28"/>
          <w:szCs w:val="28"/>
        </w:rPr>
        <w:t>показателей эффективности деятельности М</w:t>
      </w:r>
      <w:r>
        <w:rPr>
          <w:b/>
          <w:sz w:val="28"/>
          <w:szCs w:val="28"/>
        </w:rPr>
        <w:t>униципального бюджетного учреждения «Художественная галерея»</w:t>
      </w:r>
      <w:r>
        <w:rPr>
          <w:rFonts w:eastAsia="Times New Roman"/>
          <w:b/>
          <w:bCs/>
          <w:sz w:val="28"/>
          <w:szCs w:val="28"/>
        </w:rPr>
        <w:t>, его руководителя и критерии оценки эффективности его деятельности для установления выплаты                  за интенсивность и высокие результаты работы</w:t>
      </w:r>
    </w:p>
    <w:p>
      <w:pPr>
        <w:pStyle w:val="Normal"/>
        <w:spacing w:lineRule="exact" w:line="240"/>
        <w:jc w:val="center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3516"/>
        <w:gridCol w:w="3985"/>
        <w:gridCol w:w="1421"/>
      </w:tblGrid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№          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>Наименование показателя           эффективности деятельности учреждения, руководителя учреждения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>Критерии оценки                                   эффективности деятельност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баллов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"/>
                <w:b/>
                <w:bCs/>
              </w:rPr>
              <w:t>.</w:t>
            </w:r>
            <w:r>
              <w:rPr>
                <w:rFonts w:eastAsia="Times New Roman"/>
                <w:b/>
                <w:bCs/>
                <w:lang w:val="en-US"/>
              </w:rPr>
              <w:t> </w:t>
            </w:r>
            <w:r>
              <w:rPr>
                <w:rFonts w:eastAsia="Times New Roman"/>
                <w:b/>
                <w:bCs/>
              </w:rPr>
              <w:t>Основная деятельность учреждения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1</w:t>
            </w:r>
          </w:p>
        </w:tc>
        <w:tc>
          <w:tcPr>
            <w:tcW w:w="3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Полнота правовой базы учреждения и ее соответствие действующему законодательству 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и соответствие Устава учреждения (в актуальном виде), своевременное внесение изменений в него, наличие Совета трудового коллектива, комиссии по трудовым спорам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эффективных трудовых договоров (дополнительных соглашений к трудовым договорам), должностных инструкций работников (профессиональных стандартов), своевременное внесение изменений в них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Правил внутреннего трудового распорядка, своевременное внесение изменений в них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документов в актуальном виде, регламентирующих оплату труда в учреждении, протоколов заседаний комиссии учреждения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документов в актуальном виде в сфере противодействия коррупции, своевременное внесение изменений в них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2</w:t>
            </w:r>
          </w:p>
        </w:tc>
        <w:tc>
          <w:tcPr>
            <w:tcW w:w="3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учреждением муниципального задания 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выполнение плана 100 процентов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плана в объеме от 85                 до 99 процентов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плана в объеме менее                85 процентов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1385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Качество и общедоступность услуг по организации и проведению мероприятий 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участие в конкурсах на получение гранта, а также в реализации областных и муниципальных целевых и ведомственных програм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Выполнение учреждением               соглашений с организациями и учреждениями на предоставление  услуг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 xml:space="preserve">отсутствие обоснованных замечаний  жалоб со стороны  потребителей услуг  </w:t>
            </w:r>
          </w:p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3516"/>
        <w:gridCol w:w="3985"/>
        <w:gridCol w:w="1421"/>
      </w:tblGrid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>
          <w:trHeight w:val="1012" w:hRule="atLeast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5</w:t>
            </w:r>
          </w:p>
        </w:tc>
        <w:tc>
          <w:tcPr>
            <w:tcW w:w="351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Доля населения, воспользовавшегося услугами учреждения, от общей численности населения проживающего на территории муниципального района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наличие роста численности населения воспользовавшегося услугами учреждения по сравнению с прошлым годо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>
          <w:trHeight w:val="562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1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FF0000"/>
              </w:rPr>
            </w:pPr>
            <w:r>
              <w:rPr/>
              <w:t>снижение или уровень прошлого год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беспечение технического обслуживания, ремонта, надлежащего функционирования зданий, помещений, находящихся на балансе учреждения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качественное содержание, своевременное техническое обслуживание и ремонт зданий и имущества </w:t>
            </w:r>
          </w:p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обоснованных замечаний, соблюдение установленных сроков работ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квоты по приему на работу инвалидов в соответствии с законодательством Российской Федерации (в случае если численность работников составляет 35 человек и более)  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нарушен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8</w:t>
            </w:r>
          </w:p>
        </w:tc>
        <w:tc>
          <w:tcPr>
            <w:tcW w:w="3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беспечение комплексной                    безопасности учреждения 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беспечение выполнения требований противопожарной безопасности, правил по охране труда 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травматизма граждан и работников обслуживаемых юридических лиц, работников учреждения за отчетный период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проведение специальной оценки условий труда 100 процентов рабочих мест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информационной открытости учреждения 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размещение информации о деятельности учреждения на официальном              сайте учреждения в информационно-телекоммуникационной сети «Интернет», подлежащей размещению в соответствии с законодательством Российской Федерации, и поддержание ее в актуальном состоянии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1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нарушения действующего законодательства по результатам проверок контрольных, надзорных и правоохранительных органов, учредителя 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нарушений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  <w:lang w:val="en-US"/>
              </w:rPr>
              <w:t>II</w:t>
            </w:r>
            <w:r>
              <w:rPr>
                <w:rFonts w:eastAsia="Times New Roman"/>
                <w:b/>
                <w:bCs/>
              </w:rPr>
              <w:t>. Финансово-экономическая деятельность учреждения и исполнительская дисциплина руководителя учреждения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Эффективное ведение финансово-экономической деятельности 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просроченной кредиторской и (или) дебиторской задолженности 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Целевое и эффективное использование бюджетных средств 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нецелевого и неэффективного использования бюджетных средств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169"/>
        <w:gridCol w:w="3510"/>
        <w:gridCol w:w="6"/>
        <w:gridCol w:w="3985"/>
        <w:gridCol w:w="1421"/>
      </w:tblGrid>
      <w:tr>
        <w:trPr/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3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установленного соотношения среднемесячной заработной платы директора учреждения и среднемесячной заработной платы работников учреждения 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установленного соотношения среднемесячной заработной платы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4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трудовой дисциплины и надлежащее исполнение трудовых обязанностей директора учреждения 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дисциплинарных взысканий у директора учреждения в течение отчетного периода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5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воевременность выплаты заработной платы работникам учреждения 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 выплаты заработной платы, отсутствие задолженности по выплате заработной платы работникам учреждения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6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 и порядка представления учреждением статистической и иной отчетности, ответов на поступающие запросы 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нарушений и соблюдение сроков представления учреждением статистической отчетности, информации по отдельным запросам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7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 и порядка представления бюджетной и бухгалтерской отчетности, проектов плана финансово-хозяйственной деятельности на очередной финансовый год 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нарушений сроков и порядка представления бюджетной и бухгалтерской отчетности, проектов плана финансово-хозяйственной деятельности на очередной финансовый год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8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Эффективное использование муниципального имущества, переданного учреждению на праве оперативного управления 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незарегистрированного имущества, переданного учреждению в оперативное управление </w:t>
            </w:r>
          </w:p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принятие своевременных мер по сохранению муниципального имущества в надлежащем состоянии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lang w:val="en-US"/>
              </w:rPr>
              <w:t>III</w:t>
            </w:r>
            <w:r>
              <w:rPr>
                <w:rFonts w:eastAsia="Times New Roman"/>
                <w:b/>
                <w:bCs/>
              </w:rPr>
              <w:t>. Деятельность учреждения, руководителя учреждения, направленная на работу                          с кадрами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  <w:lang w:val="en-US"/>
              </w:rPr>
              <w:t>3</w:t>
            </w:r>
            <w:r>
              <w:rPr>
                <w:rFonts w:eastAsia="Times New Roman"/>
              </w:rPr>
              <w:t>.1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Укомплектованность учреждения работниками </w:t>
            </w:r>
          </w:p>
        </w:tc>
        <w:tc>
          <w:tcPr>
            <w:tcW w:w="3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укомплектованность учреждения работниками не менее 90 процентов от штатного расписания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8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Максимально возможное количество баллов по всем критериям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100</w:t>
            </w:r>
          </w:p>
        </w:tc>
      </w:tr>
    </w:tbl>
    <w:p>
      <w:pPr>
        <w:pStyle w:val="Normal"/>
        <w:spacing w:lineRule="exact" w:line="240" w:before="120" w:after="0"/>
        <w:textAlignment w:val="baseline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 w:before="120" w:after="0"/>
        <w:jc w:val="center"/>
        <w:textAlignment w:val="baseline"/>
        <w:rPr/>
      </w:pPr>
      <w:r>
        <w:rPr>
          <w:rFonts w:eastAsia="Times New Roman"/>
          <w:b/>
          <w:bCs/>
          <w:sz w:val="28"/>
          <w:szCs w:val="28"/>
        </w:rPr>
        <w:t>показателей эффективности деятельности М</w:t>
      </w:r>
      <w:r>
        <w:rPr>
          <w:b/>
          <w:sz w:val="28"/>
          <w:szCs w:val="28"/>
        </w:rPr>
        <w:t>униципального бюджетного учреждения «Чудовский краеведческий музей»</w:t>
      </w:r>
      <w:r>
        <w:rPr>
          <w:rFonts w:eastAsia="Times New Roman"/>
          <w:b/>
          <w:bCs/>
          <w:sz w:val="28"/>
          <w:szCs w:val="28"/>
        </w:rPr>
        <w:t>, его руководителя                        и критерии оценки эффективности его деятельности для установления выплаты за интенсивность и высокие результаты работы</w:t>
      </w:r>
    </w:p>
    <w:p>
      <w:pPr>
        <w:pStyle w:val="Normal"/>
        <w:spacing w:lineRule="exact" w:line="240"/>
        <w:jc w:val="center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3516"/>
        <w:gridCol w:w="3987"/>
        <w:gridCol w:w="1423"/>
      </w:tblGrid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№        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>Наименование показателя               эффективности деятельности учреждения, руководителя         учреждения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>Критерии оценки                                     эффективности деятельност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баллов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"/>
                <w:b/>
                <w:bCs/>
              </w:rPr>
              <w:t>.</w:t>
            </w:r>
            <w:r>
              <w:rPr>
                <w:rFonts w:eastAsia="Times New Roman"/>
                <w:b/>
                <w:bCs/>
                <w:lang w:val="en-US"/>
              </w:rPr>
              <w:t> </w:t>
            </w:r>
            <w:r>
              <w:rPr>
                <w:rFonts w:eastAsia="Times New Roman"/>
                <w:b/>
                <w:bCs/>
              </w:rPr>
              <w:t>Основная деятельность учреждения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1</w:t>
            </w:r>
          </w:p>
        </w:tc>
        <w:tc>
          <w:tcPr>
            <w:tcW w:w="3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Полнота правовой базы учреждения и ее соответствие действующему законодательству 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и соответствие Устава учреждения (в актуальном виде), своевременное внесение изменений в него, наличие Совета трудового коллектива, комиссии по трудовым спорам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эффективных трудовых договоров (дополнительных соглашений к трудовым договорам), должностных инструкций работников (профессиональных стандартов), своевременное внесение изменений в них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Правил внутреннего трудового распорядка, своевременное внесение изменений в них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документов в актуальном виде, регламентирующих оплату труда в учреждении, протоколов заседаний комиссии учреждения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документов в актуальном виде в сфере противодействия коррупции, своевременное внесение изменений в них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2</w:t>
            </w:r>
          </w:p>
        </w:tc>
        <w:tc>
          <w:tcPr>
            <w:tcW w:w="3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учреждением муниципального задания 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выполнение плана 100 процентов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плана в объеме от 85             до 99 процентов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плана в объеме менее             85 процентов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1385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Качество и общедоступность услуг по организации и проведению мероприятий 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участие в конкурсах на получение гранта, а также в реализации областных и муниципальных целевых и ведомственных програм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Выполнение учреждением                 соглашений с организациями и учреждениями на предоставление  услуг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 xml:space="preserve">отсутствие обоснованных замечаний  жалоб со стороны  потребителей услуг  </w:t>
            </w:r>
          </w:p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3516"/>
        <w:gridCol w:w="3987"/>
        <w:gridCol w:w="1423"/>
      </w:tblGrid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>
          <w:trHeight w:val="1290" w:hRule="atLeast"/>
        </w:trPr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5</w:t>
            </w:r>
          </w:p>
        </w:tc>
        <w:tc>
          <w:tcPr>
            <w:tcW w:w="351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Доля населения, воспользовавшегося услугами учреждения, от общей численности населения проживающего на территории муниципального район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наличие роста численности населения  воспользовавшегося услугами учреждения по сравнению с прошлым годом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>
          <w:trHeight w:val="757" w:hRule="atLeast"/>
        </w:trPr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1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FF0000"/>
              </w:rPr>
            </w:pPr>
            <w:r>
              <w:rPr/>
              <w:t>снижение или уровень прошлого го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квоты по приему на работу инвалидов в соответствии с законодательством Российской Федерации (в случае если численность работников составляет 35 человек и более)  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наруше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7</w:t>
            </w:r>
          </w:p>
        </w:tc>
        <w:tc>
          <w:tcPr>
            <w:tcW w:w="3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беспечение комплексной безопасности учреждения 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беспечение выполнения требований противопожарной безопасности, правил по охране труда 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травматизма граждан и работников обслуживаемых юридических лиц, работников учреждения за отчетный период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проведение специальной оценки условий труда 100 процентов рабочих мест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информационной открытости учреждения 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размещение информации о деятельности учреждения на официальном                 сайте учреждения в информационно-телекоммуникационной сети «Интернет», подлежащей размещению в соответствии с законодательством Российской Федерации, и поддержание ее в актуальном состоянии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нарушения действующего законодательства по результатам проверок контрольных, надзорных и правоохранительных органов, учредителя 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нарушений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  <w:lang w:val="en-US"/>
              </w:rPr>
              <w:t>II</w:t>
            </w:r>
            <w:r>
              <w:rPr>
                <w:rFonts w:eastAsia="Times New Roman"/>
                <w:b/>
                <w:bCs/>
              </w:rPr>
              <w:t>. Финансово-экономическая деятельность учреждения и исполнительская дисциплина руководителя учреждения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Эффективное ведение финансово-экономической деятельности 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просроченной кредиторской и (или) дебиторской задолженности 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Целевое и эффективное использование бюджетных средств 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нецелевого и неэффективного использования бюджетных средств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установленного соотношения среднемесячной заработной платы директора учреждения и среднемесячной заработной платы работников учреждения 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установленного соотношения среднемесячной заработной платы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169"/>
        <w:gridCol w:w="3510"/>
        <w:gridCol w:w="6"/>
        <w:gridCol w:w="3987"/>
        <w:gridCol w:w="1423"/>
      </w:tblGrid>
      <w:tr>
        <w:trPr/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4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трудовой дисциплины и надлежащее исполнение трудовых обязанностей директора учреждения 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дисциплинарных взысканий у директора учреждения в течение отчетного периода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5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воевременность выплаты заработной платы работникам учреждения 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 выплаты заработной платы, отсутствие задолженности по выплате заработной платы работникам учреждения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6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 и порядка представления учреждением статистической и иной отчетности, ответов на поступающие запросы 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нарушений и соблюдение сроков представления учреждением статистической отчетности, информации по отдельным запросам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7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 и порядка представления бюджетной и бухгалтерской отчетности, проектов плана финансово-хозяйственной деятельности на очередной финансовый год 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нарушений сроков и порядка представления бюджетной и бухгалтерской отчетности, проектов плана финансово-хозяйственной деятельности на очередной финансовый год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8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Эффективное использование муниципального имущества, переданного учреждению на праве оперативного управления 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незарегистрированного имущества, переданного учреждению в оперативное управление </w:t>
            </w:r>
          </w:p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принятие своевременных мер по сохранению муниципального имущества в надлежащем состоянии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lang w:val="en-US"/>
              </w:rPr>
              <w:t>III</w:t>
            </w:r>
            <w:r>
              <w:rPr>
                <w:rFonts w:eastAsia="Times New Roman"/>
                <w:b/>
                <w:bCs/>
              </w:rPr>
              <w:t>. Деятельность учреждения, руководителя учреждения, направленная на работу                           с кадрами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  <w:lang w:val="en-US"/>
              </w:rPr>
              <w:t>3</w:t>
            </w:r>
            <w:r>
              <w:rPr>
                <w:rFonts w:eastAsia="Times New Roman"/>
              </w:rPr>
              <w:t>.1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Укомплектованность учреждения работниками </w:t>
            </w:r>
          </w:p>
        </w:tc>
        <w:tc>
          <w:tcPr>
            <w:tcW w:w="3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укомплектованность учреждения работниками не менее 90 процентов от штатного расписания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8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Максимально возможное количество баллов по всем критериям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100</w:t>
            </w:r>
          </w:p>
        </w:tc>
      </w:tr>
    </w:tbl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 w:before="120" w:after="0"/>
        <w:jc w:val="center"/>
        <w:textAlignment w:val="baseline"/>
        <w:rPr/>
      </w:pPr>
      <w:r>
        <w:rPr>
          <w:rFonts w:eastAsia="Times New Roman"/>
          <w:b/>
          <w:bCs/>
          <w:sz w:val="28"/>
          <w:szCs w:val="28"/>
        </w:rPr>
        <w:t>показателей эффективности деятельности Муниципальное бюджетное учреждение «Молодежный центр «Диалог», его руководителя и критерии оценки эффективности его деятельности для установления выплаты                     за интенсивность и высокие результаты работы</w:t>
      </w:r>
    </w:p>
    <w:p>
      <w:pPr>
        <w:pStyle w:val="Normal"/>
        <w:spacing w:lineRule="exact" w:line="240"/>
        <w:jc w:val="center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3463"/>
        <w:gridCol w:w="3976"/>
        <w:gridCol w:w="27"/>
        <w:gridCol w:w="1467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№           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>Наименование показателя               эффективности деятельности учреждения, руководителя   учреждения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>Критерии оценки                                     эффективности деятельности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баллов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"/>
                <w:b/>
                <w:bCs/>
              </w:rPr>
              <w:t>.</w:t>
            </w:r>
            <w:r>
              <w:rPr>
                <w:rFonts w:eastAsia="Times New Roman"/>
                <w:b/>
                <w:bCs/>
                <w:lang w:val="en-US"/>
              </w:rPr>
              <w:t> </w:t>
            </w:r>
            <w:r>
              <w:rPr>
                <w:rFonts w:eastAsia="Times New Roman"/>
                <w:b/>
                <w:bCs/>
              </w:rPr>
              <w:t>Основная деятельность учреждения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1</w:t>
            </w:r>
          </w:p>
        </w:tc>
        <w:tc>
          <w:tcPr>
            <w:tcW w:w="3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Полнота правовой базы учреждения и ее соответствие действующему законодательству 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и соответствие Устава учреждения (в актуальном виде), своевременное внесение изменений в него, наличие Совета трудового коллектива, комиссии по трудовым спорам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эффективных трудовых договоров (дополнительных соглашений к трудовым договорам), должностных инструкций работников (профессиональных стандартов), своевременное внесение изменений в них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Правил внутреннего трудового распорядка, своевременное внесение изменений в них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документов в актуальном виде, регламентирующих оплату труда в учреждении, протоколов заседаний комиссии учреждения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документов в актуальном виде в сфере противодействия коррупции, своевременное внесение изменений в них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2</w:t>
            </w:r>
          </w:p>
        </w:tc>
        <w:tc>
          <w:tcPr>
            <w:tcW w:w="3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учреждением муниципального задания 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выполнение плана 100 процентов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плана в объеме от 85              до 99 процентов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плана в объеме менее                   85 процентов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3</w:t>
            </w:r>
          </w:p>
        </w:tc>
        <w:tc>
          <w:tcPr>
            <w:tcW w:w="34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/>
              <w:t>Реализация социально-значимых молодежных проектов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наличие действующего клуба молодой семь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>
          <w:trHeight w:val="833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textAlignment w:val="baselin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34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textAlignment w:val="baselin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организация деятельности Центра патриотического воспитания и подготовки граждан (молодежи) к военной службе, районного патриотического клуба «Родник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>
          <w:trHeight w:val="833" w:hRule="atLeast"/>
        </w:trPr>
        <w:tc>
          <w:tcPr>
            <w:tcW w:w="705" w:type="dxa"/>
            <w:tcBorders>
              <w:left w:val="single" w:sz="6" w:space="0" w:color="00000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120" w:after="0"/>
              <w:textAlignment w:val="baselin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3463" w:type="dxa"/>
            <w:tcBorders>
              <w:left w:val="single" w:sz="6" w:space="0" w:color="00000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120" w:after="0"/>
              <w:textAlignment w:val="baselin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связь с социальными институтами, при наличии подтверждающих докумен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3531"/>
        <w:gridCol w:w="3939"/>
        <w:gridCol w:w="1467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4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Работа с молодежью, оказавшейся в трудной жизненной ситуации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реализация мероприятий, направленных на работу с молодежью, оказавшейся в трудной жизненной ситу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5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Работа с молодежными объединениями, клубными формированиями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наличие системы мероприятий, направленных на работу с молодежными объединениями, клубными формированиям</w:t>
            </w:r>
          </w:p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6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беспечение технического обслуживания, ремонта, надлежащего функционирования зданий, помещений, находящихся на балансе учреждения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качественное содержание, своевременное техническое обслуживание и ремонт зданий и имущества </w:t>
            </w:r>
          </w:p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обоснованных замечаний, соблюдение установленных сроков работ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7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квоты по приему на работу инвалидов в соответствии с законодательством Российской Федерации (в случае если численность работников составляет 35 человек и более)  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нарушен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8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воевременная подготовка учреждений к осенне-зимнему сезону работы  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 нарушен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9</w:t>
            </w:r>
          </w:p>
        </w:tc>
        <w:tc>
          <w:tcPr>
            <w:tcW w:w="3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беспечение комплексной                    безопасности учреждения 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беспечение выполнения требований противопожарной безопасности, правил по охране труда 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травматизма граждан и работников обслуживаемых юридических лиц, работников учреждения за отчетный период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проведение специальной оценки условий труда 100 процентов рабочих мест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10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информационной открытости учреждения 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размещение информации о деятельности учреждения на официальном сайте учреждения в информационно-телекоммуникационной сети «Интернет», подлежащей размещению в соответствии с законодательством Российской Федерации, и поддержание ее в актуальном состоянии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11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нарушения действующего законодательства по результатам проверок контрольных, надзорных и правоохранительных органов, учредителя 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нарушений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3531"/>
        <w:gridCol w:w="3939"/>
        <w:gridCol w:w="1467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  <w:lang w:val="en-US"/>
              </w:rPr>
              <w:t>II</w:t>
            </w:r>
            <w:r>
              <w:rPr>
                <w:rFonts w:eastAsia="Times New Roman"/>
                <w:b/>
                <w:bCs/>
              </w:rPr>
              <w:t>.Финансово-экономическая деятельность учреждения и исполнительская дисциплина руководителя учреждения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1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Эффективное ведение финансово-экономической деятельности 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просроченной кредиторской и (или) дебиторской задолженности 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2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Целевое и эффективное использование бюджетных средств 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нецелевого и неэффективного использования бюджетных средств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3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установленного соотношения среднемесячной заработной платы директора учреждения и среднемесячной заработной платы работников учреждения 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установленного соотношения среднемесячной заработной платы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4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трудовой дисциплины и надлежащее исполнение трудовых обязанностей директора учреждения 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дисциплинарных взысканий у директора учреждения в течение отчетного периода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5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воевременность выплаты заработной платы работникам учреждения 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 выплаты заработной платы, отсутствие задолженности по выплате заработной платы работникам учреждения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6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 и порядка представления учреждением статистической и иной отчетности, ответов на поступающие запросы 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нарушений и соблюдение сроков представления учреждением статистической отчетности, информации по отдельным запросам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7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 и порядка представления бюджетной и бухгалтерской отчетности, проектов плана финансово-хозяйственной деятельности на очередной финансовый год 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нарушений сроков и порядка представления бюджетной и бухгалтерской отчетности, проектов плана финансово-хозяйственной деятельности на очередной финансовый год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8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Эффективное использование муниципального имущества, переданного учреждению на праве оперативного управления 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незарегистрированного имущества, переданного учреждению в оперативное управление </w:t>
            </w:r>
          </w:p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принятие своевременных мер по сохранению муниципального имущества в надлежащем состоянии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lang w:val="en-US"/>
              </w:rPr>
              <w:t>III</w:t>
            </w:r>
            <w:r>
              <w:rPr>
                <w:rFonts w:eastAsia="Times New Roman"/>
                <w:b/>
                <w:bCs/>
              </w:rPr>
              <w:t>. Деятельность учреждения, руководителя учреждения, направленная на работу                       с кадрами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  <w:lang w:val="en-US"/>
              </w:rPr>
              <w:t>3</w:t>
            </w:r>
            <w:r>
              <w:rPr>
                <w:rFonts w:eastAsia="Times New Roman"/>
              </w:rPr>
              <w:t>.1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Укомплектованность учреждения работниками 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укомплектованность учреждения работниками не менее 90 процентов от штатного расписания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8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Максимально возможное количество баллов по всем критериям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100</w:t>
            </w:r>
          </w:p>
        </w:tc>
      </w:tr>
    </w:tbl>
    <w:p>
      <w:pPr>
        <w:pStyle w:val="Normal"/>
        <w:spacing w:lineRule="exact" w:line="240" w:before="120" w:after="0"/>
        <w:textAlignment w:val="baseline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120" w:after="0"/>
        <w:textAlignment w:val="baselin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 w:before="120" w:after="0"/>
        <w:jc w:val="center"/>
        <w:textAlignment w:val="baseline"/>
        <w:rPr/>
      </w:pPr>
      <w:r>
        <w:rPr>
          <w:rFonts w:eastAsia="Times New Roman"/>
          <w:b/>
          <w:bCs/>
          <w:sz w:val="28"/>
          <w:szCs w:val="28"/>
        </w:rPr>
        <w:t>показателей эффективности деятельности Муниципальное бюджетное учреждение «Центр обслуживания учреждений культуры», его руководителя и критерии оценки эффективности его деятельности для установления выплаты за интенсивность и высокие результаты работы</w:t>
      </w:r>
    </w:p>
    <w:p>
      <w:pPr>
        <w:pStyle w:val="Normal"/>
        <w:spacing w:lineRule="exact" w:line="240"/>
        <w:jc w:val="center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3529"/>
        <w:gridCol w:w="3937"/>
        <w:gridCol w:w="1467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№         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>Наименование показателя                эффективности деятельности учреждения, руководителя               учреждени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</w:rPr>
              <w:t>Критерии оценки                                       эффективности деятельност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баллов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"/>
                <w:b/>
                <w:bCs/>
              </w:rPr>
              <w:t>.</w:t>
            </w:r>
            <w:r>
              <w:rPr>
                <w:rFonts w:eastAsia="Times New Roman"/>
                <w:b/>
                <w:bCs/>
                <w:lang w:val="en-US"/>
              </w:rPr>
              <w:t> </w:t>
            </w:r>
            <w:r>
              <w:rPr>
                <w:rFonts w:eastAsia="Times New Roman"/>
                <w:b/>
                <w:bCs/>
              </w:rPr>
              <w:t>Основная деятельность учреждения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1</w:t>
            </w:r>
          </w:p>
        </w:tc>
        <w:tc>
          <w:tcPr>
            <w:tcW w:w="3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Полнота правовой базы учреждения и ее соответствие действующему законодательству 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и соответствие Устава учреждения (в актуальном виде), своевременное внесение изменений в него, наличие Совета трудового коллектива, комиссии по трудовым спорам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эффективных трудовых договоров (дополнительных соглашений к трудовым договорам), должностных инструкций работников (профессиональных стандартов), своевременное внесение изменений в них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Правил внутреннего трудового распорядка, своевременное внесение изменений в них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документов в актуальном виде, регламентирующих оплату труда в учреждении, протоколов заседаний комиссии учреждения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наличие документов в актуальном виде в сфере противодействия коррупции, своевременное внесение изменений в них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2</w:t>
            </w:r>
          </w:p>
        </w:tc>
        <w:tc>
          <w:tcPr>
            <w:tcW w:w="3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учреждением муниципального задания 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выполнение плана 100 процентов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плана в объеме от 85              до 99 процентов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плана в объеме менее            85 процентов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3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Качественное предоставление услуг по комплексному обслуживанию зданий и помещений учреждений культуры. Обеспечение комфортных санитарно-бытовых условий помещений, фойе, оборудованных гардеробов, туалетов и т.д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замечан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left w:val="single" w:sz="6" w:space="0" w:color="00000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3529" w:type="dxa"/>
            <w:tcBorders>
              <w:left w:val="single" w:sz="6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textAlignment w:val="baselin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алич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31"/>
        <w:gridCol w:w="3498"/>
        <w:gridCol w:w="3937"/>
        <w:gridCol w:w="1467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4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Выполнение квоты по приему на работу инвалидов в соответствии с законодательством Российской Федерации (в случае если численность работников составляет 35 человек и более)  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нарушен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5</w:t>
            </w:r>
          </w:p>
        </w:tc>
        <w:tc>
          <w:tcPr>
            <w:tcW w:w="35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беспечение комплексной безопасности учреждения 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беспечение выполнения требований противопожарной безопасности, правил по охране труда 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травматизма граждан и работников обслуживаемых юридических лиц, работников учреждения за отчетный период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проведение специальной оценки условий труда 100 процентов рабочих мест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6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информационной открытости учреждения 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размещение информации о деятельности учреждения на официальном сайте учреждения в информационно-телекоммуникационной сети «Интернет», подлежащей размещению в соответствии с законодательством Российской Федерации, и поддержание ее в актуальном состоянии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.7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нарушения действующего законодательства по результатам проверок контрольных, надзорных и правоохранительных органов, учредителя 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ие нарушений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  <w:lang w:val="en-US"/>
              </w:rPr>
              <w:t>II</w:t>
            </w:r>
            <w:r>
              <w:rPr>
                <w:rFonts w:eastAsia="Times New Roman"/>
                <w:b/>
                <w:bCs/>
              </w:rPr>
              <w:t>. Финансово-экономическая деятельность учреждения и исполнительская дисциплина руководителя учреждения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Эффективное ведение финансово-экономической деятельности 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просроченной кредиторской и (или) дебиторской задолженности 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2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Целевое и эффективное использование бюджетных средств 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фактов нецелевого и неэффективного использования бюджетных средств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3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установленного соотношения среднемесячной заработной платы директора учреждения и среднемесячной заработной платы работников учреждения 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установленного соотношения среднемесячной заработной платы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4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трудовой дисциплины и надлежащее исполнение трудовых обязанностей директора учреждения 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дисциплинарных взысканий у директора учреждения в течение отчетного периода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3529"/>
        <w:gridCol w:w="3937"/>
        <w:gridCol w:w="1467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5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воевременность выплаты заработной платы работникам учреждения 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 выплаты заработной платы, отсутствие задолженности по выплате заработной платы работникам учреждения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6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 и порядка представления учреждением статистической и иной отчетности, ответов на поступающие запросы 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нарушений и соблюдение сроков представления учреждением статистической отчетности, информации по отдельным запросам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7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Соблюдение сроков и порядка представления бюджетной и бухгалтерской отчетности, проектов плана финансово-хозяйственной деятельности на очередной финансовый год 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нарушений сроков и порядка представления бюджетной и бухгалтерской отчетности, проектов плана финансово-хозяйственной деятельности на очередной финансовый год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.8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Эффективное использование муниципального имущества, переданного учреждению на праве оперативного управления 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отсутствие незарегистрированного имущества, переданного учреждению в оперативное управление </w:t>
            </w:r>
          </w:p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принятие своевременных мер по сохранению муниципального имущества в надлежащем состоянии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lang w:val="en-US"/>
              </w:rPr>
              <w:t>III</w:t>
            </w:r>
            <w:r>
              <w:rPr>
                <w:rFonts w:eastAsia="Times New Roman"/>
                <w:b/>
                <w:bCs/>
              </w:rPr>
              <w:t>. Деятельность учреждения, руководителя учреждения, направленная на работу                         с кадрами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Times New Roman"/>
                <w:lang w:val="en-US"/>
              </w:rPr>
              <w:t>3</w:t>
            </w:r>
            <w:r>
              <w:rPr>
                <w:rFonts w:eastAsia="Times New Roman"/>
              </w:rPr>
              <w:t>.1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Укомплектованность учреждения работниками 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</w:rPr>
              <w:t>укомплектованность учреждения работниками не менее 90 процентов от штатного расписания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8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>Максимально возможное количество баллов по всем критериям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39:00Z</dcterms:created>
  <dc:creator>НИКОЛАЕВА ЕКАТЕРИНА МИХАЙЛОВНА</dc:creator>
  <dc:description/>
  <cp:keywords/>
  <dc:language>en-US</dc:language>
  <cp:lastModifiedBy>Екатерина В. Королева</cp:lastModifiedBy>
  <cp:lastPrinted>2020-01-24T15:16:00Z</cp:lastPrinted>
  <dcterms:modified xsi:type="dcterms:W3CDTF">2020-01-24T12:16:00Z</dcterms:modified>
  <cp:revision>7</cp:revision>
  <dc:subject/>
  <dc:title>УТВЕРЖДЕНО</dc:title>
</cp:coreProperties>
</file>