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1.2020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678" w:hanging="0"/>
        <w:rPr/>
      </w:pPr>
      <w:r>
        <w:rPr>
          <w:b/>
          <w:sz w:val="28"/>
          <w:szCs w:val="28"/>
        </w:rPr>
        <w:t xml:space="preserve">О системе оплаты труда </w:t>
      </w:r>
    </w:p>
    <w:p>
      <w:pPr>
        <w:pStyle w:val="Normal"/>
        <w:spacing w:lineRule="exact" w:line="240"/>
        <w:ind w:righ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</w:t>
      </w:r>
    </w:p>
    <w:p>
      <w:pPr>
        <w:pStyle w:val="Normal"/>
        <w:spacing w:lineRule="exact" w:line="240"/>
        <w:ind w:righ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подведомственных </w:t>
      </w:r>
    </w:p>
    <w:p>
      <w:pPr>
        <w:pStyle w:val="Normal"/>
        <w:spacing w:lineRule="exact" w:line="240"/>
        <w:ind w:right="4678" w:hanging="0"/>
        <w:rPr/>
      </w:pPr>
      <w:r>
        <w:rPr>
          <w:b/>
          <w:sz w:val="28"/>
          <w:szCs w:val="28"/>
        </w:rPr>
        <w:t>комитету культуры, спорта</w:t>
      </w:r>
    </w:p>
    <w:p>
      <w:pPr>
        <w:pStyle w:val="Normal"/>
        <w:spacing w:lineRule="exact" w:line="240"/>
        <w:ind w:righ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олодежной политики</w:t>
      </w:r>
    </w:p>
    <w:p>
      <w:pPr>
        <w:pStyle w:val="Normal"/>
        <w:spacing w:lineRule="exact" w:line="240"/>
        <w:ind w:righ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1.1. Примерное положение о системе оплаты труда работников муниципальных образовательных учреждений, подведомственных комитету культуры, спорта и молодежной политики Администрации Чудовского муниципального района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1.2. Примерное положение о системе оплаты труда работников муниципальных бюджетных учреждений культуры и иных учреждений, подведомственных комитету культуры, спорта и молодежной политики Администрации Чудовского муниципального района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1.3. Примерное положение о системе оплаты труда работников муниципальных учреждений физической культуры и спорта, подведомственных комитету культуры, спорта и молодежной политики Администрации Чудовского муниципального района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Чудовского муниципального района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от 27.01.2017 № 92 «О системе оплаты труда работников муниципальных учреждений, подведомственных комитету культуры и спорта Адми-нистрации Чудовского муниципального района»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от 16.11.2017 № 1514 «О внесении изменений в постановление Адми-нистрации Чудовского муниципального района от 27.01.2017 № 92»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от 28.02.2018 № 249 «О внесении изменений в постановление Адми-нистрации Чудовского муниципального района от 27.01.2017 № 92»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о-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-п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от 25.05.2018 № 603 «О внесении изменений в постановление Администрации Чудовского муниципального района от 27.01.2017 № 92»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от 30.10.2018 № 1292 «О внесении изменений в постановление Администрации Чудовского муниципального района от 27.01.2017 № 92»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от 08.02.2019 № 88 «О системе оплаты труда работников муниципальных бюджетных учреждений сферы деятельности молодежной политики, подведомственных комитету культуры, спорта и молодежной политики Администрации Чудовского муниципального района»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от 21.06.2019 № 748 «О внесении изменений в Примерное положение о системе оплаты труда работников муниципальных бюджетных учреждений сферы деятельности молодежной политики, подведомственных комитету культуры, спорта и молодежной политики Администрации Чудовского муниципального района»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от 13.08.2019 № 979 «О внесении изменений в постановление Администрации Чудовского муниципального района от 27.01.2017 № 92»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от 14.08.2019 № 984 «О внесении изменений в Примерное положение о системе оплаты труда работников муниципальных бюджетных учреждений сферы деятельности молодежной политики, подведомственных комитету культуры, спорта и молодежной политики Администрации Чудов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 даты официального опубликования и распространяется на правоотношения, возникшие с 1 января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Н.В. Хату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Wmicallto">
    <w:name w:val="wmi-callto"/>
    <w:basedOn w:val="Style14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4:43:00Z</dcterms:created>
  <dc:creator>НИКОЛАЕВА ЕКАТЕРИНА МИХАЙЛОВНА</dc:creator>
  <dc:description/>
  <cp:keywords/>
  <dc:language>en-US</dc:language>
  <cp:lastModifiedBy>Екатерина В. Королева</cp:lastModifiedBy>
  <cp:lastPrinted>2020-01-24T15:02:00Z</cp:lastPrinted>
  <dcterms:modified xsi:type="dcterms:W3CDTF">2020-01-29T05:53:00Z</dcterms:modified>
  <cp:revision>10</cp:revision>
  <dc:subject/>
  <dc:title>Приложение № 1</dc:title>
</cp:coreProperties>
</file>