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учреждений физическ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 и спорта,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textAlignment w:val="baseline"/>
        <w:rPr>
          <w:rFonts w:ascii="Segoe UI" w:hAnsi="Segoe UI" w:eastAsia="Times New Roman" w:cs="Segoe UI"/>
          <w:sz w:val="18"/>
          <w:szCs w:val="18"/>
        </w:rPr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учреждения, его руководителя                   и критерии оценки эффективности его деятельности для установления выплаты за интенсивность и высокие результаты работы</w:t>
      </w:r>
    </w:p>
    <w:p>
      <w:pPr>
        <w:pStyle w:val="Normal"/>
        <w:jc w:val="center"/>
        <w:textAlignment w:val="baseline"/>
        <w:rPr>
          <w:rFonts w:ascii="Segoe UI" w:hAnsi="Segoe UI" w:eastAsia="Times New Roman" w:cs="Segoe UI"/>
          <w:sz w:val="18"/>
          <w:szCs w:val="18"/>
        </w:rPr>
      </w:pPr>
      <w:r>
        <w:rPr>
          <w:rFonts w:eastAsia="Times New Roman" w:cs="Segoe UI" w:ascii="Segoe UI" w:hAnsi="Segoe UI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3015"/>
        <w:gridCol w:w="4707"/>
        <w:gridCol w:w="132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</w:t>
            </w:r>
            <w:r>
              <w:rPr>
                <w:rFonts w:eastAsia="Times New Roman"/>
              </w:rPr>
              <w:t>п/п 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эффективности деятельности учреждения, руководителя учреждения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                                    эффективности деятельности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 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олнота правовой базы учреждения и ее соответствие действующему законодательству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и соответствие Устава учреждения нормам действующего законодательства (в актуальном виде), своевременное внесение изменений в него, наблюдательного совета и иных органов, создание которых предусмотрено Уставом учреждения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эффективных трудовых договоров (дополнительных соглашений к трудовым договорам), должностных инструкций работников (профессиональных стандартов), своевременное внесение изменений в них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Правил внутреннего трудового распорядка, своевременное внесение изменений в них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, регламентирующих оплату труда в учреждении, протоколов заседаний комиссии учреждения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 в сфере противодействия коррупции, своевременное внесение изменений в них, наличие планов работы комиссии учреждений, протоколов заседаний комиссий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учреждением муниципального задания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муниципального задания                      100 процентов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муниципального задания                      в объеме от 85 до 99 процентов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муниципального задания                      в объеме менее 85 процентов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3015"/>
        <w:gridCol w:w="4707"/>
        <w:gridCol w:w="132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112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о и общедоступность услуг по организации и проведению мероприятий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конкурсах на получение гранта, а также в реализации государственных и муниципальных програм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878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оля граждан систематически занимающихся физической культурой и спортом в учреждении, от численности населения в возрасте от 3         до 79 ле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наличие положительной динамики, 3 процента и выше от уровня прошлого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877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отсутствие динамики  или уровень прошлого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/>
              </w:rPr>
              <w:t xml:space="preserve">Эффективное  внедрение Всероссийского  физкультурно-спортивного комплекса  «Готов к труду и обороне». Место в рейтинге 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1-5 место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6-10 мест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ниже 10 мес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технического обслуживания, ремонта, надлежащего функционирования зданий, помещений, находящихся на балансе учреждения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енное содержание, своевременное техническое обслуживание и ремонт зданий и имущества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замечаний, соблюдение установленных сроков работ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квоты по приему на работу инвалидов в соответствии с законодательством Российской Федерации (в случае если численность работников составляет 35 человек и более) 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ая подготовка учреждений к осенне-зимнему сезону работы 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 наруш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9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комплексной безопасности учреждения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выполнения требований противопожарной безопасности, правил по охране труда 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травматизма граждан и работников обслуживаемых юридических лиц, работников учреждения за отчетный период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специальной оценки условий труда 100 процентов рабочих мест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информационной открытости учреждения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е и полное размещение информации о деятельности учреждения на официальном сайте учреждения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5"/>
        <w:gridCol w:w="2990"/>
        <w:gridCol w:w="25"/>
        <w:gridCol w:w="4707"/>
        <w:gridCol w:w="1321"/>
      </w:tblGrid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1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арушения действующего законодательства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замечаний (представлений, протестов, предписаний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2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планов работы учреждения, проведения мероприятий на объектах спорта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0 процентов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0 – 99 процентов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иже 70 процентов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 и исполнительская дисциплина руководителя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ведение финансово-экономической деятельности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осроченной кредиторской и (или) дебиторской задолженности 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Целевое и эффективное использование бюджетных средств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ецелевого и неэффективного использования бюджетных средств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 директора учреждения и среднемесячной заработной платы работников учреждения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удовой дисциплины и надлежащее исполнение трудовых обязанностей директора учреждения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дисциплинарных взысканий у директора учреждения в течение отчетного периода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сть выплаты заработной платы работникам учреждения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выплаты заработной платы, отсутствие задолженности по выплате заработной платы работникам учреждения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учреждением статистической и иной отчетности, ответов на поступающие запросы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и соблюдение сроков представления учреждением статистической отчетности, информации по отдельным запросам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бюджетной и бухгалтерской отчетности, проектов бюджетной сметы на очередной финансовый год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сроков и порядка представления бюджетной и бухгалтерской отчетности, проектов бюджетной сметы на очередной финансовый год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использование муниципального имущества, переданного учреждению на праве оперативного управления 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езарегистрированного имущества, переданного учреждению в оперативное управление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инятие своевременных мер по сохранению муниципального имущества в надлежащем состоянии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3024"/>
        <w:gridCol w:w="4732"/>
        <w:gridCol w:w="1321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9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иной приносящий доход деятельност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дополнительных новых видов деятельности, приносящий доход учрежд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Деятельность учреждения, руководителя учреждения, направленная на работу                       с кадрами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 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укомплектованность учреждения работниками не менее 90 процентов от штатного расписания 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 80 до 90 процентов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нее 80 процент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40" w:before="24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8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2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6:20:00Z</cp:lastPrinted>
  <dcterms:modified xsi:type="dcterms:W3CDTF">2020-01-24T13:26:00Z</dcterms:modified>
  <cp:revision>7</cp:revision>
  <dc:subject/>
  <dc:title>УТВЕРЖДЕНО</dc:title>
</cp:coreProperties>
</file>