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 и иных учреждений,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учреждения,                                         его руководителя для установления премиальной выплаты</w:t>
      </w:r>
    </w:p>
    <w:p>
      <w:pPr>
        <w:pStyle w:val="Normal"/>
        <w:jc w:val="center"/>
        <w:textAlignment w:val="baseline"/>
        <w:rPr>
          <w:rFonts w:ascii="Segoe UI" w:hAnsi="Segoe UI" w:eastAsia="Times New Roman" w:cs="Segoe UI"/>
          <w:b/>
          <w:b/>
          <w:bCs/>
          <w:sz w:val="18"/>
          <w:szCs w:val="18"/>
        </w:rPr>
      </w:pPr>
      <w:r>
        <w:rPr>
          <w:rFonts w:eastAsia="Times New Roman" w:cs="Segoe UI" w:ascii="Segoe UI" w:hAnsi="Segoe UI"/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840"/>
        <w:gridCol w:w="2655"/>
        <w:gridCol w:w="1436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</w:t>
            </w:r>
            <w:r>
              <w:rPr>
                <w:rFonts w:eastAsia="Times New Roman"/>
              </w:rPr>
              <w:t>п/п 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эффективности            деятельности учреждения, руководителя учреждени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эффективности деятельности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 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 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 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письменных жалоб, поступивших от граждан, должностных лиц органов власти на действие (бездействие) работников учреждени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муниципального учреждения: 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официального сайта учреждения и/или раздела с информацией об учреждении на сайте учредителя (да/нет)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егулярное размещение информации об учреждении на официальном сайте в информационно-телекоммуникационной сети «Интернет» </w:t>
            </w:r>
            <w:r>
              <w:rPr>
                <w:rFonts w:eastAsia="Times New Roman"/>
                <w:lang w:val="en-US"/>
              </w:rPr>
              <w:t>www</w:t>
            </w:r>
            <w:r>
              <w:rPr>
                <w:rFonts w:eastAsia="Times New Roman"/>
              </w:rPr>
              <w:t>.bus.gov.ru (да/нет)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е размещение планов графиков учреждения в Единой информационной системе </w:t>
            </w:r>
            <w:r>
              <w:rPr>
                <w:rFonts w:eastAsia="Times New Roman"/>
                <w:lang w:val="en-US"/>
              </w:rPr>
              <w:t>www</w:t>
            </w:r>
            <w:r>
              <w:rPr>
                <w:rFonts w:eastAsia="Times New Roman"/>
              </w:rPr>
              <w:t>.</w:t>
            </w: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zakupki.gov.ru</w:t>
              </w:r>
            </w:hyperlink>
            <w:r>
              <w:rPr>
                <w:rFonts w:eastAsia="Times New Roman"/>
              </w:rPr>
              <w:t> (да/нет)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всех составляющих, информация                 актуальна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частичное наличие составляющих, информация размещена не в полном объеме или в неактуальном вид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всех составляющих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</w:t>
            </w:r>
            <w:r>
              <w:rPr/>
              <w:t xml:space="preserve"> Федерального закона                                                         от 18.07.2011 № 223-ФЗ «О закупках товаров, работ, услуг отдельными видами юридических лиц»</w:t>
            </w:r>
            <w:r>
              <w:rPr>
                <w:rFonts w:eastAsia="Times New Roman"/>
              </w:rPr>
              <w:t xml:space="preserve"> 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ю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ю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840"/>
        <w:gridCol w:w="2655"/>
        <w:gridCol w:w="1436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 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Исполнение постановления Администрации Чудовского муниципального района,                   регламентирующего осуществление закупок малого объема согласно перечню товаров, работ, услуг, закупки которых осуществляются с использованием специализированных электронных ресурсов и начальная (максимальная) цена контракта которых превышает                     5000 (Пять тысяч) рублей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просроченной дебиторской и кредиторской задолженности, перерасхода фонда оплаты труда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целевого показателя средней заработной платы по категориям работников, определенным Указами Президента Российской Федерации от 7 мая 2012 года № 597             «О мероприятиях по реализации государственной социальной политики» и не снижение средней заработной платы остальных работников по сравнению с предыдущим периодом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платных услуг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выполн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, порядка и качества предоставления бухгалтерской отчетности, финансовой, статистической отчетности, выполнения заданий, поручений (оперативных и внеплановых), запросов учредител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ся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2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ается, но имеются нарушени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5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е соблюдается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Качество управления учреждением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4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ивлечения муниципального учреждения и/или его руководителя к административной ответственности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8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8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18:00Z</cp:lastPrinted>
  <dcterms:modified xsi:type="dcterms:W3CDTF">2020-01-24T12:18:00Z</dcterms:modified>
  <cp:revision>6</cp:revision>
  <dc:subject/>
  <dc:title>УТВЕРЖДЕНО</dc:title>
</cp:coreProperties>
</file>