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exact" w:line="240" w:before="120" w:after="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о системе оплате труда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,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подведомственных комитету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культуры, спорта и молодежной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политики Администрации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</w:rPr>
        <w:t>показателей эффективности деятельности учреждения,                                            его руководителя для установления премиальной выплаты</w:t>
      </w:r>
    </w:p>
    <w:p>
      <w:pPr>
        <w:pStyle w:val="Normal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4840"/>
        <w:gridCol w:w="2655"/>
        <w:gridCol w:w="1436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       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 эффективности         деятельности учреждения, руководителя учреждения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>Критерии оценки                эффективности деятельност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баллов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Cs/>
                <w:lang w:val="en-US"/>
              </w:rPr>
              <w:t> </w:t>
            </w:r>
            <w:r>
              <w:rPr>
                <w:rFonts w:eastAsia="Times New Roman"/>
                <w:b/>
                <w:bCs/>
              </w:rPr>
              <w:t>Основная деятельность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обоснованных письменных жалоб, поступивших от граждан, должностных лиц органов власти на действие (бездействие) работников учреждения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2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информационной открытости муниципального учреждения: </w:t>
            </w:r>
          </w:p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 официального сайта учреждения и/или раздела с информацией об учреждении на сайте учредителя (да/нет)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регулярное размещение информации об учреждении на официальном сайте в информационно-телекоммуникационной сети «Интернет» </w:t>
            </w:r>
            <w:r>
              <w:rPr>
                <w:rFonts w:eastAsia="Times New Roman"/>
                <w:lang w:val="en-US"/>
              </w:rPr>
              <w:t>www</w:t>
            </w:r>
            <w:r>
              <w:rPr>
                <w:rFonts w:eastAsia="Times New Roman"/>
              </w:rPr>
              <w:t>.bus.gov.ru (да/нет)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воевременное размещение планов графиков учреждения в Единой информационной системе </w:t>
            </w:r>
            <w:r>
              <w:rPr>
                <w:rFonts w:eastAsia="Times New Roman"/>
                <w:lang w:val="en-US"/>
              </w:rPr>
              <w:t>www</w:t>
            </w:r>
            <w:r>
              <w:rPr>
                <w:rFonts w:eastAsia="Times New Roman"/>
              </w:rPr>
              <w:t>.</w:t>
            </w:r>
            <w:hyperlink r:id="rId2" w:tgtFrame="_blank"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>zakupki.gov.ru</w:t>
              </w:r>
            </w:hyperlink>
            <w:r>
              <w:rPr>
                <w:rFonts w:eastAsia="Times New Roman"/>
              </w:rPr>
              <w:t> (да/нет)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всех составляющих, информация                 актуальна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частичное наличие составляющих, информация размещена не в полном объеме или в неактуальном вид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всех составляющих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I</w:t>
            </w:r>
            <w:r>
              <w:rPr>
                <w:rFonts w:eastAsia="Times New Roman"/>
                <w:b/>
                <w:bCs/>
              </w:rPr>
              <w:t>. Финансово-экономическая деятельность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</w:t>
            </w:r>
            <w:r>
              <w:rPr/>
              <w:t xml:space="preserve"> Федерального закона                             от 18.07.2011 № 223-ФЗ «О закупках товаров, работ, услуг отдельными видами юридических лиц»</w:t>
            </w:r>
            <w:r>
              <w:rPr>
                <w:rFonts w:eastAsia="Times New Roman"/>
              </w:rPr>
              <w:t xml:space="preserve"> 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облюдаютс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1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е соблюдаютс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4840"/>
        <w:gridCol w:w="2655"/>
        <w:gridCol w:w="1436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2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Исполнение постановления Администрации Чудовского муниципального района, регламентирующего осуществление закупок малого объема согласно перечню товаров, работ, услуг, закупки которых осуществляются с использованием специализированных электронных ресурсов и начальная (максимальная) цена контракта которых превышает 5000 (Пять тысяч) рублей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облюдаетс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1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е соблюдаетс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3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просроченной дебиторской и кредиторской задолженности, перерасхода фонда оплаты труда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4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целевого показателя средней заработной платы по категориям работников, определенным Указами Президента Российской Федерации от 7 мая 2012 года № 597          «О мероприятиях по реализации государственной социальной политики» и не снижение средней заработной платы остальных работников по сравнению с предыдущим периодом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е выполняет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5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плана платных услуг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е выполняет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6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, порядка и качества предоставления бухгалтерской отчетности, финансовой, статистической отчетности, выполнения заданий, поручений (оперативных и внеплановых), запросов учредителя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облюдается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2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ается, но имеются нарушени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5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е соблюдаетс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II</w:t>
            </w:r>
            <w:r>
              <w:rPr>
                <w:rFonts w:eastAsia="Times New Roman"/>
                <w:b/>
                <w:bCs/>
              </w:rPr>
              <w:t>. Качество управления учреждением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  <w:lang w:val="en-US"/>
              </w:rPr>
              <w:t>3</w:t>
            </w:r>
            <w:r>
              <w:rPr>
                <w:rFonts w:eastAsia="Times New Roman"/>
              </w:rPr>
              <w:t>.1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привлечения муниципального учреждения и/или его руководителя к административной ответственности по результатам проверок контрольных, надзорных и правоохранительных органов, учредителя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8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Максимально возможное количество баллов по всем критериям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20:00Z</dcterms:created>
  <dc:creator>НИКОЛАЕВА ЕКАТЕРИНА МИХАЙЛОВНА</dc:creator>
  <dc:description/>
  <cp:keywords/>
  <dc:language>en-US</dc:language>
  <cp:lastModifiedBy>Екатерина В. Королева</cp:lastModifiedBy>
  <cp:lastPrinted>2020-01-24T15:37:00Z</cp:lastPrinted>
  <dcterms:modified xsi:type="dcterms:W3CDTF">2020-01-24T12:57:00Z</dcterms:modified>
  <cp:revision>8</cp:revision>
  <dc:subject/>
  <dc:title>УТВЕРЖДЕНО</dc:title>
</cp:coreProperties>
</file>