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,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оквалифицированных профессий рабоч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ставратор уникальных смычковых и щипковых музыкальных инстр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плетчик, занятый переплетением особо ценных книг и особо важ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ройщик пианино и роялей, занятый выполнением важных (особо важных) и ответственных (особо ответственных) работ по настройке и регулировке пианино и роя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13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33:00Z</cp:lastPrinted>
  <dcterms:modified xsi:type="dcterms:W3CDTF">2020-01-24T12:33:00Z</dcterms:modified>
  <cp:revision>4</cp:revision>
  <dc:subject/>
  <dc:title>УТВЕРЖДЕНО</dc:title>
</cp:coreProperties>
</file>