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,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оценки эффективности деятельности работников учреж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"/>
        <w:gridCol w:w="8746"/>
      </w:tblGrid>
      <w:tr>
        <w:trPr>
          <w:trHeight w:val="184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п/п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эффективности</w:t>
            </w:r>
          </w:p>
        </w:tc>
      </w:tr>
      <w:tr>
        <w:trPr>
          <w:trHeight w:val="184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исполнение должностных обязанностей, соблюдение трудовой дисциплины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циональное использование финансовых средств, материально-технических и иных ресурсов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сть и полнота подготовки отчетности и информации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Педагогические работники дополнительного образования детей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контингента обучающихся в течение учебного года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спешность освоения обучающимися дополнительных образовательных программ 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обучающихся в мероприятиях различного уровня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бор выпускниками дальнейшего образования или будущей профессии по направлениям дополнительных образовательных программ профессиональной ориентации и допрофессиональной подготовки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ационная компетентность педагога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новление содержания программ дополнительного образования детей 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педагога в системе методической работы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8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эффективных моделей организации дополнительного образования детей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9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рабочих программ по предметам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0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бота по созданию условий для повышения качества обучения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конкурсах по профилю деятельности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пользование в работе современных информационных ресурсов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составление квартальной, годовой бухгалтерской и налоговой отчетности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блюдение действующего законодательства в осуществлении финансово-хозяйственной деятельности организ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46"/>
      </w:tblGrid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штрафных санкций со стороны ревизионных (проверяющих) финансовых, налоговых, контрольно-ревизионных и других проверяющих органов и учреждений к финансово-хозяйственной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рганизацией плана по доходам, поступающим в организацию от приносящей доход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муниципального задания и контрольных показателей по основным видам уставной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исполнение календарного финансового плана, целевое освоение бюджетных средст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предоставление налоговой и бухгалтерской отчет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ставление своевременно информации и расчетов по запросам учредителя по вопросам финансового обеспечения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окая эффективность по обеспечению строгого соблюдения финансовой и кассовой дисциплин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длежащее исполнение трудовых обязанностей</w:t>
            </w:r>
          </w:p>
        </w:tc>
      </w:tr>
      <w:tr>
        <w:trPr>
          <w:trHeight w:val="62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Учебно-вспомогательный персонал (секретарь, специалист по кадрам, методист, диспетчер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чество ведение документации, работа с архивом, отсутствие замечан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, полное, достоверное составление и представление отчетных данных (мониторинг, персонифицированный уче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пользование информационно-коммуникационных технологий в ведении учета и создании базы данных, работа с электронными носителя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замечаний по изданным приказам (со стороны проверяющих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заключение трудовых договоров и дополнительных соглашений с работника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цовое содержание оборудования (компьютерного, учебно-наглядного), его сохранность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тивное участие в подготовке организации к началу учебного года (техническое состояние, текущий косметический ремон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8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е участие в подготовке к профессиональным конкурсам, конференциям, проверкам контролирующими органа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Технические работники (электрик, рабочий по обслуживанию и ремонту здания, сантехник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бесперебойной работы систем отопления, водоснабжения, канализации и водостоков, электроснабжения образовательной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перативность и качественность выполнения заявок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ежедневного контроля за всеми видами оборудования, предотвращение авар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замечаний в актах и предписаниях органов государственного контроля (надзора)</w:t>
            </w:r>
          </w:p>
        </w:tc>
      </w:tr>
      <w:tr>
        <w:trPr>
          <w:trHeight w:val="7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тивное участие в общественных мероприятиях образовательной организации (уборка, субботник, ремонт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46"/>
      </w:tblGrid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собо важных заданий</w:t>
            </w:r>
          </w:p>
        </w:tc>
      </w:tr>
      <w:tr>
        <w:trPr>
          <w:trHeight w:val="35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бслуживающий персона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абильно высокое санитарно-гигиеническое состояние закрепленных помещений образовательной организации и пришкольной территор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хозяйственного инвентаря и сантехнического оборудова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окий уровень профилактических работ либо своевременное устранение аварийных ситуаций на закрепленном участке работ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перативное выполнение заявок по устранению технических неполадок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ктивное участие в проведении текущих ремонтных работ в учреждении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жалоб на деятельность работника со стороны администрации, педагогов, родителей обучающихся образовательной орган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13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34:00Z</cp:lastPrinted>
  <dcterms:modified xsi:type="dcterms:W3CDTF">2020-01-24T12:35:00Z</dcterms:modified>
  <cp:revision>5</cp:revision>
  <dc:subject/>
  <dc:title>УТВЕРЖДЕНО</dc:title>
</cp:coreProperties>
</file>