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b/>
          <w:b/>
          <w:sz w:val="28"/>
          <w:szCs w:val="28"/>
        </w:rPr>
      </w:pPr>
      <w:r>
        <w:rPr>
          <w:b/>
        </w:rPr>
        <w:t xml:space="preserve">    </w:t>
      </w:r>
      <w:r>
        <w:rPr>
          <w:b/>
        </w:rPr>
        <w:tab/>
        <w:tab/>
      </w:r>
      <w:r>
        <w:rPr>
          <w:b/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постановлением районной комиссии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 делам несовершеннолетних</w:t>
      </w:r>
    </w:p>
    <w:p>
      <w:pPr>
        <w:pStyle w:val="Normal"/>
        <w:spacing w:lineRule="exact" w:line="240"/>
        <w:ind w:left="708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 защите их прав Администрации Чудовского                                                                            муниципального района</w:t>
      </w:r>
    </w:p>
    <w:p>
      <w:pPr>
        <w:pStyle w:val="Normal"/>
        <w:spacing w:lineRule="exact" w:line="240"/>
        <w:ind w:right="-365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«07» декабря  2023 года  № 98___ 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ведомственный комплексный план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й комиссии по делам несовершеннолетних и защите их прав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Администрации Чудовского муниципального район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филактике безнадзорности и правонарушений  несовершеннолетних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Чудовского муниципального район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уществление и реализация мер, предусмотренных законодательством Российской Федерации′  и Новгородской области″, направленных на координацию деятельности органов и учреждений системы профилактики безнадзорности и правонарушений несовершеннолетних на профилактику правонарушений среди несовершеннолетних, защиту их законных прав и интересов, предупреждение безнадзор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профилактической работы, направленной на раннее выявление социального неблагополучия в семьях, имеющих несовершеннолетних детей;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>
          <w:sz w:val="28"/>
          <w:szCs w:val="28"/>
        </w:rPr>
        <w:t>- выявление и пресечение фактов вовлечения несовершеннолетних в совершение преступлений, правонарушений и иных антиобщественных действий;</w:t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деятельности по социальной реабилитации несовершеннолетних, освобожденных из учреждений уголовно-исполнительной системы, вернувшихся из воспитательных колоний, специальных училищ закрытого типа, а также с осужденными условно, осужденными к иным мерам наказания, не связанным с лишением свободы;</w:t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 разъяснительной работы среди учащихся образовательных учреждений города и района и их родителей (законных представителей) по вопросам правопорядка, повышение самосознательности обучающихся через разнообразные формы работы;</w:t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организационного досуга и отдыха детей и подростков, находящихся в социально опасном положении, во внеурочное время и в каникулярный период.</w:t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′</w:t>
      </w:r>
      <w:r>
        <w:rPr>
          <w:sz w:val="20"/>
          <w:szCs w:val="20"/>
        </w:rPr>
        <w:t>- Федеральный закон от 24 июня 1999 года № 120-ФЗ «Об основах системы профилактики безнадзорности и правонарушений несовершеннолетних»</w:t>
      </w:r>
    </w:p>
    <w:p>
      <w:pPr>
        <w:pStyle w:val="Normal"/>
        <w:jc w:val="both"/>
        <w:rPr/>
      </w:pPr>
      <w:r>
        <w:rPr>
          <w:sz w:val="20"/>
          <w:szCs w:val="20"/>
        </w:rPr>
        <w:t>″</w:t>
      </w:r>
      <w:r>
        <w:rPr>
          <w:sz w:val="20"/>
          <w:szCs w:val="20"/>
        </w:rPr>
        <w:t>- областной закон от 04.03.2014 № 494-ОЗ «О мерах по реализации Федерального закона «Об основах системы профилактики безнадзорности и правонарушений несовершеннолетних» на территории Новгородской области»,  постановление Правительства Новгородской области от 21.03.2014 № 184 «О комиссиях по делам несовершеннолетних и защите их прав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и реализации: </w:t>
      </w:r>
      <w:r>
        <w:rPr>
          <w:sz w:val="28"/>
          <w:szCs w:val="28"/>
        </w:rPr>
        <w:t>январь – декабрь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и реализации план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МВД России по Чудовскому району (далее - ОМВД район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тет образования Администрации Чудовского муниципального района (далее - КО района);</w:t>
      </w:r>
    </w:p>
    <w:p>
      <w:pPr>
        <w:pStyle w:val="Normal"/>
        <w:ind w:right="-365" w:firstLine="708"/>
        <w:jc w:val="both"/>
        <w:rPr/>
      </w:pPr>
      <w:r>
        <w:rPr>
          <w:color w:val="000000"/>
          <w:sz w:val="28"/>
          <w:szCs w:val="28"/>
        </w:rPr>
        <w:t xml:space="preserve">комитет культуры, спорта и архивного дела Администрации  Чудовского муниципального района (далее - ККиС района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ы опеки и попечительства комитета образования Администрации Чудовского муниципального района (далее - ООП КО район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по работе с молодежью и межнациональным отношениям Администрации Чудовского муниципального района (далее – отдел по работе с молодежь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ластное автономное учреждение социального обслуживания «Чудовский комплексный центр социального обслуживания населения» (далее  ОАУСО КЦСО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сударственное областное бюджетное учреждение  здравоохранения «Чудовская центральная районная больница (далее - ГОБУЗ ЦРБ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разовательные организации города и района (далее - ОО район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осударственное областное </w:t>
        <w:tab/>
        <w:t>бюджетное учреждение здравоохранения Новгородского областного наркологического диспансера «Катарсис» - отделение диспансерно – поликлинического отделения № 2 с дневным стационаром г. Чудово (далее - ГОБУЗ «Катарсис»);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занятости населения Чудовского района государственное областное казенное учреждение «Центр занятости населения Новгородской области» (далее  ГОКУ ЦЗН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ловишерский межмуниципальный филиал Федерального Казенного учреждения уголовно-исполнительной инспекции управления федеральной службы исполнения наказаний России по Новгородской области (далее - филиал ФКУ У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лиал № 6 государственного областного бюджетного учреждения «Новгородский областной центр психолого-педагогической, медицинской и социальной помощи» (далее – филиал № 6 ППМС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билизация и снижение количества преступлений и правонарушений, совершенных несовершеннолетними и в отношении детей и подростков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одростков, занимающихся дополнительным образов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17" w:type="dxa"/>
        <w:jc w:val="left"/>
        <w:tblInd w:w="-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5207"/>
        <w:gridCol w:w="283"/>
        <w:gridCol w:w="270"/>
        <w:gridCol w:w="1431"/>
        <w:gridCol w:w="142"/>
        <w:gridCol w:w="2268"/>
      </w:tblGrid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держание деятельност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ери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тветственные</w:t>
            </w:r>
          </w:p>
        </w:tc>
      </w:tr>
      <w:tr>
        <w:trPr>
          <w:trHeight w:val="276" w:hRule="atLeast"/>
        </w:trPr>
        <w:tc>
          <w:tcPr>
            <w:tcW w:w="10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.Нормативно - правовая деятельность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Рассмотрение и утверждение плана работы КДН и ЗП на 2024 год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2023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ДН и ЗП 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Рассмотрение и утверждение плана - графика проведения КДН  и ЗП в 2024 году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2023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ДН и ЗП </w:t>
            </w:r>
          </w:p>
        </w:tc>
      </w:tr>
      <w:tr>
        <w:trPr>
          <w:trHeight w:val="276" w:hRule="atLeast"/>
        </w:trPr>
        <w:tc>
          <w:tcPr>
            <w:tcW w:w="10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. Организация заседаний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Подготовка и проведение заседаний КДН и ЗП в 2024 году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ежемесячно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тв. секретарь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ДН и ЗП</w:t>
            </w:r>
          </w:p>
        </w:tc>
      </w:tr>
      <w:tr>
        <w:trPr>
          <w:trHeight w:val="276" w:hRule="atLeast"/>
        </w:trPr>
        <w:tc>
          <w:tcPr>
            <w:tcW w:w="10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. Информационно – аналитическая деятельность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Анализ и оценка оперативной обстановки среди несовершеннолетних в районе за период 2023 года (в сравнении с аналогичным периодом прошлого года), с учетом количества и числа преступлений и их участников, категорий правонарушений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ВД района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Анализ реализации ФЗ-120 от 24.06.1999г. «Об основах системы профилактики безнадзорности и правонарушений среди несовершеннолетних» учреждением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еврал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илиал ФКУ УИИ УФСИН России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Анализ наркологической обстановки в районе по итогам за 2023 год, 1полугодие 2024год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еврал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ГОБУЗ «Катарсис»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Анализ реализации ФЗ-120 от 24.06.1999г. «Об основах системы профилактики безнадзорности и правонарушений среди несовершеннолетних» муниципальными образовательными учреждениями города и района (ст. 14), допустившими рост правонарушений, преступлений либо общественно-опасных деяний, совершенных учащимися образовательного учреждения в 2023 году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 района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color w:val="000000"/>
              </w:rPr>
              <w:t>ОО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Анализ реализации ФЗ-120 от 24.06.1999г. «Об основах системы профилактики безнадзорности и правонарушений среди несовершеннолетних» о раннем выявлении неблагополучия несовершеннолетних: организация работы с Сигнальными картами за 2023 год (ст. 12 и ст. 16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 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АУСО КЦСО</w:t>
            </w:r>
          </w:p>
          <w:p>
            <w:pPr>
              <w:pStyle w:val="Normal"/>
              <w:ind w:left="-7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ОП КО района</w:t>
            </w:r>
          </w:p>
          <w:p>
            <w:pPr>
              <w:pStyle w:val="Normal"/>
              <w:ind w:left="-7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Анализ реализации ФЗ-120 от 24.06.1999г. «Об основах системы профилактики безнадзорности и правонарушений среди несовершеннолетних» учреждениями культуры, спорта и архивного дела (ст. 24 ч. 1), Отделом по работе с молодежью и межнациональным отношениям, учреждениями органов по делам молодежи (ст. 17)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прел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 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-78" w:hanging="0"/>
              <w:rPr>
                <w:color w:val="000000"/>
              </w:rPr>
            </w:pPr>
            <w:r>
              <w:rPr>
                <w:color w:val="000000"/>
              </w:rPr>
              <w:t xml:space="preserve">ККиС района, </w:t>
            </w:r>
          </w:p>
          <w:p>
            <w:pPr>
              <w:pStyle w:val="Normal"/>
              <w:ind w:left="-7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78" w:hanging="0"/>
              <w:rPr>
                <w:color w:val="000000"/>
              </w:rPr>
            </w:pPr>
            <w:r>
              <w:rPr>
                <w:color w:val="000000"/>
              </w:rPr>
              <w:t>отдел по работе с  молодежью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координации деятельности органов и учреждений системы профилактики безнадзорности и правонарушений несовершеннолетних по предупреждению преступных деяний против половой неприкосновенности несовершеннолетних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Май,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МВД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АУСО КЦС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ОП КО района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Анализ работы служб системы профилактики  с детьми и семьями, находящимися в социально опасном положении, трудной жизненной ситуации, проживающих на территориях города Чудово и сельских поселений района, реализация индивидуальных программ социального сопровождения  несовершеннолетних и семей, находящихся в социально опасном положен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соответствии с планами проведения социального сопров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ветственные за социальное сопровождение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АУСО КЦСО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Анализ работы подразделения по делам несовершеннолетних отдела участковых уполномоченных ОМВД России по Чудовскому району по профилактической работе, направленной на выявление преступлений и правонарушений, совершенных несовершеннолетними в районе по итогам за 1 квартал 2024 г., за 1 полугодие 2024 г., за 9 месяцев 2024 г. (в сравнении с аналогичными периодами 2023 года)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Июль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кт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МВД 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5" w:firstLine="72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Анализ и оценка ситуации в районе по фактам жестокого обращения родителей (или лиц, их заменяющих) с детьми и подростками в семьях, по профилактике суицидального поведения несовершеннолетних. Предупреждение травматизма и смертности детей в возрасте до 3 –х лет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color w:val="000000"/>
              </w:rPr>
              <w:t xml:space="preserve">ОМВД района                                                                                          ООП КО района                                                                             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АУСО КЦСО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БУЗ ЦРБ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О района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1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Анализ работы служб системы профилактики по результатам профилактических рейдов, проверок на территории Чудовского района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4 г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ДН и ЗП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2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ализ информации образовательных организаций города и района в отношении детей и подростков, не приступивших к учебным занятиям в текущем учебном году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нтябр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О района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Анализ информации органов и учреждений системы профилактики по предупреждению распространения и употребления наркотических средств и ПАВ, а также профилактики употребления алкогольной и спиртосодержащей продукции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т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дел по работе с молодежью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ГОБУЗ «Катарсис»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Анализ реализации индивидуальной профилактической работы  в отношении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несовершеннолетних, осужденных к мерам наказания, не связанным с лишением свободы;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- несовершеннолетних, содержащихся под следствием и отбывающих наказание в виде лишения свободы;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несовершеннолетних, вернувшихся из учреждений уголовно-исполнительной системы;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несовершеннолетних, осужденных судом к обязательным работам либо условной мере наказания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ечение 2024 года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срокам, установленным постановлениями КДН о проведении И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илиал ФКУ УИИ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АУСО КЦСО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МВД района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О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дел по работе с молодежью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5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Итоги организации и проведения летнего отдыха, занятости, трудоустройства и оздоровления  детей и подростков на территории района в 2024 году.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Анализ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 xml:space="preserve">работы по трудовому устройству несовершеннолетних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кт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02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АУСО КЦС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КУ ЦЗ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6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Итоги ежегодной межведомственной комплексной профилактической операции «Подросток-2024»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ДН и ЗП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7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Формирование списков несовершеннолетних, состоящих на различных видах профилактического учета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в. секретарь КДН и З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8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Запрос  характеризующих материалов на родителей (законных представителей) и несовер-шеннолетних, состоящих на учете в КДН и ЗП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в. секретарь КДН и З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9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Подготовка квартальных статистических отчетов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в. секретарь КДН и ЗП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20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Подготовка годового статистического отчета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 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в. секретарь КДН и ЗП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21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Подготовка годового аналитического отчета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 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в. секретарь КДН и ЗП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22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Подготовка полугодового статистического отчета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 2024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в. секретарь КДН и ЗП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2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Сверка поступления неналоговых доходов в бюджет Чудовского муниципального района в отделе по бухгалтерскому учету Администрации Чудовского муниципального района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в. секретарь КДН и ЗП</w:t>
            </w:r>
          </w:p>
        </w:tc>
      </w:tr>
      <w:tr>
        <w:trPr>
          <w:trHeight w:val="276" w:hRule="atLeast"/>
        </w:trPr>
        <w:tc>
          <w:tcPr>
            <w:tcW w:w="10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. Инструктивно – методическая деятельность</w:t>
            </w:r>
          </w:p>
        </w:tc>
      </w:tr>
      <w:tr>
        <w:trPr>
          <w:trHeight w:val="84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казание образовательным учреждениям района консультационной помощи в вопросах защиты прав дете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ДН и ЗП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рганы и учреждения  системы профилактики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Предоставление образовательным учреждениям района материалов по профилактике правонарушений несовершеннолетних и защите их прав (методические рекомендации, проспекты, плакаты и т.д.)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ы и учреждения системы профилактики </w:t>
            </w:r>
          </w:p>
        </w:tc>
      </w:tr>
      <w:tr>
        <w:trPr>
          <w:trHeight w:val="276" w:hRule="atLeast"/>
        </w:trPr>
        <w:tc>
          <w:tcPr>
            <w:tcW w:w="10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. Организационно – практическая деятельность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ведение обследования жилищно-бытовых условий семей «группы риска» и несовершеннолетних детей, состоящих на учете в КДН и ЗП. Выявление семей с детьми несовершеннолетнего возраста, находящихся в трудной жизненной ситуации, в социально опасном положении, безнадзорных и беспризорных дет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ринятие мер к родителям или лицам, их заменяющим. Оказание необходимой помощи семьям и детям данной категори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hanging="0"/>
              <w:rPr>
                <w:color w:val="000000"/>
              </w:rPr>
            </w:pPr>
            <w:r>
              <w:rPr>
                <w:color w:val="000000"/>
              </w:rPr>
              <w:t>КДН и ЗП</w:t>
            </w:r>
          </w:p>
          <w:p>
            <w:pPr>
              <w:pStyle w:val="Normal"/>
              <w:ind w:left="-7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МВД района </w:t>
            </w:r>
          </w:p>
          <w:p>
            <w:pPr>
              <w:pStyle w:val="Normal"/>
              <w:ind w:left="-7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ОБУЗ ЦРБ района</w:t>
            </w:r>
          </w:p>
          <w:p>
            <w:pPr>
              <w:pStyle w:val="Normal"/>
              <w:ind w:left="-78" w:hanging="0"/>
              <w:rPr>
                <w:color w:val="000000"/>
              </w:rPr>
            </w:pPr>
            <w:r>
              <w:rPr>
                <w:color w:val="000000"/>
              </w:rPr>
              <w:t>КО района</w:t>
            </w:r>
          </w:p>
          <w:p>
            <w:pPr>
              <w:pStyle w:val="Normal"/>
              <w:ind w:left="-78" w:hanging="0"/>
              <w:rPr>
                <w:color w:val="000000"/>
              </w:rPr>
            </w:pPr>
            <w:r>
              <w:rPr>
                <w:color w:val="000000"/>
              </w:rPr>
              <w:t>ККСиМП района</w:t>
            </w:r>
          </w:p>
          <w:p>
            <w:pPr>
              <w:pStyle w:val="Normal"/>
              <w:ind w:left="-78" w:hanging="0"/>
              <w:rPr/>
            </w:pPr>
            <w:r>
              <w:rPr>
                <w:color w:val="000000"/>
              </w:rPr>
              <w:t>ОАУСО КЦСО</w:t>
            </w:r>
          </w:p>
          <w:p>
            <w:pPr>
              <w:pStyle w:val="Normal"/>
              <w:ind w:left="-78" w:hanging="0"/>
              <w:rPr>
                <w:color w:val="000000"/>
              </w:rPr>
            </w:pPr>
            <w:r>
              <w:rPr>
                <w:color w:val="000000"/>
              </w:rPr>
              <w:t>ГОБУЗ «Катарсис»</w:t>
            </w:r>
          </w:p>
          <w:p>
            <w:pPr>
              <w:pStyle w:val="Normal"/>
              <w:ind w:left="-78" w:hanging="0"/>
              <w:rPr>
                <w:color w:val="000000"/>
              </w:rPr>
            </w:pPr>
            <w:r>
              <w:rPr>
                <w:color w:val="000000"/>
              </w:rPr>
              <w:t>ГОКУ ЦЗН</w:t>
            </w:r>
          </w:p>
          <w:p>
            <w:pPr>
              <w:pStyle w:val="Normal"/>
              <w:ind w:left="-78" w:hanging="0"/>
              <w:rPr>
                <w:color w:val="000000"/>
              </w:rPr>
            </w:pPr>
            <w:r>
              <w:rPr>
                <w:color w:val="000000"/>
              </w:rPr>
              <w:t>Филиал № 6 ППМС</w:t>
            </w:r>
          </w:p>
        </w:tc>
      </w:tr>
      <w:tr>
        <w:trPr>
          <w:trHeight w:val="248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Организация и проведение в образовательных учреждениях района лекций по профилактике злоупотребления алкоголя, токсических и наркотических веществ (ПАВ) среди несовершеннолетних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Пропаганда здорового образа жизни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Организация и проведение бесед, направленных на пропаганду здорового образа жизни, полового воспитания, ранней беременност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лану КО райо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БУЗ ЧЦРБ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О района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Организация и проведение в образовательных учреждениях района лекций и бесед по правовым темам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лану КО райо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ВД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БУЗ «Катарсис»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Организация и проведение круглых столов, совещаний с участием представителей системы профилактики по теме: «Взаимодействие органов и учреждений по профилактике преступлений и правонарушений несовершеннолетних»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-м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ДН и З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Посещение сотрудниками Маловишерского межмуниципального филиала ФКУ УИИ района с участием специалистов отдела участковых уполномоченных полиции, отдела уголовного розыска ОМВД района  условно-осужденных несовершеннолетних и освобожденных из воспитательных колоний по месту жительства, в том числе тех, на кого возложена обязанность не посещать общественные места после 21-23 часов и в ночное время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По планам и приказам  ОМВД район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По планам филиала ФКУ УИ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ВД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ФКУ УИИ 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</w:t>
            </w:r>
            <w:r>
              <w:rPr>
                <w:color w:val="000000"/>
                <w:szCs w:val="24"/>
              </w:rPr>
              <w:t>Организация ежегодной межведомственной комплексной профилактической операции «Подросток – 2024», проводимой на территории района в период с 15 мая по 01 октябр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ДН и ЗП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Организация и проведение межведомственных рейдов на территории Чудовского района с привлечением представителей служб района, родительских комитетов образовательных учреждений, членов комиссии по делам несовершеннолетних, направленных на выявление детей и подростков, нарушающих требования Законодательства РФ и Новгородской области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кварта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рафи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ы и учреждения системы профилактики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частие членов районной КДН и ЗП  по выявлению несовершеннолетних, употребляющих спиртные напитки, наркотические и токсические вещества, находящихся в состоянии алкогольного опьянения, склонных к совершению правонарушений и преступлений правонарушителей в ночное время в местах сбора подростков, на дискотеках города и район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рафику ОМВД райо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МВД райо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БУЗ «Катарсис»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color w:val="000000"/>
                <w:szCs w:val="24"/>
              </w:rPr>
              <w:t xml:space="preserve">       </w:t>
            </w:r>
            <w:r>
              <w:rPr>
                <w:color w:val="000000"/>
                <w:szCs w:val="24"/>
              </w:rPr>
              <w:t>Публикация информаций служб района по профилактике безнадзорности и правонарушений среди несовершеннолетних, по защите их прав в районной газете «Родина», выступление специалистов в образовательных учреждениях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ы и учреждения системы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филактики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10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</w:t>
            </w:r>
            <w:r>
              <w:rPr>
                <w:color w:val="000000"/>
                <w:szCs w:val="24"/>
              </w:rPr>
              <w:t>Освещение работы Комиссии в средствах массовой информации (в ВК в сообществе Районная комиссия по делам несовершеннолетних и защите их прав), на официальном сайте Администрации Чудовского муниципального район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ДН и З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11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частие в действующих семинарах, конференциях по обучению и повышению квалификации специалистов КДН и ЗП.</w:t>
              <w:tab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ДН и ЗП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12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Рассмотрение на заседаниях районной комиссии по делам несовершеннолетних и защите их прав материалов по фактам совершения административных правонарушений, общественно-опасных деяний, контрольных заслушиваний о проведении индивидуальной профилактической работы в отношении несовершеннолетних и семей, находящихся на учете в районной КДНиЗП, ходатайств образовательных учреждений и служб системы профилакти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ДН и ЗП</w:t>
            </w:r>
          </w:p>
        </w:tc>
      </w:tr>
      <w:tr>
        <w:trPr>
          <w:trHeight w:val="276" w:hRule="atLeast"/>
        </w:trPr>
        <w:tc>
          <w:tcPr>
            <w:tcW w:w="10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6. Индивидуальная профилактическая работа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6"/>
                <w:szCs w:val="26"/>
              </w:rPr>
              <w:t>с отдельными категориями граждан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Направление в  «Центр занятости населения» несовершеннолетних для консультаций: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- о вакансиях, имеющихся на предприятиях города и района;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-  об общественных и временных работах в районе;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- о правилах приема на работы лиц, не достигших совершеннолетия;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о профориентации учащихся в образовательных учреждениях район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ДН и З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КУ «ЦЗН»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Координация профилактической работы и социального сопровождения несовершеннолетних, состоящих на учете службах системы профилактики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ДН и ЗП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Организация и проведение работы по привлечению несовершеннолетних «группы риска» к занятиям в технических, спортивных и художественных кружках, клубах, секциях, участию в мероприятиях различной направленности в учреждениях города и район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 район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КиС район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АУСО КЦСО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тдел о работе с молодежью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Привлечение несовершеннолетних, состоящих на учете в КДН и ЗП в трудовые бригады для работы в период летних каникул, организуемых образовательными учреждениями район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май-июн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КУ ЦЗ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работе с молодежью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Проведение индивидуальных профилактических бесед с несовершеннолетними, их родителями (законными представителями или лицами, их заменяющими) состоящими на учете в органах и учреждениях профилакти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ы и учреждения системы профилактики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Осуществление координации деятельности органов и учреждений системы профилактики безнадзорности и правонарушений несовершеннолетних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ДН и ЗП</w:t>
            </w:r>
          </w:p>
        </w:tc>
      </w:tr>
      <w:tr>
        <w:trPr>
          <w:trHeight w:val="276" w:hRule="atLeast"/>
        </w:trPr>
        <w:tc>
          <w:tcPr>
            <w:tcW w:w="10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. Организация межведомственного взаимодейств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6"/>
                <w:szCs w:val="26"/>
              </w:rPr>
              <w:t>органов и учреждений системы профилактики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Разработка документов, регулирующих межведомственное взаимодействи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ДН и ЗП</w:t>
            </w:r>
          </w:p>
        </w:tc>
      </w:tr>
      <w:tr>
        <w:trPr>
          <w:trHeight w:val="27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Организация взаимодействия служб системы профилактики по профилактике преступлений и правонарушений несовершеннолетних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ДН и ЗП</w:t>
            </w:r>
          </w:p>
        </w:tc>
      </w:tr>
    </w:tbl>
    <w:p>
      <w:pPr>
        <w:pStyle w:val="Normal"/>
        <w:snapToGrid w:val="false"/>
        <w:spacing w:lineRule="exact" w:line="240"/>
        <w:rPr/>
      </w:pPr>
      <w:r>
        <w:rPr>
          <w:b/>
          <w:color w:val="000000"/>
        </w:rPr>
        <w:t>План составила главный специалист, ответственный секретарь районной комиссии</w:t>
      </w:r>
    </w:p>
    <w:p>
      <w:pPr>
        <w:pStyle w:val="Normal"/>
        <w:snapToGrid w:val="false"/>
        <w:spacing w:lineRule="exact" w:line="240"/>
        <w:rPr/>
      </w:pPr>
      <w:r>
        <w:rPr>
          <w:b/>
          <w:color w:val="000000"/>
        </w:rPr>
        <w:t>по делам несовершеннолетних и защите их прав  Н. А. Хомутова</w:t>
      </w:r>
      <w:r>
        <w:rPr>
          <w:color w:val="000000"/>
        </w:rPr>
        <w:t xml:space="preserve">         01.12.2023 года</w:t>
      </w:r>
    </w:p>
    <w:sectPr>
      <w:footerReference w:type="default" r:id="rId2"/>
      <w:type w:val="nextPage"/>
      <w:pgSz w:w="11906" w:h="16838"/>
      <w:pgMar w:left="1701" w:right="566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58:00Z</dcterms:created>
  <dc:creator>Пользователь</dc:creator>
  <dc:description/>
  <dc:language>en-US</dc:language>
  <cp:lastModifiedBy>Надежда А. Хомутова</cp:lastModifiedBy>
  <cp:lastPrinted>2023-12-04T09:54:00Z</cp:lastPrinted>
  <dcterms:modified xsi:type="dcterms:W3CDTF">2023-12-04T06:58:00Z</dcterms:modified>
  <cp:revision>2</cp:revision>
  <dc:subject/>
  <dc:title>Утверждаю</dc:title>
</cp:coreProperties>
</file>