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11.07.2022 № 2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52"/>
        <w:gridCol w:w="412"/>
        <w:gridCol w:w="549"/>
        <w:gridCol w:w="1513"/>
        <w:gridCol w:w="551"/>
        <w:gridCol w:w="1101"/>
        <w:gridCol w:w="1106"/>
        <w:gridCol w:w="1096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5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, спорта и молодежной политики Администрации Чудовского муниципальн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91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2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52"/>
        <w:gridCol w:w="412"/>
        <w:gridCol w:w="549"/>
        <w:gridCol w:w="1513"/>
        <w:gridCol w:w="551"/>
        <w:gridCol w:w="1101"/>
        <w:gridCol w:w="1106"/>
        <w:gridCol w:w="1096"/>
      </w:tblGrid>
      <w:tr>
        <w:trPr>
          <w:tblHeader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увековечения памяти погибших при защите Отече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706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6 00 706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едоставление гражданам, заключившим договор о целевом обучении, мер материального стимулир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8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8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4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13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13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8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А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2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 (сверх уровня, предусмотренного соглашением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хранение объектов культурного наследия, расположенных на территории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БУ «Центр обслуживания учреждений культур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8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8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8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8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7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27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85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560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 06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890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600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1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1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1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25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2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0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3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7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8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1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56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56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56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исполнение судебных ре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оведение проектных и изыскательских работ на объектах 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2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4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7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 обучающихся общеобразовательных организ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8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на организацию бесплатной перевозки  обучающихся общеобразовательных организ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2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84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 (сверх соглаше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2 Е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полните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Е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терроризма и экстремизма в Чудовском муниципальном райо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АУ «Центр обеспечения деятельности муниципальных образовательных организаций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1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Груз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Трегубо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Успе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 Груз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Трегубо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Успе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8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6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6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6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2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держку мер по обеспечению сбалансированности бюджета Груз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держку мер по обеспечению сбалансированности бюджета Трегубо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держку мер по обеспечению сбалансированности бюджета Успе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держку мер по обеспечению сбалансированности бюджета городского поселения город Чудо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дополнительный вклад в имущество ООО «МПГ» бюджету городского поселения город Чудо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инансовое обеспечение мероприятий по переселению граждан из аварийного жилищного фонда бюджету городского поселения город Чудо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софинансирование расходов по капитальному ремонту сетей централизованного водоснабжения, объектов водоподготовки и подачи воды бюджету городского поселения город Чудо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и экологическая безопасность Чудовского муниципального района на 2021-202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инансовое обеспечение затрат по созданию и (или) содержанию мест (площадок) накопления твердых коммунальных отходов бюджету городского поселения город Чудо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6 76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6 76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45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78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16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59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74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83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4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3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7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6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3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Информатизация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КУ «Единая дежурно-диспетчерская и транспортно - хозяйственная служба Администрации Чудовского муниципального район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едованию мест массового  отдыха  жителей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8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22-202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экономического развития Чудовского муниципального района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орговли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ельным участк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муниципальному имуще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13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22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22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ремонту муниципального жилищн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уживанию и содержанию муниципального имуще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доставке счетов-квитанций по плате за найм жиль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F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67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6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6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переселение граждан из аварийного жилищного фонда, расположенного на территории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9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9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водоснабжения и водоотвед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хническому  обслуживанию и ремонту сетей газоснабжения и газораспред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водопроводных с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трат МУП «Чудовский водоканал» на погашение просроченной кредиторской задолж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ый вклад участников в имущество ООО «МПГ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и экологическая безопасность Чудовского муниципального района на 2021-202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выполнение работ по проведению производственного экологического мониторинга в пострекультивационный период после завершения работ по рекультивации земельного участка, загрязненного в результате расположения на нем объекта размещения отходов, в урочище «Исаков Хутор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4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1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пенсионное обеспечение лицам, замещавшим муниципальные должности, пенсии за выслугу лет лицам, замещавшим должности муниципальной служб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7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9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на территории Чудовского муниципального района на 2022-2024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о-счетная палата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   председателя Контрольно-счетной палаты Администрации Чудовского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05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225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707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70C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70C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70C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06:00Z</dcterms:created>
  <dc:creator>Наташа</dc:creator>
  <dc:description/>
  <cp:keywords/>
  <dc:language>en-US</dc:language>
  <cp:lastModifiedBy>Елена Н. Осипова</cp:lastModifiedBy>
  <cp:lastPrinted>2021-12-29T12:03:00Z</cp:lastPrinted>
  <dcterms:modified xsi:type="dcterms:W3CDTF">2022-07-08T08:30:00Z</dcterms:modified>
  <cp:revision>48</cp:revision>
  <dc:subject/>
  <dc:title/>
</cp:coreProperties>
</file>