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Приложение 2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                          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 Чудовского  муниципального района на 2025 год                                                                                  и на плановый период 2026 и 2027 годо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764"/>
        <w:gridCol w:w="6527"/>
        <w:gridCol w:w="1616"/>
        <w:gridCol w:w="1531"/>
        <w:gridCol w:w="1667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руппы, подгруппы, статьи и ви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8 647,8363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0 0000 7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0 36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 36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0 00 00 0000 8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 36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 198,82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 36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 198,82000</w:t>
            </w:r>
          </w:p>
        </w:tc>
      </w:tr>
      <w:tr>
        <w:trPr>
          <w:trHeight w:val="4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59 012,8963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0 00 0000 5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9 012,8963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9 012,8963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9 012,8963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15:00Z</dcterms:created>
  <dc:creator>Наташа</dc:creator>
  <dc:description/>
  <cp:keywords/>
  <dc:language>en-US</dc:language>
  <cp:lastModifiedBy>Алёна Г. Столярова</cp:lastModifiedBy>
  <cp:lastPrinted>2023-07-28T14:54:00Z</cp:lastPrinted>
  <dcterms:modified xsi:type="dcterms:W3CDTF">2025-02-12T09:26:00Z</dcterms:modified>
  <cp:revision>18</cp:revision>
  <dc:subject/>
  <dc:title/>
</cp:coreProperties>
</file>