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17.12.2024 № 441 «О бюджете Чудовского муниципального района на 2025 год и на плановый период 2026 и 2027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февра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17.12.2024 № 441 «О бюджете Чудовского муниципального района на 2025 год и на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в целом уменьшить на 2025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b/>
          <w:color w:val="0070C0"/>
          <w:sz w:val="28"/>
          <w:szCs w:val="28"/>
        </w:rPr>
        <w:t>275,9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районов, муниципальных округов и городского округа Новгородской области на обеспечение расходных обязательств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4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-7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-2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5 год в сумме </w:t>
      </w:r>
      <w:r>
        <w:rPr>
          <w:rFonts w:eastAsia="Calibri"/>
          <w:b/>
          <w:color w:val="0070C0"/>
          <w:sz w:val="28"/>
          <w:szCs w:val="28"/>
        </w:rPr>
        <w:t>13 581,9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 xml:space="preserve">увеличить бюджетные ассигнования в сумме  </w:t>
      </w:r>
      <w:r>
        <w:rPr>
          <w:rFonts w:eastAsia="Calibri"/>
          <w:b/>
          <w:color w:val="0070C0"/>
          <w:sz w:val="28"/>
          <w:szCs w:val="28"/>
        </w:rPr>
        <w:t>1351,2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за счет безвозмездных поступлений</w:t>
      </w:r>
      <w:r>
        <w:rPr>
          <w:rFonts w:eastAsia="Calibri"/>
          <w:sz w:val="28"/>
          <w:szCs w:val="28"/>
        </w:rPr>
        <w:t xml:space="preserve"> увеличить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иные межбюджетные трансферты на финансовое обеспечение мероприятий направленных на реализацию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, и членов их семей» за счет средств областного бюджета в сумме </w:t>
      </w:r>
      <w:r>
        <w:rPr>
          <w:rFonts w:eastAsia="Calibri"/>
          <w:color w:val="0070C0"/>
          <w:sz w:val="28"/>
          <w:szCs w:val="28"/>
        </w:rPr>
        <w:t>436,5</w:t>
      </w:r>
      <w:r>
        <w:rPr>
          <w:rFonts w:eastAsia="Calibri"/>
          <w:sz w:val="28"/>
          <w:szCs w:val="28"/>
        </w:rPr>
        <w:t xml:space="preserve"> тыс.рублей (на организацию питания обучающихся и воспитанников дошкольных групп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ьшить субсидии бюджетам муниципальных районов на реализацию мероприятий по модернизации школьных систем образования в сумме 712,4 тыс.рублей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за счет остатков средств на 01.01.2025</w:t>
      </w:r>
      <w:r>
        <w:rPr>
          <w:bCs/>
          <w:sz w:val="28"/>
          <w:szCs w:val="28"/>
        </w:rPr>
        <w:t xml:space="preserve"> на финансовое обеспечение мероприятий в сумме </w:t>
      </w:r>
      <w:r>
        <w:rPr>
          <w:bCs/>
          <w:color w:val="0070C0"/>
          <w:sz w:val="28"/>
          <w:szCs w:val="28"/>
        </w:rPr>
        <w:t>1627,1</w:t>
      </w:r>
      <w:r>
        <w:rPr>
          <w:bCs/>
          <w:sz w:val="28"/>
          <w:szCs w:val="28"/>
        </w:rPr>
        <w:t xml:space="preserve"> тыс.руб., в том числе направленны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софинансирование за счет средств района мероприятий по модернизации школьных систем образования в сумме 1 338,0 тыс.руб.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развитие общего образования (услуги по технической поддержке и сопровождению Региональной централизованной информационной системы бухгалтерского и кадрового учета Правительства Новгородской области -обслуживание 1С) в сумме 289,1 тыс.руб.;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highlight w:val="yellow"/>
        </w:rPr>
      </w:pPr>
      <w:r>
        <w:rPr>
          <w:rFonts w:eastAsia="Calibri"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highlight w:val="yellow"/>
        </w:rPr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в сумме </w:t>
      </w:r>
      <w:r>
        <w:rPr>
          <w:rFonts w:eastAsia="Calibri"/>
          <w:b/>
          <w:color w:val="0070C0"/>
          <w:sz w:val="28"/>
          <w:szCs w:val="28"/>
        </w:rPr>
        <w:t>1012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>за счет остатков средств на 01.01.2025</w:t>
      </w:r>
      <w:r>
        <w:rPr>
          <w:rFonts w:eastAsia="Calibri"/>
          <w:sz w:val="28"/>
          <w:szCs w:val="28"/>
        </w:rPr>
        <w:t xml:space="preserve"> на мероприятия подпрограммы «Культура Чудовского муниципального района» в сумме 1012,7 тыс.руб.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приобретение и установку системы оповещения «Антитеррор» на подведомственные объекты Зуевская, Краснофарфорная, Успенская, Трегубовские сельские библиотеки МБУ «МЦБС» в сумме 112,0 тыс.руб.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иобретение тактильных табличек для людей с нарушением зрения с использованием рельефных знаков и символов, а также рельефно-точечного шрифта Брайля (по иску Прокурора Чудовского района) на 11 подведомственных объектов МБУ «МЦБС» в сумме 61,6 тыс.руб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на подготовку пакета документов по текущему ремонту помещения МБУ «МЦБС» и прохождения госэкспертизы в ГАО «Госэкспертиза Новгородской области» в сумме 215,0 тыс.руб.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пециальную оценку условий труда 23-х рабочих мест МБУ «МЦБС» (по предписанию главного специалиста Администрации Чудовского муниципального района М.В. Борониной) в сумме 54,6 твс.руб.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сполнение требований постановления Правительства Российской федерации от 11.02.2017 №176 «Об утверждении требований к антитеррористической защищенности объектов (территорий) в сфере культуры и форма паспорта безопасности этих объектов (территорий) - заключение договора по физической охране центрального объекта МБУ «МЦБС» сотрудниками частных охранных организаций (на период трех месяцев 2025 года) в сумме 216,5 тыс.руб.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сполнение требований постановления Правительства Российской федерации от 11.02.2017 №176 «Об утверждении требований к антитеррористической защищенности объектов (территорий) в сфере культуры и форма паспорта безопасности этих объектов (территорий) - заключение договора по физической охране центрального объекта МАУ «ДШИ им. В.С. Серовой» сотрудниками частных охранных организаций (на период четырех месяцев 2025 года) в сумме 352,9 тыс.руб.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величить бюджетные ассигнования в сумме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70C0"/>
          <w:sz w:val="28"/>
          <w:szCs w:val="28"/>
        </w:rPr>
        <w:t>11 210,9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 счет остатков средств на 01.01.2025 </w:t>
      </w:r>
      <w:r>
        <w:rPr>
          <w:rFonts w:eastAsia="Calibri"/>
          <w:sz w:val="28"/>
          <w:szCs w:val="28"/>
        </w:rPr>
        <w:t>выделить бюджетные ассигнования в сумме 10 610,9 тыс.руб.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роприятия подпрограммы «Развитие малого и среднего предпринимательства в Чудовском муниципальном районе» МП «Обеспечение экономического развития Чудовского муниципального района на 2021-2027 годы» (конкурс «Предприниматель года») в сумме 20,0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мероприятия МП «Развитие сельского хозяйства в Чудовском муниципальном районе на 2022-2026 годы» - на организацию Дня работника сельского хозяйства в сумме 5,0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внесение вклада в имущество ООО «МПГ» для организации доставки газовых баллонов населению Чудовского района (приобретение автомобиля и обеспечения его работы в течение первых 6 месяцев) в сумме 1300,0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роприятия подпрограммы «Развитие информационных технологий» (на продление права использования программного продукта СМАРТ Бюджет и приобретение принтера) в сумме 208,7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заработную плату и начисления, в том числе водителям автомобилей категории «Д» МКУ «ЕДД ТХС АЧМР» в сумме 1541,8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атериальные затраты (в том числе закупка бумаги, закупка ГСМ, ремонт и обслуживание автомобилей, организацию поздравительной деятельности) в сумме 1078,2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ероприятия по ремонту муниципального жилищного фонда (по адресу:  д.Спасская Полисть, ул.Лесная, д.5, д.Корпово, ул.Парковая, д.15, кв.2 – наниматели – родители участников СВО) в сумме 498,2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заработную плату и начисления аппарату Администрации ЧМР в сумме 2340,0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плату командировочных расходов в сумме 133,9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держание автомобильных дорог общего пользования местного значения в сумме 252,4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приобретение измельчителя древесных отходов на автомобильном прицепе в сумме 763,7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оплату расходов СНКО по капитальному ремонту муниципального жилого фонда на 2 квартал 2025 года в сумме 500,0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плату коммунальных услуг ТК «Новгородская» за отопление муниципального жилого фонда на 2 квратал 2025 года в сумме 95,0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казание услуг по ремонту и техническому обслуживанию сетей газораспределения и газового оборудования в д.Спасская Полисть, д.Зуево в сумме 430,0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работную плату и начисления согласно штатному расписанию МБУ МЦ «Диалог» в сумме 454,0 тыс.руб.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мероприятия в рамках ПИБ «Наш выбор» по строительству ограждения СОШ №4 в сумме 990,0 тыс.руб.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 счет средств возврата остатков 2024 года</w:t>
      </w:r>
      <w:r>
        <w:rPr>
          <w:bCs/>
          <w:sz w:val="28"/>
          <w:szCs w:val="28"/>
        </w:rPr>
        <w:t xml:space="preserve"> увеличить бюджетные ассигнования  -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600,0 тыс.руб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у финансов Администрации района</w:t>
      </w:r>
      <w:r>
        <w:rPr>
          <w:bCs/>
          <w:sz w:val="28"/>
          <w:szCs w:val="28"/>
        </w:rPr>
        <w:t xml:space="preserve"> увеличить бюджетные ассигнования в сумме </w:t>
      </w:r>
      <w:r>
        <w:rPr>
          <w:b/>
          <w:bCs/>
          <w:color w:val="0070C0"/>
          <w:sz w:val="28"/>
          <w:szCs w:val="28"/>
        </w:rPr>
        <w:t>7,1</w:t>
      </w:r>
      <w:r>
        <w:rPr>
          <w:bCs/>
          <w:sz w:val="28"/>
          <w:szCs w:val="28"/>
        </w:rPr>
        <w:t xml:space="preserve"> тыс.рублей на иные межбюджетные трансферты на оплату выходов народных дружинников по охране общественного порядка.</w:t>
      </w:r>
    </w:p>
    <w:p>
      <w:pPr>
        <w:pStyle w:val="Normal"/>
        <w:autoSpaceDE w:val="false"/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28 647,8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2, 3, 4, 5, 7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2:00Z</dcterms:created>
  <dc:creator>Пользователь</dc:creator>
  <dc:description/>
  <cp:keywords/>
  <dc:language>en-US</dc:language>
  <cp:lastModifiedBy>Алёна Г. Столярова</cp:lastModifiedBy>
  <cp:lastPrinted>2023-12-13T08:41:00Z</cp:lastPrinted>
  <dcterms:modified xsi:type="dcterms:W3CDTF">2025-02-12T11:38:00Z</dcterms:modified>
  <cp:revision>45</cp:revision>
  <dc:subject/>
  <dc:title>ПОЯСНИТЕЛЬНАЯ ЗАПИСКА</dc:title>
</cp:coreProperties>
</file>