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27.12.2022 № 264 «О бюджете Чудовского муниципального района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вгус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27.12.2022 № 264 «О бюджете Чудовского муниципального района на 2023 год и на плановый период 2024 и 2025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увеличить на 2023 год в  целом на  8 683,1 тыс.рублей, из них </w:t>
      </w:r>
      <w:r>
        <w:rPr>
          <w:b/>
          <w:sz w:val="28"/>
          <w:szCs w:val="28"/>
        </w:rPr>
        <w:t>по налоговым и неналоговым доходам</w:t>
      </w:r>
      <w:r>
        <w:rPr>
          <w:sz w:val="28"/>
          <w:szCs w:val="28"/>
        </w:rPr>
        <w:t xml:space="preserve">  в сумме  570,0 тыс.рублей,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color w:val="0070C0"/>
          <w:sz w:val="28"/>
          <w:szCs w:val="28"/>
        </w:rPr>
        <w:t>8 113,1</w:t>
      </w:r>
      <w:r>
        <w:rPr>
          <w:sz w:val="28"/>
          <w:szCs w:val="28"/>
        </w:rPr>
        <w:t xml:space="preserve"> тыс.рублей,  на 2024 год в сумме 532,0 тыс.рублей, на 2023 год на 532,0 тыс.рублей по безвозмездным поступ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налоговых и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безвозмездных поступлений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 1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5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4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ам муниципальных районов, муниципальных округов  Новгородской области на реализацию мероприятий по поддержке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ам муниципальных районов, муниципальных округов, городского округа Новгородской области  на финансовое обеспечение затрат по созданию и (или) содержанию мест (площадок) накопления твердых коммунальных отходов в 202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ам муниципальных районов, муниципальных округов, городского округа Новгородской области в целях поощрения муниципальных образований, обеспечивающих создание благоприятных условий для применения физическими лицами специального налогового режима "Налог на профессиональный дох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5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 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8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9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81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32,0</w:t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6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32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в целом увеличить  на 2023 год в сумме </w:t>
      </w:r>
      <w:r>
        <w:rPr>
          <w:rFonts w:eastAsia="Calibri"/>
          <w:color w:val="0070C0"/>
          <w:sz w:val="28"/>
          <w:szCs w:val="28"/>
        </w:rPr>
        <w:t>7 511,4</w:t>
      </w:r>
      <w:r>
        <w:rPr>
          <w:rFonts w:eastAsia="Calibri"/>
          <w:sz w:val="28"/>
          <w:szCs w:val="28"/>
        </w:rPr>
        <w:t xml:space="preserve"> тыс.рублей, на 2024 год в сумме 532,0 тыс.рублей, на 2025 год в сумме 532,0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митету образования </w:t>
      </w:r>
      <w:r>
        <w:rPr>
          <w:rFonts w:eastAsia="Calibri"/>
          <w:sz w:val="28"/>
          <w:szCs w:val="28"/>
        </w:rPr>
        <w:t>увеличить бюджетные ассигнования в сумме  3972,5 тыс.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сумме 3593,1 тыс.рублей  на выполнение целевого показателя средней заработной платы педагогических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3 год в сумме 179,9 тыс.рублей, на 2024 год в сумме 532,0 тыс.рублей, на 2025 год в сумме 532,0 тыс.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 в сумме 199,5 тыс.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b/>
          <w:sz w:val="28"/>
          <w:szCs w:val="28"/>
        </w:rPr>
        <w:t>омитету культуры, спорта и архивного дела</w:t>
      </w:r>
      <w:r>
        <w:rPr>
          <w:rFonts w:eastAsia="Calibri"/>
          <w:sz w:val="28"/>
          <w:szCs w:val="28"/>
        </w:rPr>
        <w:t xml:space="preserve">   увеличить бюджетные ассигнования в сумме </w:t>
      </w:r>
      <w:r>
        <w:rPr>
          <w:rFonts w:eastAsia="Calibri"/>
          <w:color w:val="0070C0"/>
          <w:sz w:val="28"/>
          <w:szCs w:val="28"/>
        </w:rPr>
        <w:t>2358,7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счет увеличения доходной части бюджета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БУ «Чудовский краеведческий музей» на частичную оплату печати книги А.А. Ходякова «Победители» в сумме 60,0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БУ «МЦБС» на участие в издании Книги Памяти жертв политических репрессий Новгородской области в сумме 9,0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проверку сметной стоимости капитального ремонта кровли здания филиала  МАУ ДО «ДЮСШ» в пос. Краснофарфорный в сумме 20,0 тыс.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 в сумме 2269,7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митету финансов Администрации Чудовского района </w:t>
      </w:r>
      <w:r>
        <w:rPr>
          <w:rFonts w:eastAsia="Calibri"/>
          <w:sz w:val="28"/>
          <w:szCs w:val="28"/>
        </w:rPr>
        <w:t>увеличить бюджетные ассигнования на 2490,8 тыс.рублей, в том чис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счет увеличения доходной части бюджета  на софинансирование затрат по созданию и  (или) содержанию мест (площадок) накопления твердых коммунальных отходов в сумме 135,1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межбюджетные трансферты  на финансовое обеспечение затрат  по созданию и (или) содержанию мест (площадок) накопления твердых коммунальных отходов в сумме 315,2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бюджетные трансферты на финансовое обеспечение мероприятий по сносу аварийных домов на территории города Чудово в сумме 2040,5 тыс.рублей,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йона</w:t>
      </w:r>
      <w:r>
        <w:rPr>
          <w:bCs/>
          <w:sz w:val="28"/>
          <w:szCs w:val="28"/>
        </w:rPr>
        <w:t xml:space="preserve"> в целом уменьшить бюджетные ассигнования в сумме </w:t>
      </w:r>
      <w:r>
        <w:rPr>
          <w:bCs/>
          <w:color w:val="0070C0"/>
          <w:sz w:val="28"/>
          <w:szCs w:val="28"/>
        </w:rPr>
        <w:t>1310,6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личить бюджетные ассигнования на 986,9 тыс.рублей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увеличения доходной части бюджет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оведение мероприятий при осуществлении деятельности по обращению с животными без владельцев в сумме 165,7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софинансирование   на реализацию мероприятий по поддержке субъектов малого и среднего предпринимательства, осуществляющих деятельность в населенных пунктах численностью менее 10000 человек в сумме 13,5 тыс.рублей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исполнение судебных актов 7,3 тыс.рублей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мероприятия подпрограммы «Развитие информационных технологий в Чудовском муниципальном районе» муниципальной программы Чудовского муниципального района  «Совершенствование системы муниципального управления в Чудовском муниципальном районе на 2023-2028 годы» в сумме 138,9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на реализацию мероприятий по поддержке субъектов малого и среднего предпринимательства в сумме 661,5 тыс.рублей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ьшить бюджетные ассигнования на 2297,5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 обеспечение мероприятий на переселение граждан из аварийного жилищного фонда, расположенного на территории Чудовского муниципального района в сумме 2040,5 тыс.рублей  в связи  с экономией средств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 субсидии на софинансирование расходных обязательств по предоставлению молодым семьям социальных выплат по приобретению жилого помещения в сумме 257,0 тыс.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перераспределить выделенные бюджетные ассигнования в соответствии с письмами главных распорядителей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ефицит бюджета муниципального район составит </w:t>
      </w:r>
      <w:r>
        <w:rPr>
          <w:color w:val="0070C0"/>
          <w:sz w:val="28"/>
          <w:szCs w:val="28"/>
        </w:rPr>
        <w:t>37828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точником внутреннего финансирования дефицита бюджета является изменение остатков средств бюджета в сумме </w:t>
      </w:r>
      <w:r>
        <w:rPr>
          <w:color w:val="0070C0"/>
          <w:sz w:val="28"/>
          <w:szCs w:val="28"/>
        </w:rPr>
        <w:t>37828,9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е изменения внесены в приложения  1, 2, 3, 4, 5, 7, к проекту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36:00Z</dcterms:created>
  <dc:creator>Пользователь</dc:creator>
  <dc:description/>
  <cp:keywords/>
  <dc:language>en-US</dc:language>
  <cp:lastModifiedBy>Ольга П. Белинская</cp:lastModifiedBy>
  <cp:lastPrinted>2023-07-31T14:56:00Z</cp:lastPrinted>
  <dcterms:modified xsi:type="dcterms:W3CDTF">2023-07-31T12:04:00Z</dcterms:modified>
  <cp:revision>47</cp:revision>
  <dc:subject/>
  <dc:title>ПОЯСНИТЕЛЬНАЯ ЗАПИСКА</dc:title>
</cp:coreProperties>
</file>