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Приложение 2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                         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Чудовского  муниципального района на 2023 год                                                                                  и на плановый период 2024 и 2025 годо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707"/>
        <w:gridCol w:w="7695"/>
        <w:gridCol w:w="1101"/>
        <w:gridCol w:w="1226"/>
        <w:gridCol w:w="1105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</w:t>
            </w:r>
          </w:p>
        </w:tc>
        <w:tc>
          <w:tcPr>
            <w:tcW w:w="7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37828,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76,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501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5409,2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76,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5409,2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7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90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90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0 00 00 0000 8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767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5409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703"/>
        <w:gridCol w:w="7690"/>
        <w:gridCol w:w="1099"/>
        <w:gridCol w:w="1099"/>
        <w:gridCol w:w="1102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76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5409,2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9205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01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09,2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9205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01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09,2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9205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01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09,2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муниципальных район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9205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01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09,2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53:00Z</dcterms:created>
  <dc:creator>Наташа</dc:creator>
  <dc:description/>
  <cp:keywords/>
  <dc:language>en-US</dc:language>
  <cp:lastModifiedBy>Ольга П. Белинская</cp:lastModifiedBy>
  <cp:lastPrinted>2023-07-28T14:54:00Z</cp:lastPrinted>
  <dcterms:modified xsi:type="dcterms:W3CDTF">2023-07-28T12:25:00Z</dcterms:modified>
  <cp:revision>4</cp:revision>
  <dc:subject/>
  <dc:title/>
</cp:coreProperties>
</file>