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8.08.2018 № 27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142" w:hanging="0"/>
        <w:jc w:val="right"/>
        <w:rPr/>
      </w:pPr>
      <w:r>
        <w:rPr/>
        <w:t>Сумма</w:t>
      </w:r>
      <w:r>
        <w:rPr>
          <w:b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0092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673"/>
        <w:gridCol w:w="12"/>
        <w:gridCol w:w="1138"/>
        <w:gridCol w:w="1129"/>
        <w:gridCol w:w="1150"/>
      </w:tblGrid>
      <w:tr>
        <w:trPr>
          <w:trHeight w:val="23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5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 071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353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121,3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856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012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831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918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298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614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672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387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203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672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387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203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9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65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3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,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46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1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1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1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5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21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4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9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2" w:type="dxa"/>
        <w:jc w:val="left"/>
        <w:tblInd w:w="-4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90"/>
        <w:gridCol w:w="3673"/>
        <w:gridCol w:w="1150"/>
        <w:gridCol w:w="1129"/>
        <w:gridCol w:w="1150"/>
      </w:tblGrid>
      <w:tr>
        <w:trPr>
          <w:tblHeader w:val="true"/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22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 xml:space="preserve">000 1 05 02000 02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2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10 02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823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9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9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000 1 05 02020 02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00 01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10 01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8 03 010 01 0000 1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37,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14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17,2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3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3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5000 00 0000 12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000 1 11 05013 05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50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3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5 05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1 09040 00 0000 12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0 12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1 12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1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2 00000 00 0000 00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3,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6,8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3,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6,8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6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 01030 01 6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сбросы загрязняющих  веществ в водные объект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6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6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69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0,3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2053 05 0000 41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05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3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4,7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3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000 1 16 03010 01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статьей 119.1, 119.2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03030 01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 в области налогов и сборов, предусмотренные  Кодексом Российской Федерации об административных правонарушениях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8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6 25000 00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60 01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6 28000 01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8000 01 6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6 30000 01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0014 01 6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правил перевозки крупногабаритных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0030 01 6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6 33050 05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3050 05 6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43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7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90050 05 0000 140 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6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,7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,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215,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340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289,7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 215,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 340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 289,7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512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27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27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 642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 375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 706,8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59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3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49:00Z</dcterms:created>
  <dc:creator>имя</dc:creator>
  <dc:description/>
  <cp:keywords/>
  <dc:language>en-US</dc:language>
  <cp:lastModifiedBy>user</cp:lastModifiedBy>
  <cp:lastPrinted>2018-03-06T16:06:00Z</cp:lastPrinted>
  <dcterms:modified xsi:type="dcterms:W3CDTF">2018-09-05T06:15:00Z</dcterms:modified>
  <cp:revision>7</cp:revision>
  <dc:subject/>
  <dc:title>Приложение 1</dc:title>
</cp:coreProperties>
</file>