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8.2018 № 270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Думы 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17 № 2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Чудовского муниципального района, Положением о бюджетном процессе в Чудовском муниципальном районе, утвержденным решением Думы Чудовского муниципального района от 28.02.2012 № 162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Думы Чудовского муниципального района от    22.12.2017 № 221 «О бюджете муниципального района на 2018 и плановый период 2019 и 2020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1. Утвердить основные характеристики бюджета муниципального района на 2018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района в сумме 545071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бюджета муниципального района в сумме 557247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бюджета муниципального района в сумме 12175,1 тыс.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абзац 4 пункта 2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становить предельный объем расходов на обслуживание муниципального долга на 2018 год в сумме 8665,8 тыс. рублей, на 2019 год – 9790,5 тыс. рублей, на 2020 год -9790,5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риложение 1 «Прогнозируемые поступления доходов в бюджет муниципального района на 2018 год и на плановый период 2019 и 2020 годов»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иложение 5 «Объем межбюджетных трансфертов, получаемых из других бюджетов бюджетной системы Российской Федерации на 2018 год и на плановый период 2019 и 2020 годов»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ожение 6 «Ведомственная структура расходов бюджета муниципального района на 2018 год и на плановый период 2019 и 2020 годов»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риложение 7 «Распределение бюджетных ассигнований по разделам, подразделам, целевым статьям (муниципальным программам Чудов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на 2018 год и на плановый период 2019 и 2020 годов»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риложение 9 «Распределение бюджетных ассигнований по целевым статьям (муниципальным программам Чудовского муниципального района и надпрограммным направлениям деятельности), группам и подгруппам видов расходов классификации расходов бюджета муниципального района на 2018 год и на плановый период 2019 и 2020 годов»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Утвердить приложение 17 «Программа муниципальных внутренних заимствований муниципального района на 2018 год и на плановый период 2019 и 2020 годов»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Решение вступает в силу с даты его официального опубликования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10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010"/>
      </w:tblGrid>
      <w:tr>
        <w:trPr>
          <w:trHeight w:val="2640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exact" w:line="240"/>
              <w:ind w:left="63" w:hanging="0"/>
              <w:jc w:val="both"/>
              <w:rPr/>
            </w:pPr>
            <w:r>
              <w:rPr>
                <w:b/>
                <w:bCs/>
                <w:sz w:val="28"/>
              </w:rPr>
              <w:t>Глава Чудовского</w:t>
            </w:r>
          </w:p>
          <w:p>
            <w:pPr>
              <w:pStyle w:val="Normal"/>
              <w:spacing w:lineRule="exact" w:line="240"/>
              <w:ind w:left="63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ind w:left="63" w:firstLine="108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240"/>
              <w:ind w:left="171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240"/>
              <w:ind w:left="171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240"/>
              <w:ind w:left="171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 </w:t>
            </w:r>
            <w:r>
              <w:rPr>
                <w:b/>
                <w:bCs/>
                <w:sz w:val="28"/>
              </w:rPr>
              <w:t>Н.В. Хатунцев</w:t>
            </w:r>
          </w:p>
          <w:p>
            <w:pPr>
              <w:pStyle w:val="Normal"/>
              <w:spacing w:lineRule="exact" w:line="240"/>
              <w:ind w:left="171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            </w:t>
            </w:r>
            <w:r>
              <w:rPr>
                <w:b/>
                <w:bCs/>
                <w:sz w:val="28"/>
              </w:rPr>
              <w:t>Председате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    </w:t>
            </w:r>
            <w:r>
              <w:rPr>
                <w:b/>
                <w:bCs/>
                <w:sz w:val="28"/>
              </w:rPr>
              <w:t>Думы Чудовск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                       </w:t>
            </w:r>
            <w:r>
              <w:rPr>
                <w:b/>
                <w:bCs/>
                <w:sz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</w:rPr>
              <w:t>Л.В. Дыньк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3:10:00Z</dcterms:created>
  <dc:creator>Купцова Анастасия Александровна</dc:creator>
  <dc:description/>
  <dc:language>en-US</dc:language>
  <cp:lastModifiedBy>USER</cp:lastModifiedBy>
  <cp:lastPrinted>2018-08-02T12:12:00Z</cp:lastPrinted>
  <dcterms:modified xsi:type="dcterms:W3CDTF">2018-09-03T03:16:00Z</dcterms:modified>
  <cp:revision>3</cp:revision>
  <dc:subject/>
  <dc:title>Приложение № 1</dc:title>
</cp:coreProperties>
</file>