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8.08.2018 № 27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ой Федерации на 2018 год и на плановый период 2019 и 2020 г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60"/>
        <w:gridCol w:w="1687"/>
        <w:gridCol w:w="1687"/>
        <w:gridCol w:w="1687"/>
      </w:tblGrid>
      <w:tr>
        <w:trPr>
          <w:trHeight w:val="9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1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21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34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289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21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34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1 289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1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27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27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07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, связанных с реализацией мероприятий по развитию сети учреждений культурно-досугового типа в сельской местности: «Реконструкция центра досуга по адресу: Новгородская область, Чудовский район, Грузинское сельское поселение, п.Краснофарфорный, ул. Октябрьская, д. 1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87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09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46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беспечение развитии и укрепления материально-технической базы муниципальных домов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49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1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51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2552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оддержку субъектов малого и среднего предпринимательства, включая крестьянские (фермерские) хозяйств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60"/>
        <w:gridCol w:w="1687"/>
        <w:gridCol w:w="1687"/>
        <w:gridCol w:w="1687"/>
      </w:tblGrid>
      <w:tr>
        <w:trPr>
          <w:tblHeader w:val="true"/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08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1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9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3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89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89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892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3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«Улучшение жилищных условий граждан и повышение качества жилищно-коммунальных услуг в Новгородской области на 2014-2018 годы и плановый период до 2020 год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64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375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706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30013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222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33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330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30024 05 7006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1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7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97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3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2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2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21,2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8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8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8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3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51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51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511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8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4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4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4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3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5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1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ветеранов труда и граждан, приравненных к ни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58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58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581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тружеников ты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5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,2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5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8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8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8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5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2 02 30024 05 7071 151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указанными ветеринарно-санитарными норма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7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66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66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66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1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082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74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48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118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120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250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60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465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464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485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по обеспечению жильем граждан, уволенных с военной службы (службы), и приравненных к ним лиц в соответствии с федеральной целевой программой «Жилище» на 2015-2020 го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8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930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9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999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5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 05 713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муниципальных район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9999 05 714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48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exact" w:line="240" w:before="120" w:after="0"/>
        <w:ind w:right="89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58:00Z</dcterms:created>
  <dc:creator>имя</dc:creator>
  <dc:description/>
  <dc:language>en-US</dc:language>
  <cp:lastModifiedBy>USER</cp:lastModifiedBy>
  <cp:lastPrinted>2014-01-15T12:35:00Z</cp:lastPrinted>
  <dcterms:modified xsi:type="dcterms:W3CDTF">2018-09-03T03:09:00Z</dcterms:modified>
  <cp:revision>3</cp:revision>
  <dc:subject/>
  <dc:title/>
</cp:coreProperties>
</file>