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8.08.2018 № 27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8 год                                                                                  и на плановый период 2019 и 2020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53"/>
        <w:gridCol w:w="6889"/>
        <w:gridCol w:w="1347"/>
        <w:gridCol w:w="1140"/>
        <w:gridCol w:w="137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7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9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7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43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43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43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9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8 9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 11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 7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 03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 11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 7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 03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68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7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03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68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7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03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6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53"/>
        <w:gridCol w:w="6889"/>
        <w:gridCol w:w="1347"/>
        <w:gridCol w:w="1140"/>
        <w:gridCol w:w="137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6 05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3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5 00 00 0000 6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6 05 02 00 0000 600 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12 6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5 00 00 0000 5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 46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12 5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,8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57:00Z</dcterms:created>
  <dc:creator>Наташа</dc:creator>
  <dc:description/>
  <cp:keywords/>
  <dc:language>en-US</dc:language>
  <cp:lastModifiedBy>USER</cp:lastModifiedBy>
  <cp:lastPrinted>2017-01-10T12:00:00Z</cp:lastPrinted>
  <dcterms:modified xsi:type="dcterms:W3CDTF">2018-09-03T03:02:00Z</dcterms:modified>
  <cp:revision>3</cp:revision>
  <dc:subject/>
  <dc:title/>
</cp:coreProperties>
</file>