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Чуд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А ЧУ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№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заключении соглаш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даче полномочий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ю внешн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на 2024 год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i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г. Чуд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к исполнению Контрольно-счетной палате Чудовского муниципального района в 2024 году полномочия по осуществлению внешнего муниципального финансового контроля Контрольно-счетной комиссии города Чудо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города Чудово, а также иных средств в случаях, предусмотренных законодательством Российской Федерации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экспертиза проекта бюджета города Чудов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роверка и анализ обоснованности его показа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нешняя проверка годового отчета об исполнении бюджета города Чудово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, управления 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) оценка эффективности представления налоговых и иных льгот и преимуществ, бюджетных кредитов за счет средств бюджета города Чудово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а Чудово и имущества, находящегося в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города Чудово, экспертиза проектов муниципальных правовых актов, приводящих к изменению доходов бюджета горда Чудово, а также муниципальных программ (проектов муниципальных программ)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8) анализ и мониторинг бюджетного процесса в городе Чудово, в том числе 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города Чудово в текущем финансовом году, ежеквартальное представление информации о ходе исполнения бюджета города Чудово, о результатах проведенных контрольных и экспертно-аналитических мероприятий в Совет депутатов г. Чудово и Главе города Чудо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оценка реализуемости, рисков и результатов достижения целей социально-экономического развития города Чудово, предусмотренных документами стратегического планирования города Чудово, в пределах компетенции Контрольно-счетной палаты Чудо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ение контроля за состоянием муниципального внутреннего долга г. Чуд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г. Чудово 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г. Чудово на 2024 год и плановый период 2025-2026 год предусмотреть отдельной строкой объем межбюджетных трансфертов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решение в бюллетене «Городской вестник» и разместить в информационно-телекоммуникационной сети «Интернет»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 1 января 2024 года.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>Общественное обсуждение  с 10.07.2023 по 17.07.2023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Чудовского муниципального района</w:t>
        <w:tab/>
        <w:tab/>
        <w:tab/>
        <w:t>О.В. 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Чуд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О.В. Ш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Чудовского муниципального района</w:t>
        <w:tab/>
        <w:tab/>
        <w:tab/>
        <w:tab/>
        <w:t>М.Б. Можжухина</w:t>
      </w:r>
    </w:p>
    <w:p>
      <w:pPr>
        <w:pStyle w:val="Normal"/>
        <w:tabs>
          <w:tab w:val="clear" w:pos="708"/>
          <w:tab w:val="left" w:pos="7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авовая и антикоррупционная эксперт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Чуд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10:00Z</dcterms:created>
  <dc:creator>Олеся В. Шашкова</dc:creator>
  <dc:description/>
  <cp:keywords/>
  <dc:language>en-US</dc:language>
  <cp:lastModifiedBy>Ольга В. Козлова</cp:lastModifiedBy>
  <cp:lastPrinted>2020-08-13T16:51:00Z</cp:lastPrinted>
  <dcterms:modified xsi:type="dcterms:W3CDTF">2023-07-05T13:20:00Z</dcterms:modified>
  <cp:revision>6</cp:revision>
  <dc:subject/>
  <dc:title/>
</cp:coreProperties>
</file>