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 проекту решения Совета депутатов г. Чудово  «О заключении соглашения по передаче полномочий по осуществлению внешнего муниципального финансового контроля на 2024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NSimSun" w:cs="Times New Roman"/>
          <w:color w:val="31313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 xml:space="preserve">Настоящий проект решения Совета депутатов города Чудово подготовлен в соответствии с пунктом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в соответствии с которым представительные органы поселений, входящие в состав муниципального района, вправе заключать  соглашения с представительным органом муниципального района о передаче контрольно-счетному органу муниципального района полномочий по осуществлению внешнего муниципального финансового контроля. Необходимость передачи полномочий на уровень муниципального района обусловлена объективными причинами - отсутствием </w:t>
      </w:r>
      <w:r>
        <w:rPr>
          <w:rFonts w:cs="Times New Roman" w:ascii="Times New Roman" w:hAnsi="Times New Roman"/>
          <w:sz w:val="28"/>
          <w:szCs w:val="28"/>
        </w:rPr>
        <w:t xml:space="preserve">экономической эффективности и целесообразности создания и  функционирования данного органа на территории города Чудово. </w:t>
      </w:r>
      <w:r>
        <w:rPr>
          <w:rFonts w:eastAsia="NSimSun" w:cs="Times New Roman" w:ascii="Times New Roman" w:hAnsi="Times New Roman"/>
          <w:color w:val="313131"/>
          <w:sz w:val="28"/>
          <w:szCs w:val="28"/>
        </w:rPr>
        <w:t xml:space="preserve">Создание собственного контрольного органа в соответствии с требованиями Федерального закона </w:t>
      </w:r>
      <w:r>
        <w:rPr>
          <w:rFonts w:eastAsia="NSimSun" w:cs="Times New Roman" w:ascii="Times New Roman" w:hAnsi="Times New Roman"/>
          <w:sz w:val="28"/>
          <w:szCs w:val="28"/>
          <w:lang w:eastAsia="ar-SA"/>
        </w:rPr>
        <w:t xml:space="preserve">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rFonts w:eastAsia="NSimSun" w:cs="Times New Roman" w:ascii="Times New Roman" w:hAnsi="Times New Roman"/>
          <w:color w:val="313131"/>
          <w:sz w:val="28"/>
          <w:szCs w:val="28"/>
        </w:rPr>
        <w:t xml:space="preserve">требует значительных финансовых затрат: необходимо создание юридического лица, штат. Нормативная штатная численность данного органа в соответствии с предложенными к реализации Федерального закона </w:t>
      </w:r>
      <w:r>
        <w:rPr>
          <w:rFonts w:eastAsia="NSimSun" w:cs="Times New Roman" w:ascii="Times New Roman" w:hAnsi="Times New Roman"/>
          <w:sz w:val="28"/>
          <w:szCs w:val="28"/>
          <w:lang w:eastAsia="ar-SA"/>
        </w:rPr>
        <w:t xml:space="preserve">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rFonts w:eastAsia="NSimSun" w:cs="Times New Roman" w:ascii="Times New Roman" w:hAnsi="Times New Roman"/>
          <w:color w:val="313131"/>
          <w:sz w:val="28"/>
          <w:szCs w:val="28"/>
        </w:rPr>
        <w:t xml:space="preserve"> методиками составляет от  2 до 5 штатных  единиц, что в условиях низкой бюджетной обеспеченности расходных обязательств города Чудово оказывает серьезное влияние на структуру расходов бюджета города Чудов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длагаемым проектом решения Совета депутатов города Чудово  полномочия по осуществлению внешнего муниципального финансового контроля за средствами бюджета города Чудово предлагается передать   Контрольно-счетной палате Чудовского муниципального района. Р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азмер межбюджетных трансфертов, которые будут передаваться в Чудовский муниципальный район для осуществления полномочий по внешнему муниципальному финансовому контролю, будет определен по методике, </w:t>
      </w:r>
      <w:r>
        <w:rPr>
          <w:rFonts w:cs="Times New Roman" w:ascii="Times New Roman" w:hAnsi="Times New Roman"/>
          <w:sz w:val="28"/>
          <w:szCs w:val="28"/>
        </w:rPr>
        <w:t xml:space="preserve">основанной на общем объеме расходов на осуществление внешнего муниципального финансового контроля исходя из содержания ставки аудитора Контрольно-счетной палаты Чудовского муниципального района (одна штатная единица). Данная методика утверждена решением Совета депутатов города Чудово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ab/>
        <w:t>Председате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ab/>
        <w:t>Контрольно-счетной палаты</w:t>
        <w:tab/>
        <w:tab/>
        <w:tab/>
        <w:t>О.В.Коз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0:20:00Z</dcterms:created>
  <dc:creator>pc</dc:creator>
  <dc:description/>
  <cp:keywords/>
  <dc:language>en-US</dc:language>
  <cp:lastModifiedBy>Ольга В. Козлова</cp:lastModifiedBy>
  <cp:lastPrinted>2020-09-03T15:29:00Z</cp:lastPrinted>
  <dcterms:modified xsi:type="dcterms:W3CDTF">2023-07-05T13:26:00Z</dcterms:modified>
  <cp:revision>19</cp:revision>
  <dc:subject/>
  <dc:title/>
</cp:coreProperties>
</file>