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Думы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 иных межбюджетных трансфертов из бюджета Чудовского муниципального района бюджетам муниципальных образований Чудовского муниципального района на финансовое обеспечение  мероприятий по содержанию жилых домов, передаваемых в муниципальную собственность и расположенных на территории муниципальных образований Чудовского муниципального района»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Чудовского муниципального района «Об утверждении Порядка предоставления иных межбюджетных трансфертов из бюджета Чудовского муниципального района бюджетам муниципальных образований Чудовского муниципального района на финансовое обеспечение  мероприятий по </w:t>
      </w:r>
      <w:r>
        <w:rPr>
          <w:sz w:val="28"/>
          <w:szCs w:val="28"/>
        </w:rPr>
        <w:t>содержанию жилых домов, передаваемых в муниципальную собственность и расположенных на территории Чудовского муниципального района</w:t>
      </w:r>
      <w:r>
        <w:rPr>
          <w:sz w:val="26"/>
          <w:szCs w:val="26"/>
        </w:rPr>
        <w:t>» разработан в соответствии со статьей 142.4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м Порядком регламентируется предоставление иных межбюджетных трансфертов из бюджета Чудовского муниципального района бюджетам муниципальных образований Чудовского муниципального района на финансовое обеспечение мероприятий по </w:t>
      </w:r>
      <w:r>
        <w:rPr>
          <w:sz w:val="28"/>
          <w:szCs w:val="28"/>
        </w:rPr>
        <w:t>содержанию жилых домов, передаваемых в муниципальную собственност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Жилой дом по адресу: Новгородская область, г. Чудово, ул. Дружбы, д.6, находящийся в собственности открытого акционерного общества «ЭНЕРГОМАШ», передается в собственность города Чудово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бюджете города Чудово средства на финансовое обеспечение  мероприятий по </w:t>
      </w:r>
      <w:r>
        <w:rPr>
          <w:sz w:val="28"/>
          <w:szCs w:val="28"/>
        </w:rPr>
        <w:t>содержанию жилых домов, передаваемых в муниципальную собственность,</w:t>
      </w:r>
      <w:r>
        <w:rPr>
          <w:sz w:val="26"/>
          <w:szCs w:val="26"/>
        </w:rPr>
        <w:t xml:space="preserve">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читывая вышеизложенное, согласно методике распределения иных межбюджетных трансфертов  средства на финансовое обеспечение мероприятий по </w:t>
      </w:r>
      <w:r>
        <w:rPr>
          <w:sz w:val="28"/>
          <w:szCs w:val="28"/>
        </w:rPr>
        <w:t>содержанию жилых домов, передаваемых в муниципальную собственность</w:t>
      </w:r>
      <w:r>
        <w:rPr>
          <w:sz w:val="26"/>
          <w:szCs w:val="26"/>
        </w:rPr>
        <w:t>» в сумме 1050,0 тыс.руб. выделяются бюджету города Чуд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rPr/>
      </w:pPr>
      <w:r>
        <w:rPr>
          <w:b/>
          <w:sz w:val="28"/>
          <w:szCs w:val="28"/>
        </w:rPr>
        <w:t>финансов</w:t>
        <w:tab/>
        <w:tab/>
        <w:tab/>
        <w:tab/>
        <w:tab/>
        <w:tab/>
        <w:tab/>
        <w:tab/>
        <w:t xml:space="preserve">     М.Б. Можжухина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45:00Z</dcterms:created>
  <dc:creator>user</dc:creator>
  <dc:description/>
  <cp:keywords/>
  <dc:language>en-US</dc:language>
  <cp:lastModifiedBy>Ольга П. Белинская</cp:lastModifiedBy>
  <cp:lastPrinted>2022-04-29T15:47:00Z</cp:lastPrinted>
  <dcterms:modified xsi:type="dcterms:W3CDTF">2023-10-04T07:59:00Z</dcterms:modified>
  <cp:revision>6</cp:revision>
  <dc:subject/>
  <dc:title>Пояснительная записка</dc:title>
</cp:coreProperties>
</file>