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АДМИНИСТРАЦИЯ 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   </w:t>
      </w:r>
      <w:bookmarkStart w:id="0" w:name="дата"/>
      <w:bookmarkEnd w:id="0"/>
      <w:r>
        <w:rPr>
          <w:sz w:val="28"/>
          <w:szCs w:val="28"/>
        </w:rPr>
        <w:t xml:space="preserve"> № </w:t>
      </w:r>
      <w:bookmarkStart w:id="1" w:name="номер"/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8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гламента реализации полномочий главными</w:t>
      </w:r>
    </w:p>
    <w:p>
      <w:pPr>
        <w:pStyle w:val="Normal"/>
        <w:tabs>
          <w:tab w:val="clear" w:pos="708"/>
          <w:tab w:val="left" w:pos="3218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торами доходов бюджета Чудовского муниципального района по взысканию дебиторской задолженности </w:t>
      </w:r>
    </w:p>
    <w:p>
      <w:pPr>
        <w:pStyle w:val="Normal"/>
        <w:tabs>
          <w:tab w:val="clear" w:pos="708"/>
          <w:tab w:val="left" w:pos="3218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латежам в бюджет, пеням и штрафам по ним</w:t>
      </w:r>
    </w:p>
    <w:p>
      <w:pPr>
        <w:pStyle w:val="Normal"/>
        <w:tabs>
          <w:tab w:val="clear" w:pos="708"/>
          <w:tab w:val="left" w:pos="3218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оответствии со статьей 160.1 Бюджетного кодекса Российской Федерации, приказом Министерства финансов Российской Федерации от 18.11.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в целях реализации комплекса мер, направленных на улучшение качества администрирования доходов бюджета Чудовского муниципального района, повышение эффективности работы с просроченной дебиторской задолженностью и принятие своевременных мер по ее взысканию, а также усиление контроля за поступлением неналоговых доходов</w:t>
      </w:r>
      <w:r>
        <w:rPr>
          <w:sz w:val="28"/>
          <w:szCs w:val="28"/>
        </w:rPr>
        <w:t xml:space="preserve">, Администрация Чудовского муниципального района 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егламент реализации полномочий главными администраторами (администраторами) доходов бюджета Чудовского муниципального района по взысканию дебиторской задолженности по платежам в бюджет, пеням и штраф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постановление</w:t>
      </w:r>
      <w:r>
        <w:rPr>
          <w:sz w:val="28"/>
        </w:rPr>
        <w:t xml:space="preserve">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ила и завизировал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тета-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комитета финансов </w:t>
        <w:tab/>
        <w:tab/>
        <w:t xml:space="preserve">         </w:t>
        <w:tab/>
        <w:tab/>
        <w:tab/>
        <w:tab/>
        <w:tab/>
        <w:t>Е.Ю. Фёдорова</w:t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ab/>
        <w:tab/>
        <w:tab/>
        <w:tab/>
        <w:t>М.Б. Можжух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в. юридическим отделом</w:t>
        <w:tab/>
        <w:tab/>
        <w:tab/>
        <w:tab/>
        <w:tab/>
        <w:tab/>
        <w:t>О.В. Шаш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Чуд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О. В. Козл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уратура Чудовского района                                     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бщественное обсуждение с  07.08.2023 по 13.08.2023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направить;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Дело-1, бюллетень «Чудовский вестник» -1,Комитет  финансов -1,регистр - юридический отдел -1, электронный носитель для размещения в сети «Интер-нет» -1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Фёдорова Елена Юрьевна</w:t>
      </w:r>
    </w:p>
    <w:p>
      <w:pPr>
        <w:pStyle w:val="Normal"/>
        <w:spacing w:lineRule="exact" w:line="240"/>
        <w:jc w:val="both"/>
        <w:rPr/>
      </w:pPr>
      <w:r>
        <w:rPr/>
        <w:t>Тел. 45-720</w:t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постановлением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муниципальн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от            №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и полномочий главными администраторами доходов бюджета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зысканию дебиторской задолженности по платежам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, пеням и штрафам по ни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 Настоящий Регламент разработан в целях реализации комплекса мер, направленных на улучшение качества администрирования доходов бюджета Чудовского муниципального района, сокращение просроченной дебиторской задолженности и принятия своевременных мер по ее взысканию, а также усиление контроля за поступлением неналоговых доходов, администрируемых структурными подразделениями администрации Чудовского муниципального района (далее – Администрации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 Регламент устанавливает перечень мероприятий по реализации полномочий, направленных на взыскание дебиторской задолженности по доходам по видам платеж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3. Понятия и определения, используемые в настоящем Регламенте, понимаются в значении, используемом законодательством Российской Федерации, если иное прямо не оговорено в настояще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Мероприятия по недопущению образования просроченной дебиторской задолженности по дохода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. Сотрудник Администрации, наделенный соответствующими полномочиям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существляет контроль за правильностью исчисления, полнотой и своевременностью осуществления платежей в бюджет округа, пеням и штрафам по ним по закрепленным источникам доходов бюджета округа за Администрацией как за администратором доходов бюджета округа, в том числ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фактическим зачислением платежей в бюджет округа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погашением начислений соответствующими платежами, являющимися источниками формирования доходов бюджета округа,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N 210-ФЗ «Об организации предоставления государственных и муниципальных услуг» (далее - ГИС ГМП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округа, а также за начислением процентов за предоставленную отсрочку или рассрочку и пени (штрафы) за просрочку уплаты платежей в бюджет округа в порядке и случаях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ым начислением неустойки (штрафов, пен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своевременным их отражением в бюджетном учет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проводит не реже одного раза в квартал инвентаризацию расчетов с должниками, включая сверку данных по доходам в бюджет округа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) проводит мониторинг финансового (платежного) состояния должников, в том числе при проведении мероприятий по инвентаризации на предм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личия сведений о взыскании с должника денежных средств в рамках исполнительного производ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личия сведений о возбуждении в отношении должника дела о банкротств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) своевременно принимает решение о признании безнадежной к взысканию задолженности по платежам в бюджет округа и о ее списан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) ежегодно по состоянию на 25 декабря представляет в комитет финансов администрации Чудовского муниципального района отчет об итогах работы по взысканию дебиторской задолженности по платежам в бюджет округа по форме, согласно приложению к настоящему Порядк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)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Мероприятия по урегулированию дебиторской задолженности по доходам в досудебном порядк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округа (пеней, штрафов) до начала работы по их принудительному взысканию) включают в себя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правление требование должнику о погашении задолжен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направление претензии должнику о погашении задолженности в досудебном порядк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) 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)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администрации Чудовского муниципального района по денежным обязательствам с учетом установленных требований, уведомлений о наличии задолженности по обязательным платежам или о задолженности по денежным обязательствам перед администрацией Чудовского муниципального района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2. Сотрудником Администрации, наделенный соответствующими полномочиями, при выявлении в ходе контроля за поступлением доходов в бюджет округа нарушений контрагентом условий договора (муниципального контракта, соглашения) в части, касающейся уплаты денежных средств с задолженностью, в срок не позднее 30 календарных дней с момента образования просроченной дебиторской задолженност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изводится расчет задолжен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должнику направляется требование (претензия) с приложением расчета задолженности о ее погашении в пятнадцатидневный срок со дня его получ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3. 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ном законодательством Российской Федерации или договором (муниципальным контрактом, соглашением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требовании (претензии) указыва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должника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)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ериод образования просрочки внесения плат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сумма просроченной дебиторской задолженности по платежам, пен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сумма штрафных санкций (при их наличии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)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реквизиты для перечисления просроченной дебиторской задолженност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8) информация об ответственном исполнителе, подготовившем требование (претензию) об уплате просроченной дебиторской задолженности и расчет платы по ней (фамилия, имя, отчество, должность, контактный номер телефона для связи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Требование (претензия) подписывается уполномоченным лицом в соответствии с поручением Главы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5. В случае непогашения должником в полном объеме просроченной дебиторской задолженности по истечении установленного в требовании (претензии) срока сотрудником Администрации, наделенный соответствующими полномочиями, в течение 10 рабочих дней подготавливаются следующие документы для подачи искового заявления в суд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1) копии документов, являющиеся основанием для начисления сумм, подлежащих уплате должником, со всеми приложениями к ним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копии учредительных документов (для юридических лиц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) копии документов, удостоверяющих личность должника, в том числе содержащих информацию о месте его нахождения (проживания, регистрации) (для физических лиц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расчет платы с указанием сумм основного долга, пени, штрафных санкц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) копии требования (претензии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6. Сотрудник Администрации, наделенный соответствующими полномочиями, вправе запросить информацию о ходе исполнения договора (муниципального контракта, соглашения) у уполномоченных в соответствии с поручением Главы района лиц, ответственных за контроль исполнения заключенных договоров (муниципальных контрактов, соглашений) или за приемку товаров (выполненных работ, оказанных услуг), поставленных для нужд Администрации. Уполномоченное лицо в течение 5 рабочих дней готовит информационную справку с приложением всех имеющихся документов, касающихся исполнения договора (муниципального контракта, соглашени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7. В случаях, если законом, иными правовыми актами или условиями обязательства предусмотрена субсидиарная ответственность лица в отношении него работа по взысканию просроченной дебиторской задолженности осуществляется путем направления претензий по процедуре, указанной в подпунктах 7-8 настоящего Регламен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 Мероприятия по принудительному взысканию дебиторской задолженности по дохода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1. При отсутствии добровольного исполнения требования (претензии) должником в установленный для погашения задолженности срок взыскание задолженности производится в судебном порядк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2. Сотрудник Администрации, наделенный соответствующими полномочиями, в течение 30 рабочих дней подготавливает и направляет исковое заявление о взыскании просроченной дебиторской задолженности в суд с соблюдением требований о подсудности и подведомственности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3. В случае если до вынесения решения суда требования об уплате исполнены должником добровольно, сотрудник, наделенный соответствующими полномочиями, в установленном порядке заявляет об отказе от иск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4. Взыскание просроченной дебиторской задолженности в судебном порядке осуществляется в соответствии с Арбитражным процессуальным кодексом Российской Федерации, Гражданским процессуальным кодексом Российской Федерации, и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5. Документы о ходе претензионно-исковой работы по взысканию задолженности, в том числе судебные акты, на бумажном носителе хранятся в юридическом отделе администрации округ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.6. При принятии судом решения о полном (частичном) отказе в удовлетворении заявленных требований Администрации, обеспечивается принятие исчерпывающих мер по обжалованию судебных актов при наличии к тому основани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ероприятия по взысканию просроченной дебиторской задолженности в рамках исполнительного производств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1. В течение 10 рабочих дней со дня поступления в Администрацию исполнительного документа сотрудник Администрации, наделенный соответствующими полномочиями, направляет его для исполнения в соответствующее подразделение Федеральной службы судебных приставов Российской Федерации (далее - служба судебных приставов), а при наличии актуальных сведений о счетах должника в кредитной организации, направляет исполнительный документ в соответствующую кредитную организац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2. На стадии принудительного исполнения службой судебных приставов судебных актов о взыскании просроченной дебиторской задолженности с должника, сотрудник Администрации, наделенный соответствующими полномочиями,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 изменении наименования должника (для граждан - фамилия, имя, отчество (при его наличии); для организаций - наименование и юридический адрес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сумме непогашенной задолженности по исполнительному документу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наличии данных об объявлении розыска должника, его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) организует и проводит рабочие встречи со службой судебных приставов о результатах работы по исполнительному производству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) осуществляет мониторинг соблюдения сроков взыскания просроченной дебиторской задолженности в рамках исполнительного производства, установленных Федеральным законом от 2 октября 2007 года N 229-ФЗ «Об исполнительном производстве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) проводит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3. При установлении фактов бездействия должностных лиц обеспечивается принятие исчерпывающих мер по обжалованию актов государственных (муниципальных) органов (организаций) и должностных лиц при наличии к тому основани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38:00Z</dcterms:created>
  <dc:creator>НИКОЛАЕВА ЕКАТЕРИНА МИХАЙЛОВНА</dc:creator>
  <dc:description/>
  <cp:keywords/>
  <dc:language>en-US</dc:language>
  <cp:lastModifiedBy>Елена Ю. Фёдорова</cp:lastModifiedBy>
  <cp:lastPrinted>2023-01-12T08:42:00Z</cp:lastPrinted>
  <dcterms:modified xsi:type="dcterms:W3CDTF">2023-08-07T14:00:00Z</dcterms:modified>
  <cp:revision>19</cp:revision>
  <dc:subject/>
  <dc:title>Приложение № 1</dc:title>
</cp:coreProperties>
</file>