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120"/>
        <w:ind w:firstLine="55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firstLine="5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8 № 1301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Админи-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ции от 31.05.2022  № 70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отделе бухгалтерского учета и финансового контрол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митета финансов Администрации Чуд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1. Отдел бухгалтерского учета и финансового контроля комитета финансов Администрации Чудовского муниципального района (далее - отдел) является структурным подразделением комитета финансов Администрации Чудовского муниципального района (далее - комитет), реализующим функции муниципального финансового контроля, обеспечивающим проведение единой налоговой, финансовой и бюджетной политики на территории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 В своей деятельности отдел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федеральных органов исполнительной власти, </w:t>
      </w:r>
      <w:r>
        <w:rPr>
          <w:rFonts w:cs="Times New Roman" w:ascii="Times New Roman" w:hAnsi="Times New Roman"/>
          <w:sz w:val="28"/>
          <w:szCs w:val="28"/>
        </w:rPr>
        <w:t xml:space="preserve">областными законами, иными нормативными правовыми актами области, Уставом Чудовского муниципального района, муниципальными правовыми актами органов местного самоуправления Чудовского муниципального района, </w:t>
      </w:r>
      <w:r>
        <w:rPr>
          <w:rFonts w:eastAsia="Calibri" w:cs="Times New Roman" w:ascii="Times New Roman" w:hAnsi="Times New Roman"/>
          <w:sz w:val="28"/>
          <w:szCs w:val="28"/>
        </w:rPr>
        <w:t>Инструкцией по бухгалтерскому учету в учреждениях, Положением о комитете финансов Администрации Чудовского муниципального района, а также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 Свою деятельность отдел осуществляет во взаимодействии с федеральными органами государственной власти и их территориальными органами, органами государственной власти области, иными государственными органами, органами местного самоуправления, расположенными на территории муниципального района,  в том числе территориальными налоговыми и правоохранительными органами, Управлением Федерального казначейства, кредитными учрежд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. Цели и задачи отд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Деятельность отдела направлена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1. концентрация финансовых ресурсов на приоритетных направлениях социально-экономического развития Чудовского муниципального района (далее - муниципального района) и города Чудово, повышение эффективности расходов бюджета муниципального района и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ыявление нарушений бюджетного законодательства Российской Федерации и предотвращение нарушений бюджетно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ение в пределах полномочий внутреннего муниципального финансового контроля и контроля в сфере закупок товаров, работ и услуг для обеспечения муниципальных нужд в соответствии с Бюджетны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Основными задачами отдел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сфере ведения бюджетного учета и отче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ной и достоверной информации о состоянии активов и обязательств комитета, а также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сфере анализа исполнения и ведения консолидированной отчетности об исполнении бюджета Чудов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лной и достоверной информации об исполнении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за соблюдением законодательства по использованию средств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ставления необходимой отчетности для исполнительных и представительных (законодательных) органов власти соответствующего уро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ацией, необходимой иным внутренним и внешним пользовател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b/>
          <w:sz w:val="28"/>
          <w:szCs w:val="28"/>
        </w:rPr>
        <w:t>(в ред. постановления  Администрации от 31.05.2022 № 70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существления внутреннего муниципального финансового контро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,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Чудовского муниципального района и бюджета города Чудово, формированием доходов и осуществлением расходов бюджета Чудовского муниципального района и бюджета города Чудово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из бюджета Чудовского муниципального района и бюджета города Чудово, муниципальных контра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Функции отдел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дел в соответствии с возложенными на него задачами осуществл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уществляет ведение бюджетного учета по исполнению бюджета муниципального района и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. Обеспечивает контроль за целевым и экономным расходованием средств, утвержденной сметой доходов и расходов комитета, а также за сохранностью денежных средств и материальных ценностей, отражением на счетах бюджетного учета всех операций по исполнению бюджета муниципального района и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3. Осуществляет контроль за соблюдением порядка оформления первичных и бухгалтерских документов, расчетов и платежных обязательств, проведением инвентаризации товарно-материальных ценностей и денежных средств, предоставления периодической отчетности в налоговую инспекцию, статистическое управление области, фонд социального страхования и т.д. по смете комите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4. Осуществляет контроль за правильностью исчисления, полнотой и своевременностью уплаты, начисления, учет взыскания и принятие решений о возврате (зачете) излишне уплаченных платежей в бюджет, пеней и штрафов по администрируемым доходам комит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5. Составляет график-представление годовой бюджетной отчетности об исполнении бюджета муниципального района, города Чудово и сельских поселений, сводной бухгалтерской отчетности бюджетных и автономных учреждений, месячной и квартальной отч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6. Обеспечивает получение отчетов об исполнении сметы доходов и расходов главных администраторов средств бюджета Чудовского муниципального района, бюджета города Чудово и сельских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оверяет бюджетную отчетность по исполнению смет доходов и расходов главных распорядителей и получателей бюджетных средств, администраторов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оставляет и представляет в министерство финансов Новгородской области годовую, квартальную и месячную отчетность об исполнении бюджета Чудовского муниципального района, бюджета города Чудово и консолидированного бюджета муниципального района в порядке, установленном министерством финанс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9. Осуществляет предварительный, текущий и последующий контроль за операциями главных распорядителей и получателей бюджетных средств в соответствии с бюджетной росписью на соответствующи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существляет контроль и бюджетный учет за целевым использованием денежных средств главных распорядителей и получателей бюджетных средств, оставшихся по состоянию на 1 число каждого месяца в части поступивших субсидий, субвенций и иных межбюджетных трансфертов в бюджет муниципального района и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1. Обеспечивает составление и представление отчетных данных по форме 0503387 Справочная таблица к отчету об исполнении консолидированного бюджета субъекта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2. Формирует ежемесячную информацию об отдельных показателях исполнения консолидированного бюджета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3. Оказывает методическую помощь бухгалтерам казенных учреждений муниципального района по вопросам организации и ведения бухгалтерского учета, составление отчет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4. Осуществляет взаимодействие с органами казначейства, коммерческими банками по вопросам учета финансовых, расчетных и кредитных                                 операций. Своевременно составляет и представляет документацию, обеспечивает законность и правильность оформления докум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5. Ведет учет выданных муниципальных гарантий муниципального района, города Чудово исполнения обязательств принципала, обеспеченных муниципальными гарантиями, а также учет осуществления платежей по выданным гарантиям муниципального района,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Ведет аналитический учет заемных средств и представляет информацию о долговых обязательствах в областной бюдж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Ведет муниципальную долговую книгу Чудовского муниципального района и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Готовит уведомления по расчетам между бюджетами (ф. 0504817) по операциям в части предоставления межбюджетных трансфертов бюджета муниципального района и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Осуществляет ежемесячно мониторинг просроченной кредиторской задолженност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0. Осуществляет в соответствии с действующим законодательством работу по комплектованию, хранению, учету и использованию архивных документов, образовавшихся в процессе деятельности отде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носит предложения по включению в номенклатуру дел систематизированного перечня заголовков дел, создаваемых в отделе, с указанием сроков их 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отбор, учет и сохранность документов, образующихся в деятельности отдела, и передачу их на архивное хранение в архи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1. Разрабатывает проекты нормативных правовых актов муниципального района и города Чудово, относящиеся к полномочиям от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2. Участвует в разработке проектов решений Думы муниципального района, составляет проект бюджета Совета депутатов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3. Утверждает перечень кодов подвидов и видов доходов, главными администраторами которых являются органы местного самоуправления и (или) находящихся в их ведении бюджетны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4. Составляет и ведет бюджетную роспись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5. Составляет и ведет кассовый план исполнения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26. Совершенствует методы бюджетного планирования, направленные на повышение результативности и эффективности расходов бюджета города Чудово, и осуществляет методическое руководство в этой сфе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7. Организует исполнение бюджета города Чудово на основе бюджетной росписи и кассового пл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8. Обеспечивает проведение публичных слушаний по проекту бюджета города Чудово и отчета об исполнении бюджета города Чуд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9. Организовывает проведение заседаний постоянной комиссии Совета депутатов города Чудово по финансовым и бюджетным вопрос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30. Готовит и размещает на официальном сайте Администрации муниципального района по бюджету города Чудово «Бюджет для гражда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31. Формирует, исполняет, контролирует исполнение бюджета города Чудово и исполняет, контролирует исполнение бюджета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32. Осуществляет в пределах своих полномочий полномочия главного администратора (администратора) доходов бюджета муниципального района, бюджета города Чудово, главного администратора (администратора) источников финансирования дефицита бюджета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33. Участвует в подготовке муниципальных программ города Чуд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34. Ведет реестр расходных обязательств города Чуд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Par259"/>
      <w:bookmarkEnd w:id="0"/>
      <w:r>
        <w:rPr>
          <w:rFonts w:eastAsia="Calibri" w:cs="Times New Roman" w:ascii="Times New Roman" w:hAnsi="Times New Roman"/>
          <w:sz w:val="28"/>
          <w:szCs w:val="28"/>
        </w:rPr>
        <w:t>3.35.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внутренний муниципальный финансовый контроль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 с федеральными стандартами, утвержденными нормативными правовыми актами Правительства Российской Федерации;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в ред. постановления Администрации от 31.05.2022 № 702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36. Осуществляет контроль в отношении закупок товаров, работ, услуг для обеспечения муниципальных нужд, предусмотренный частью 8 статьи                                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в порядке, установленном Администрацией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37. Осуществляет контроль в соответствии с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38. Проводит анализ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39. Составляет план контрольных мероприятий на текущий год и представляет его на утверждение председателю комит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40. </w:t>
      </w:r>
      <w:r>
        <w:rPr>
          <w:rFonts w:eastAsia="Calibri" w:cs="Times New Roman" w:ascii="Times New Roman" w:hAnsi="Times New Roman"/>
          <w:b/>
          <w:sz w:val="28"/>
          <w:szCs w:val="28"/>
        </w:rPr>
        <w:t>( в ред. постановления Администрации от 31.05.2022 № 70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уществляет подготовку и размещение информации о проведении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контрольных мероприятий, об их результатах и выданных представлениях, предписаниях в реестре жалоб, плановых и внеплановых проверок, их результатах и выданных предписаниях </w:t>
      </w:r>
      <w:r>
        <w:rPr>
          <w:rFonts w:cs="Times New Roman" w:ascii="Times New Roman" w:hAnsi="Times New Roman"/>
          <w:sz w:val="28"/>
          <w:szCs w:val="28"/>
        </w:rPr>
        <w:t>в единой информационной системе в сфере закупок в порядке, установленном законодательством Российской Федерации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Чудовского муниципального района в информационно-телекоммуникационной сети «Интернет», осуществляет подготовку и размещение в государственной автоматизированной системе «Управление» отчета о проведенных контрольных мероприятиях. Контролирует актуальность размещаемой информ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color w:val="00000A"/>
          <w:sz w:val="28"/>
          <w:szCs w:val="28"/>
        </w:rPr>
        <w:t>контроль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1. </w:t>
      </w:r>
      <w:r>
        <w:rPr>
          <w:rFonts w:eastAsia="Calibri" w:cs="Times New Roman" w:ascii="Times New Roman" w:hAnsi="Times New Roman"/>
          <w:b/>
          <w:sz w:val="28"/>
          <w:szCs w:val="28"/>
        </w:rPr>
        <w:t>( в ред. постановления Администрации от 31.05.2022 № 70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уществляет подготовку проекта решения о согласовании заключения контракта с единственным поставщиком (подрядчиком, исполнителем) либо об отказе в таком согласовании в соответствии с частями 8-10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авилами согласования контрольным органом в сфере закупок товаров, работ, услуг для обеспечения государственных и муниципальных нужд заключения контракта с единственным поставщиком (подрядчиком, исполнителем)», утвержденными постановлением Правительства Российской Федерации от 30 июня 2020 года № 96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42. Осуществляет контроль за устранением заказчиком, уполномоченным органом, уполномоченным учреждением, специализированной организацией или комиссией по осуществлению закупок выявленных нарушений законодательства Российской Федерации, нормативных правовых актов о контрактной системе в сфере закуп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(следующие номера пунктов  изменены в ред. постановления от 31.05.2022 № 70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43. Осуществляет передачу в правоохранительные органы информации о выявленных в результате проведения плановых и внеплановых проверок факта совершения действия (бездействия), содержащего признаки состава преступления, и (или) документы, подтверждающие такой факт, в течение двух рабочих дней с даты выявления такого ф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44. Осуществляет иные полномочия в соответствии с действующим законодательством, муниципальными правовыми актами, поручениями Главы муниципального района, заместителя Главы администрации муниципального района, курирующего деятельность комит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45. Готовит результаты  отчета о результатах внутреннего муниципального финансового контроля; </w:t>
      </w:r>
      <w:r>
        <w:rPr>
          <w:rFonts w:eastAsia="Calibri" w:cs="Times New Roman" w:ascii="Times New Roman" w:hAnsi="Times New Roman"/>
          <w:b/>
          <w:sz w:val="28"/>
          <w:szCs w:val="28"/>
        </w:rPr>
        <w:t>(в ред. постановления Администрации от 31.05.2022 № 70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46. Формирует дела с материалами ревизий и проверок, обеспечивает  сохранность всех документов от порчи и утери до сдачи их в архи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47. Формирует учетную политику для целей бюджетного учета комитета в соответствии с законодательством о бухгалтерском учете, налогов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48. Организует выполнение задач, возложенных на отд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. Права отде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ля исполнения установленных действующим законодательством полномочий отдел впр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Готовить и вносить предложения в проекты муниципальных правовых актов органов местного самоуправления муниципального района, города Чудово, разрабатываемых отдел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Запрашивать и получать в установленном порядке необходимые материалы от отраслевых (функциональных), структурных подразделений Администрации муниципального района и сельских посел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оздавать и вести банки данных по вопросам, входящим в его компетен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аствовать в совещаниях, конференциях, иных мероприятиях, проводимых органами местного самоуправления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осить предложения председателю комитета по совершенствованию деятельности отдела бухгалтерского учета и финансового контроля комит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меть другие права и гарантии, предусмотренные трудовым законо</w:t>
        <w:softHyphen/>
        <w:t xml:space="preserve">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Организация деятельности комит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1. Отдел возглавляет начальник отдела бухгалтерского учета и финансового контроля комитета финансов Администрации муниципального района (далее - начальник отдела), который назначается на должность и освобождается от должности Главой муниципального района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2. Начальник отдела непосредственно подчиняется председателю комитета, координирующему работу данного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3. Начальник отдела осуществляет руководство деятельностью от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4. В случае временного отсутствия начальника отдела, его обязанности временно исполняет лицо, назначаемое Главой Чудовского муниципального района по представлению заместителя Главы администрации Чудовского муниципального района, координирующего деятельность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5. Начальник отд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5.1. организует в соответствии с настоящим Положением работу от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5.2. анализирует и планирует деятельность от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5.3. разрабатывает Положение об отделе, готовит изменения в него и определяет внутреннее распределение обязанностей между работниками отдела, разрабатывает и представляет на утверждение должностные инструкции работников отдела и контролирует их исполн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5.4. визирует проекты муниципальных правовых актов, писем, подготовленных самостоятельно и работниками от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5.5. представляет Главе муниципального района кандидатуры для назначения на должность работников отдела, вносит предложения об освобождении от должности работников отдела, о поощрении работников отдела и применения к ним мер дисциплинарного воз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5.6. в рамках полномочий отдела в соответствии с муниципальными правовыми актами обеспеч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дение работы по стабилизации и улучшению значений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оссийской Федерации от 28.04.2008 № 60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дение работы по стабилизации и улучшению значений дополнительных показателей для оценки эффективности деятельности органов местного самоуправления городских округов и муниципальных районов, утвержденных постановлением Правительства Российской Федерации от 17 декабря                                     2012 года № 131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дение работы по достижению показателей, определенных соглашениями, заключенными с Правительством Новгор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5.7. представляет к награждению работников отдела в соответствии с действующим федеральным и областным законодательством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5.8. несет ответственность за неисполнение или ненадлежащее исполнение возложенных на него должностных обязанностей и персональную ответственность за состояние документации в отделе, ее соответствие нормативны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 Открывает и закрывает лицевые счета комитета в органах казначе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7. Подписывает бухгалтерские, налоговые, статистические и другие формы отчетов, балансы исполнения бюджетных смет комитета, документы, служащие основанием для движения денежных средств комитета. Указанные документы без подписи начальника отдела являются недействитель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8. Структура и штаты отдела определяются штатным расписанием Администрации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9. Финансирование деятельности отдела осуществляется за счет средств бюджет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ind w:left="432" w:hanging="432"/>
      <w:jc w:val="both"/>
      <w:outlineLvl w:val="0"/>
    </w:pPr>
    <w:rPr>
      <w:rFonts w:ascii="Times New Roman" w:hAnsi="Times New Roman" w:eastAsia="Calibri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firstLine="4000"/>
      <w:outlineLvl w:val="6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Основной текст с отступом Знак"/>
    <w:qFormat/>
    <w:rPr>
      <w:rFonts w:ascii="Arial" w:hAnsi="Arial" w:cs="Times New Roman"/>
      <w:color w:val="000000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_"/>
    <w:qFormat/>
    <w:rPr>
      <w:sz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color w:val="000000"/>
      <w:spacing w:val="3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+ 4"/>
    <w:qFormat/>
    <w:rPr>
      <w:rFonts w:ascii="Times New Roman" w:hAnsi="Times New Roman" w:cs="Times New Roman"/>
      <w:color w:val="000000"/>
      <w:spacing w:val="0"/>
      <w:w w:val="100"/>
      <w:position w:val="0"/>
      <w:sz w:val="9"/>
      <w:sz w:val="9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z w:val="27"/>
      <w:shd w:fill="FFFFFF" w:val="clear"/>
    </w:rPr>
  </w:style>
  <w:style w:type="character" w:styleId="3">
    <w:name w:val="Заголовок №3_"/>
    <w:qFormat/>
    <w:rPr>
      <w:b/>
      <w:sz w:val="27"/>
      <w:shd w:fill="FFFFFF" w:val="clear"/>
    </w:rPr>
  </w:style>
  <w:style w:type="character" w:styleId="Style19">
    <w:name w:val="Подпись к таблице_"/>
    <w:qFormat/>
    <w:rPr>
      <w:b/>
      <w:sz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Times New Roman" w:cs="Microsoft Sans Serif"/>
      <w:i/>
      <w:color w:val="000000"/>
      <w:spacing w:val="-1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MSGothic">
    <w:name w:val="Колонтитул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12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eastAsia="Calibri" w:cs="Arial"/>
      <w:color w:val="000000"/>
      <w:sz w:val="36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док"/>
    <w:basedOn w:val="Normal"/>
    <w:qFormat/>
    <w:pPr>
      <w:tabs>
        <w:tab w:val="clear" w:pos="708"/>
        <w:tab w:val="left" w:pos="7088" w:leader="none"/>
      </w:tabs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sz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1020" w:after="360"/>
      <w:jc w:val="center"/>
    </w:pPr>
    <w:rPr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  <w:ind w:hanging="280"/>
    </w:pPr>
    <w:rPr>
      <w:b/>
      <w:bCs/>
      <w:sz w:val="27"/>
      <w:szCs w:val="27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1020" w:after="300"/>
      <w:jc w:val="center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Style2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38:00Z</dcterms:created>
  <dc:creator>Оксана В. Чистякова</dc:creator>
  <dc:description/>
  <cp:keywords/>
  <dc:language>en-US</dc:language>
  <cp:lastModifiedBy>Ольга П. Белинская</cp:lastModifiedBy>
  <cp:lastPrinted>2018-11-08T11:24:00Z</cp:lastPrinted>
  <dcterms:modified xsi:type="dcterms:W3CDTF">2022-11-16T09:14:00Z</dcterms:modified>
  <cp:revision>10</cp:revision>
  <dc:subject/>
  <dc:title/>
</cp:coreProperties>
</file>