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.08.2023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оменклатуре и объемах запасов материально-технических, продовольственных, медицинских и иных средств Чудовского муниципального района, создаваемых в целях гражданской оборо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Номенклатуру и объемы запасов материально-технических, продовольственных, медицинских и иных средств Чудовского муниципального района, создаваемых в целях гражданской обороны, утвержденной постановлением Администрации Чудовского муниципального района от 22.10.2020          № 1031 «Об утверждении Положения о создании и содержании в целях гражданской обороны запасов материально-технических, продовольственных, медицинских и иных средств Чудовского муниципального района» изменение, изложив раздел «Продовольствие из расчета все население муниципального района на 3 суток», в новой прилагаемой редакции.</w:t>
      </w:r>
    </w:p>
    <w:p>
      <w:pPr>
        <w:pStyle w:val="Normal"/>
        <w:ind w:right="-102"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/>
      </w:pPr>
      <w:r>
        <w:rPr>
          <w:sz w:val="28"/>
          <w:szCs w:val="28"/>
        </w:rPr>
        <w:t>Главный специалист по делам ГО и ЧС</w:t>
        <w:tab/>
        <w:t>Е.М. Солов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вый заместитель Главы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i w:val="false"/>
        </w:rPr>
        <w:t>муниципального района</w:t>
        <w:tab/>
        <w:tab/>
        <w:tab/>
        <w:tab/>
        <w:tab/>
        <w:t>А.В. Захаренков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  <w:t>О.В. Шаш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Чудовск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Общественное обсуждение проекта с 07.08.2023 по 13.08.2023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Plotter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;Plotter" w:hAnsi="Tahoma;Plotter" w:cs="Tahoma;Plotter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;Plotter" w:hAnsi="Tahoma;Plotter" w:cs="Tahoma;Plotter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Plotter" w:hAnsi="Tahoma;Plotter" w:cs="Tahoma;Plotter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;Plotter" w:hAnsi="Tahoma;Plotter" w:cs="Tahoma;Plotte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55:00Z</dcterms:created>
  <dc:creator>НИКОЛАЕВА ЕКАТЕРИНА МИХАЙЛОВНА</dc:creator>
  <dc:description/>
  <cp:keywords/>
  <dc:language>en-US</dc:language>
  <cp:lastModifiedBy>Игорь В. Богданов</cp:lastModifiedBy>
  <cp:lastPrinted>2021-12-23T12:21:00Z</cp:lastPrinted>
  <dcterms:modified xsi:type="dcterms:W3CDTF">2023-08-07T11:31:00Z</dcterms:modified>
  <cp:revision>4</cp:revision>
  <dc:subject/>
  <dc:title>Приложение № 1</dc:title>
</cp:coreProperties>
</file>