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Приложение 2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                           №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</w:rPr>
      </w:pPr>
      <w:r>
        <w:rPr>
          <w:b/>
          <w:sz w:val="28"/>
        </w:rPr>
        <w:t>Источники внутреннего финансирования дефицита бюджета Чудовского  муниципального района на 2025 год                                                                                  и на плановый период 2026 и 2027 годов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764"/>
        <w:gridCol w:w="6527"/>
        <w:gridCol w:w="1616"/>
        <w:gridCol w:w="1531"/>
        <w:gridCol w:w="1667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руппы, подгруппы, статьи и ви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ов</w:t>
            </w:r>
          </w:p>
        </w:tc>
        <w:tc>
          <w:tcPr>
            <w:tcW w:w="6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39 316,5397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 129,86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198,82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0 0000 7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29,86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198,82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5 0000 71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129,86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198,82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0 365,06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7 129,86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8 198,82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3 01 00 00 0000 0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 365,06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 129,86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 198,82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0 00 00 0000 8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 365,06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 129,86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 198,820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 365,06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 129,86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 198,82000</w:t>
            </w:r>
          </w:p>
        </w:tc>
      </w:tr>
      <w:tr>
        <w:trPr>
          <w:trHeight w:val="4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69 684,5997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0 00 0000 5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менение прочих остатков средств бюджет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69 681,5997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1 00 0000 51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69 681,5997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1 05 0000 51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 муниципальных район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69 681,5997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15:00Z</dcterms:created>
  <dc:creator>Наташа</dc:creator>
  <dc:description/>
  <cp:keywords/>
  <dc:language>en-US</dc:language>
  <cp:lastModifiedBy>Алёна Г. Столярова</cp:lastModifiedBy>
  <cp:lastPrinted>2023-07-28T14:54:00Z</cp:lastPrinted>
  <dcterms:modified xsi:type="dcterms:W3CDTF">2025-03-06T06:09:00Z</dcterms:modified>
  <cp:revision>19</cp:revision>
  <dc:subject/>
  <dc:title/>
</cp:coreProperties>
</file>