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17.12.2024 № 441 «О бюджете Чудовского муниципального района на 2025 год и на плановый период 2026 и 2027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р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17.12.2024 № 441 «О бюджете Чудовского муниципального района на 2025 год и на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в целом увеличить на 2025 год 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b/>
          <w:color w:val="0070C0"/>
          <w:sz w:val="28"/>
          <w:szCs w:val="28"/>
        </w:rPr>
        <w:t>2 577,8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актики инициативного бюджетирования "Наш выбо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округов, городского округа Новгородской области на осуществление мероприятий по созданию и (или) содержанию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округов и городского округа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 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 5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на 2025 год в сумме </w:t>
      </w:r>
      <w:r>
        <w:rPr>
          <w:rFonts w:eastAsia="Calibri"/>
          <w:b/>
          <w:color w:val="0070C0"/>
          <w:sz w:val="28"/>
          <w:szCs w:val="28"/>
        </w:rPr>
        <w:t>13 394,5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 xml:space="preserve">увеличить бюджетные ассигнования в сумме  </w:t>
      </w:r>
      <w:r>
        <w:rPr>
          <w:rFonts w:eastAsia="Calibri"/>
          <w:b/>
          <w:color w:val="0070C0"/>
          <w:sz w:val="28"/>
          <w:szCs w:val="28"/>
        </w:rPr>
        <w:t>1500,0</w:t>
      </w:r>
      <w:r>
        <w:rPr>
          <w:rFonts w:eastAsia="Calibri"/>
          <w:sz w:val="28"/>
          <w:szCs w:val="28"/>
        </w:rPr>
        <w:t xml:space="preserve"> тыс.рублей (Субсидии бюджетам муниципальных районов на реализацию практики инициативного бюджетирования "Наш выбор", на строительство ограждения СОШ №4)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в сумме </w:t>
      </w:r>
      <w:r>
        <w:rPr>
          <w:rFonts w:eastAsia="Calibri"/>
          <w:b/>
          <w:color w:val="0070C0"/>
          <w:sz w:val="28"/>
          <w:szCs w:val="28"/>
        </w:rPr>
        <w:t>674,0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приобретение электронного пианино МБУ «МСКО «Светоч» в сумме 158,0 тыс.рублей (за счет дотации на поддержку мер по обеспечению сбалансированности бюджетов)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иобретение банкеток и складных стульев МБУ «Художественная галерея» в сумме 146,0 тыс.рублей (за счет дотации на поддержку мер по обеспечению сбалансированности бюджетов)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иобретение спортивного оборудования МАУ «ДС «Молодежный» в сумме 196,0 тыс.рублей (за счет дотации на поддержку мер по обеспечению сбалансированности бюджетов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за счет остатков средств на 01.01.2025</w:t>
      </w:r>
      <w:r>
        <w:rPr>
          <w:rFonts w:eastAsia="Calibri"/>
          <w:sz w:val="28"/>
          <w:szCs w:val="28"/>
        </w:rPr>
        <w:t xml:space="preserve"> на мероприятия подпрограммы «Культура Чудовского муниципального района» в сумме 174,0 тыс.руб.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хническое обследование строительных конструкций МБУ «МСКО «Светоч» в сумме 80,0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плату судебной экспертизы МБУ «МСКО «Светоч» в сумме 74,0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заработную плату и начисления МБУ «МЦБС» в сумме 2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увеличить бюджетные ассигнования в сумме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70C0"/>
          <w:sz w:val="28"/>
          <w:szCs w:val="28"/>
        </w:rPr>
        <w:t>11 220,5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за счет безвозмездных поступлений</w:t>
      </w:r>
      <w:r>
        <w:rPr>
          <w:bCs/>
          <w:sz w:val="28"/>
          <w:szCs w:val="28"/>
        </w:rPr>
        <w:t xml:space="preserve"> в сумме </w:t>
      </w:r>
      <w:r>
        <w:rPr>
          <w:bCs/>
          <w:color w:val="0070C0"/>
          <w:sz w:val="28"/>
          <w:szCs w:val="28"/>
        </w:rPr>
        <w:t>577,8</w:t>
      </w:r>
      <w:r>
        <w:rPr>
          <w:bCs/>
          <w:sz w:val="28"/>
          <w:szCs w:val="28"/>
        </w:rPr>
        <w:t xml:space="preserve"> тыс.рублей, в том числе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ные межбюджетные трансферты на осуществление мероприятий по созданию и (или) содержанию мест (площадок) накопления твердых коммунальных отходов в сумме 457,6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ные межбюджетные трансферты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в сумме 120,2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 счет остатков средств на 01.01.2025 </w:t>
      </w:r>
      <w:r>
        <w:rPr>
          <w:rFonts w:eastAsia="Calibri"/>
          <w:sz w:val="28"/>
          <w:szCs w:val="28"/>
        </w:rPr>
        <w:t xml:space="preserve">выдел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>10 642,7</w:t>
      </w:r>
      <w:r>
        <w:rPr>
          <w:rFonts w:eastAsia="Calibri"/>
          <w:sz w:val="28"/>
          <w:szCs w:val="28"/>
        </w:rPr>
        <w:t xml:space="preserve"> тыс.руб.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финансовое обеспечение мероприятий по обследованию мест массового  отдыха  жителей поселений в сумме 58,3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организацию дополнительного профессионального образования лиц, замещающих муниципальные должности, муниципальных служащих и служащих в сумме 47,0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финансовое обеспечение мероприятий подпрограммы «Молодежь Чудовского муниципального района» в сумме 53,0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финансовое обеспечение мероприятий подпрограммы «Патриотическое воспитание населения Чудовского муниципального района» в сумме 40,2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мероприятия подпрограммы «Развитие информационных технологий в Чудовском муниципальном районе» в сумме 458,5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вклад участников в имущество ООО «Жилищник» в сумме 1060,4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финансовое обеспечение мероприятий на организацию водоснабжения   и  водоотведения (на кап.ремонт КНС №4) в сумме 8777,3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мат.затраты (тактильные таблички и указатели) в сумме 148,0 тыс.рубле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39 464,5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ующие изменения внесены в приложения  1, 2, 3, 4, 5, 7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2:00Z</dcterms:created>
  <dc:creator>Пользователь</dc:creator>
  <dc:description/>
  <cp:keywords/>
  <dc:language>en-US</dc:language>
  <cp:lastModifiedBy>Алёна Г. Столярова</cp:lastModifiedBy>
  <cp:lastPrinted>2025-03-06T11:54:00Z</cp:lastPrinted>
  <dcterms:modified xsi:type="dcterms:W3CDTF">2025-03-06T09:38:00Z</dcterms:modified>
  <cp:revision>54</cp:revision>
  <dc:subject/>
  <dc:title>ПОЯСНИТЕЛЬНАЯ ЗАПИСКА</dc:title>
</cp:coreProperties>
</file>