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дата"/>
      <w:bookmarkEnd w:id="0"/>
      <w:r>
        <w:rPr>
          <w:sz w:val="28"/>
          <w:szCs w:val="28"/>
        </w:rPr>
        <w:t xml:space="preserve"> №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Об утверждении Типового положения о закупке товаров,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, услуг, применение которого является обязательным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сех муниципальных бюджетных учреждений, муниципальных автономных учреждений и муниципальных унитарных предприятий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а Чудово и Чуд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Федеральным законом от 18.07.2011 № 223-ФЗ</w:t>
        <w:br/>
        <w:t>«О закупках товаров, работ, услуг отдельными видами юридических лиц» Администрация Чудов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рилагаемое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 в течение </w:t>
        <w:br/>
        <w:t>15 дней с даты размещения изменений в Типовое положение в единой информационной системе в сфере закупок провести работу по приведению в соответствие с утвержденным изменением в Типовое положение действующих положений муниципальных бюджетных учреждений, муниципальных автономных учреждений, муниципальных унитарных предприятий или обеспечить утверждение новых положений о закупке товаров, работ, услуг в соответствии с утвержденными изменениями в Типовое полож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12.2019 № 1481 «Об утверждении Типового положения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2.2020 № 136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4.2020 № 378</w:t>
      </w:r>
      <w:r>
        <w:rPr/>
        <w:t xml:space="preserve"> «</w:t>
      </w:r>
      <w:r>
        <w:rPr>
          <w:sz w:val="28"/>
          <w:szCs w:val="28"/>
        </w:rPr>
        <w:t>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19.08.2020 № 812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10.02.2022 № 111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29.07.2022 № 1052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11.2022 № 1680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1.2023 № 2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03.03.2023 № 322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12.05.2023 № 691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08.2023 № 1261 «О внесении изменений в Типовое положение о закупке товаров, работ, услуг, применение которого является обязательным для всех муниципальных бюджетных учреждений, муниципальных автономных учреждений и муниципальных унитарных предприятий города Чудово 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дготовил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ом закупок</w:t>
        <w:br/>
        <w:t>и проектной деятельности</w:t>
        <w:tab/>
        <w:tab/>
        <w:t xml:space="preserve"> </w:t>
        <w:tab/>
        <w:tab/>
        <w:tab/>
        <w:t xml:space="preserve">           </w:t>
        <w:tab/>
        <w:t xml:space="preserve">        Е.Г.Глух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ачальник правового управления</w:t>
        <w:tab/>
        <w:tab/>
        <w:tab/>
        <w:tab/>
        <w:t xml:space="preserve">           О.Ю. Шашк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И.В. Должик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b/>
          <w:sz w:val="28"/>
          <w:szCs w:val="28"/>
        </w:rPr>
        <w:t>Прокуратура Чудовского района</w:t>
        <w:tab/>
        <w:t>_____________   _________________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обсуждение с 25.11.2024 по 05.12.2024</w:t>
      </w:r>
    </w:p>
    <w:p>
      <w:pPr>
        <w:pStyle w:val="Normal"/>
        <w:spacing w:lineRule="exac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штамп"/>
      <w:bookmarkStart w:id="3" w:name="штамп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3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8"/>
        <w:szCs w:val="20"/>
        <w:lang w:val="en-US"/>
      </w:rPr>
    </w:pPr>
    <w:r>
      <w:rPr>
        <w:sz w:val="20"/>
        <w:szCs w:val="20"/>
      </w:rPr>
      <w:t>Постановление</w:t>
    </w:r>
    <w:r>
      <w:rPr>
        <w:sz w:val="20"/>
        <w:szCs w:val="20"/>
        <w:lang w:val="en-US"/>
      </w:rPr>
      <w:t xml:space="preserve"> направить: дело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-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1, отдел закупок и проектной деятельности -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1, общий отдел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–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1</w:t>
    </w:r>
    <w:r>
      <w:rPr>
        <w:sz w:val="20"/>
        <w:szCs w:val="20"/>
      </w:rPr>
      <w:t>.</w:t>
    </w:r>
  </w:p>
  <w:p>
    <w:pPr>
      <w:pStyle w:val="Footer"/>
      <w:rPr>
        <w:sz w:val="28"/>
        <w:szCs w:val="20"/>
        <w:lang w:val="en-US"/>
      </w:rPr>
    </w:pPr>
    <w:r>
      <w:rPr>
        <w:sz w:val="28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39:00Z</dcterms:created>
  <dc:creator>НИКОЛАЕВА ЕКАТЕРИНА МИХАЙЛОВНА</dc:creator>
  <dc:description/>
  <cp:keywords/>
  <dc:language>en-US</dc:language>
  <cp:lastModifiedBy>Елена А. Климова</cp:lastModifiedBy>
  <cp:lastPrinted>2024-11-25T12:08:00Z</cp:lastPrinted>
  <dcterms:modified xsi:type="dcterms:W3CDTF">2024-11-25T09:13:00Z</dcterms:modified>
  <cp:revision>6</cp:revision>
  <dc:subject/>
  <dc:title>Приложение № 1</dc:title>
</cp:coreProperties>
</file>