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Приложение 16</w:t>
      </w:r>
    </w:p>
    <w:p>
      <w:pPr>
        <w:pStyle w:val="Normal"/>
        <w:spacing w:lineRule="exact" w:line="240"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к 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от                  №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ы представительских расход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Чуд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нормы представительских расходов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4684"/>
      </w:tblGrid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Виды расходов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орма расходов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плату гостиницы и бронирование мест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 фактическим расходам (по расценкам, действующим в городе на дату прибытия делегации) 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плату гостиницы и бронирование мест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 фактическим расходам (по расценкам, действующим в городе на дату прибытия делегации) 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 оплату завтрака, обеда, ужина, связанного с официальным приемом (в расчете на одного участника, включая сопровождающих лиц принимающей стороны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500 рублей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 буфетное обслуживание во время переговоров (в расчете на одного участника в день, включая сопровождающих лиц принимающей стороны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200 рублей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транспортное обслуживание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фактическим расходам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культурное обслуживание (в расчете на одного человека в день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500 рублей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бытовое обслуживание, в том числе приобретение упаковочных предметов, салфеток, разовой посуды и т.п. (в расчете на одного участника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40 рублей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 приобретение памятных подарков (сувениров) для делегаций, букетов цветов и т.п. расход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000 рублей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плату труда переводчиков, не состоящих в штате органов местного самоуправл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00 рублей в час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обретение памятных сувениров или подарков, цветов юридическим лицам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5000 рублей 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памятных подарков (сувениров), цветов физическим лицам (в расчете на одного человека)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более 1000 рублей 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венков, цветов и прочих траурных атрибутов для их возложения при участии в траурных мероприятиях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фактическим расходам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bCs/>
      <w:sz w:val="24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03:00Z</dcterms:created>
  <dc:creator>Наташа</dc:creator>
  <dc:description/>
  <dc:language>en-US</dc:language>
  <cp:lastModifiedBy>Ольга П. Белинская</cp:lastModifiedBy>
  <cp:lastPrinted>2017-01-10T13:01:00Z</cp:lastPrinted>
  <dcterms:modified xsi:type="dcterms:W3CDTF">2023-11-13T12:03:00Z</dcterms:modified>
  <cp:revision>3</cp:revision>
  <dc:subject/>
  <dc:title/>
</cp:coreProperties>
</file>